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Обзор основных промышленных образцов горьких настоек на основе хре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255"/>
        <w:gridCol w:w="5109"/>
        <w:gridCol w:w="6493"/>
      </w:tblGrid>
      <w:tr>
        <w:trPr>
          <w:tblHeader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звание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став рецеп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тойка горькая «Русский корень Задиристая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ОО Ост-Алк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906780" cy="1936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1" r="-2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Крепость: 40%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остав: вода питьевая исправленная, спирт этиловый ректификованный из пищевого сырья «Экстра», настой корня хрена, настой перца черного, настой кориандра, мёд натуральный, настой имбиря, краситель натуральный сахарный колер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рганолептические свойства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ий вид: прозрачная жидкость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Цвет: соломенны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кус: слегка жгуч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ромат: пряный, с выделением тона хрен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астойка горькая «Охотничий клуб с хреном»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изводитель: ЗАО "Столичный трестъ"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938530" cy="2099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% 0,7 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став: вода питьевая исправленная, спирт этиловый ректификованный "экстра", настой корня хрена, мед натуральный, кусочки корня хрен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орькая настойка «Самородок. Хреновуха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ИН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990600" cy="2476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15" r="-3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епость: 35%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мкость: 0,5 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Цвет натуральный, золотистый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ромат остро-сладкий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кус интенсивный, яркий, округлый. Луговой мед гармонично дополняет вкус хрена, оставляя доминирующую роль этому удивительному остро-сладкому и ароматному растению. Сладость во вкусе достигается только за счет меда, сахар в настойку не добавляют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слевкусие медовое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став: настой спиртованный хрена, мед натуральный, спирт этиловый ректификованный "Люкс" из пищевого сырья, сахарный сироп, вода питьевая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р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тойка горькая «Тещин мед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родненский ЛВЗ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397635" cy="2326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Готовится на натуральном настое корня хрена. Обладает мягким, слегка жгучим, вкусом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бъем: 0,5 л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епость: 40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тойка Горькая «Русский гарантъ качества. Хренная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ААЛТО ЛВЗ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952500" cy="2381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15" r="-3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епость 40%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ля приготовления настойки используется только натуральный настой хрена и лимонный сок, приготовленные в цехе морсов и настоев. Напиток запоминается чудесным сочетанием натуральных компонентов с их сильными целебными свойствами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тойка горькая «Старая Русь. Хренная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пиртоводочный завод «TIGODA dist.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540000" cy="254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Уникальная технология приготовления настойки "Старая Русь" Хренная заключается в добавлении свежего корня уже в готовую водку. В отличии от большинства "хреновух", приготовленных на основе спиртового настоя сушеного хрена, новинка сделана по воссозданной технологии, свойственной дореволюционным русским винокурням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СТАВ: вода питьевая исправленная, спирт этиловый ректификованный зерновой «ЛЮКС», настой спиртованный корня хрена, мед натуральный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астойка горькая «Хреноff»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омельский ликероводочный завод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666240" cy="2494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Крепость 40 %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астойка имеет оригинальный слегка жгучий вкус и тонкий аромат корня хрена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став: вода питьевая умягченная, спирт этиловый ректификованный из пищевого сырья высшей очистки, настой корня хрена, сахарный сироп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тойка Горькая «СМАК. Хреновуха»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АЛТО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952500" cy="2381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15" r="-3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ригинальная настойка на хрене и чесноке, с добавлением натурального пчелиного мед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Обзор основных промышленных образцов водок особых на основе хре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247"/>
        <w:gridCol w:w="4716"/>
        <w:gridCol w:w="6293"/>
      </w:tblGrid>
      <w:tr>
        <w:trPr>
          <w:tblHeader w:val="true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зван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став рецептуры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одка особая «Ярило с хреном и лимоном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пания "Волгаспирт"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895350" cy="2381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15" r="-4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став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пирт этиловый ректификованный «ЛЮКС», вода питьевая, прошедшая многоступенчатую очистку, ароматный спирт корня хрена, ароматный спирт лимонной корки, мед натуральный, сахар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исание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зготовлена по классической технологии русских водок с использованием спирта «ЛЮКС», приготовленного из отборного зерна, артезианской воды, прошедшей многоступенчатую очистку, натуральной молочной кислоты с добавлением настоя спиртованного, пшеничной крупы и сахар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одка особая «Штофф» с хрено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АО «Дивеевский родник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083310" cy="22142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221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пирт этиловый ректификованный "Люкс", вода питьевая исправленная, хрен (корень сушеный), сок лимона свежеотжатый, натрий двууглекислый, сахар-песок рафинированный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одка особая "Висант с хреном"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икероводочный завод "Воронежский", ОАО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62405" cy="21793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пания "ВИСАНТ" представляет на российский рынок водку особую "Висант с хреном". Использование настоя хрена для приготовления этой водки придает ей особый колорит истинно народного напитка.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одка особая «СТОПАРИК с Хреном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ОО ЛВЗ «Саранский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цептура на водку «Стопарик с хреном» разработана специалистами предприятия с учётом пожеланий потребителей. Готовится на основе натурального настоя корня хрена. Обладает мягким, слегка жгучим, вкусом.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одка особая "Мудрый ворон"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епость: 40 %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860675" cy="1416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став: вода питьевая исправленная, спирт этиловый ректификованный из пищевого сырья “Экстра”, сахарный сироп, ароматный спирт корня хрена, натуральный ароматизатор “Хрен” ASL 916/1, натрий двууглекислый, аскорбиновая кислота.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«Порожняк с хреном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пания «РусМЭН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ригинальный старинный рецепт, сочетание терпкого настоя корня доброго русского хрена, масла лимонника и водочного аромата дают необыкновенно мягкий и незабываемый вкус.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"Полтина с хреном"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руппа Компаний "Галакта"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787525" cy="1787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рпкий аромат и приятно обжигающий вкус свежего хрена в водке "Полтина с хреном" обязательно понравится любителям "остренького".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одка особая "От Петровича"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ГУ "Костромской ЦСМ"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отовится из спирта этилового ректификованного высшей очистки, ароматного спирта хрена, сахара рафинированного и воды.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одка «Стольная» особа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ЛК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857250" cy="2557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8" r="-2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55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став: вода питьевая исправленная, спирт этиловый ректификованный "Экстра", сахар, ароматный спирт калины, ароматизатор натуральны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анилин, настой перца красного, сахар, настой перца душистого, колер, настой корня хрена, мед натуральный, настой майорана. 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«Забытая водка Пикантная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ВЗ «Чебоксарский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26845" cy="19926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повторимый оригинальный аромат и вкус тмина, укропа, хрена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одка особая «Хмельная элитная с хреном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шимский ЛВЗ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30225" cy="2286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" t="-16" r="-6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собая водка с ароматом свежего корня хрена, с мягким, присущим особым водкам вкусом. Основные компоненты: спирт этиловый ректификованный "Люкс", вода питьевая исправленная, сахар, углеводный модуль "Алкософт" (снижает тяжесть похмельного синдрома, защищает слизистую желудочно-кишечного тракта), кислота лимонная, натрий двууглекислый, настой дрожжевого гидролизата "Протамин", ароматный спирт корня хрена. 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ZERNOFF С Хреном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90575" cy="2381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15" r="-4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еожиданно нежная водка с насыщенным гармоничным вкусом и легким пикантным ароматом хрена и свежего хлеба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состав водки входит настой пророщенных зерен овса, ячменя пшеницы и ржи, настой хрен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Обзор рецептов настоек на хре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085"/>
        <w:gridCol w:w="7466"/>
      </w:tblGrid>
      <w:tr>
        <w:trPr>
          <w:tblHeader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ецептура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пособ приготовлен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 литр водк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0 г корн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 г карамельного сироп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0 г мед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 г сока лимонник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учок укропа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Хрен настоять на водке 5 дне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бавить остальные компоненты, настоять сутки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фильтровать, оставить до образования осадка, декантировать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0 мл водк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 корень хре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 ст. л. мед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5 стручка перц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1-1,5 ст.л. лимонного сока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Хрен натереть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бавить в хрен мед, перемешать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ереложить смесь в чистую бутылку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лить небольшое количество водки и сильно взболтать. Долить оставшуюся водку. Закрыть бутылку и дать настояться 2–3 дня, после этого настойку процедить.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 л водк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 г сахар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0 г хрена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тоять 5 дней, процедить</w:t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5 л водк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 корня хре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 гор. черного перц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 гор. душистого перц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риц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 ампула глюкозы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Хрен порезать, остальные компоненты растолочь, залить водкой, добавить глюкозу, настаивать 3-5 суток, процедить</w:t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 литр водк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ва корня хре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3 ст. ложки мед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ц горошко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емена укропа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таивать недел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 литр водк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-40 г можжевельник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 г черного молотого перц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 г тертого хре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5 ст. ложек меда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таивать 2 недели, процедить, отфильтровать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5 л водк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 корня хре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 гор. перц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 бутончик гвоздик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 ст. ложки меда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Хрен разрезать на 4 части, специи растолочь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лить водкой, добавить мед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таивать 3-5 суто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рень хрена, нарезанный тонкими кружочками - 150 гр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Цедра 1-го лимона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анилин - один 2-х граммовый пакети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Гвоздика (почки) - 10 шт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ёд - 50 грамм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мбирь, молотая корица и молотый мускатный орех - по 1/2 чайной ложки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сыпать в 3-литровую банку и заливаем спиртом 45%. Настаивать 5 дней, процеживаем, доливаем доверху спиртом и 3-4 дня выдерживаем для созревания, декантируем с осадка.</w:t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рень хрена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таивать не более 2-х дней, во избежание появления мутност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>Применение хрена в народной медици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74"/>
        <w:gridCol w:w="5940"/>
      </w:tblGrid>
      <w:tr>
        <w:trPr>
          <w:tblHeader w:val="true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 заболе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ецепт и дозировки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нгина, стомати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тирают корень хрена, отжимают сок и смешивают его с кипяченой водой 1:1. Полощут рот и горло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ронхи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ипятят 0,5 л белого сухого вина хорошего качества, заливают им смесь из двух столовых ложек натертого корня хрена и 1 столовой ложки натертой черной редьки, настаивают 2 часа, процеживают, отжимают остаток и добавляют 2 столовые ложки меда. Принимают по 1/4 стакана несколько раз в день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ронхи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тереть 150 г хрена, смешать с соком двух лимонов. Принимать утром по 1 чайной ложке натощак, а также во время приступов кашля. Лечение не прекращать, пока не пройдет. Смесь хранить в холодильнике, при употреблении немного согреть.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аймори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 г свежего (не позднее 1 недели после выкапывания) корня хрена натирают на мелкой терке и смешивают с соком двух лимонов. Употребляют по 0,5 чайной ложки 2 раза в день через полчаса после еды. Курс лечения – 3 месяца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астрит с пониженной кислотность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инимать перед едой 1 чайную ложку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ртого хрена на ломтике хлеба. Водные экстракты корней стимулируют выделение свободной хлористо-водородной кислоты у больных с пониженной кислотностью желудочного сока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астриты с нулевой секрецией соляной кисло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тирают корень хрена, смешивают с медом 1:1, принимают по 1 чайной ложке 3 раза в день за полчаса до еды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епатит и затяжная болезнь Ботки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той корня хрена (500 г натертого хрена залить 1 литром кипятка, настоять 24 часа в закрытой посуде, процедить) употребляют 3-4 раза в день перед едой по 1/4 стакана. Курс лечения -- 7 дней. При вирусных гепатитах делать еще и компрессы на 40 минут на область печени.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ипертоническая болезнь средней тяже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. Смешивают 1 стакан сока хрена, 1 стакан сока моркови, 1 стакан сока лимона и 1 стакан меда. Все перемешивают деревянной лопаткой в эмалированной посуде. Принимают по 1 столовой ложке 3 раза в день за час до еды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. Натирают 250 г корня хрена, заливают 3 л кипяченой воды, ставят на медленный огонь, закрывают крышкой, варят 20 минут, охлаждают, процеживают и принимают по 0,5 стакана 3 раза в день до еды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нездовая плешивость, себорея, гнойные оти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вежий сок хрена втирают в кожу головы, закапывают в ухо при гнойных отитах (10 капель сока на 1 чайную ложку воды) 5-6 раз в день по 3-4 капли.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нойное воспаление ух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капывают по 2 капли сока хрена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мешанного пополам с водой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рип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тирают корень хрена и плотно закрывают его в банке на 15 минут, затем банку открывают и вдыхают носом, после чего дыхание задерживают на 3 секунды. Выдыхают через рот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тская эпилепс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тереть хрена, заполнить им 1/4 баночки, долить до верха подсолнечное масло, закрыть наглухо и выставить на 5 суток на солнце, на шестые сутки процедить. Закапывать в каждую ноздрю по 1 капле детям-эпилептикам. Им же давать днем нюхать хреновый дух, а на ночь накладывать шапочку из натертого хрена (1/4) и картофеля (3/4), предварительно смазав голову растительным маслом.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старелые гнойные раны и язв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тирать свеженатертой кашицей корня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твердение печен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икладывают на ее область распаренные листья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шел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и сильном кашле делают из листьев хрена стельку и кладут ее в носки на ночь. Можно делать и днем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апивниц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смеси с медом (1:1). В смеси с кислым молоком или простоквашей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егочные заболевания вирусного характе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тойку корня хрена на водке (1:4) принимать по 1 столовой ложке 2 раза в день, утром и вечером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очегонное средств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к хрена принимают по 0,5 чайной ложки в виде кашицы с добавлением лимонного сока 2 раза в день натощак. Эта смесь полезна при отечности. Ощутимые результаты получают при употреблении смеси кашицы из 150 г хрена и сока 2–3 лимонов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морк хрониче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тереть корня хрена в объеме двух лимонов, смешать с соком 2 лимонов. Принимать по половине чайной ложки 2 раза в день за полчаса до еды. Может быть слезотечение. Но затем оно и вместе с ним насморк прекратятся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ухание и гниение десе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ласкают несколько раз в день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тойкой из 1 столовой ложки кашицы хрена на 1 стакане водки. Настаивать 3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ня, периодически встряхивая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гментные пятна на лице и веснуш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тирать кожу три раза в день спиртовой настойкой корней хрена. Настойка готовится следующим образом: 0,5 стакана измельченного корня хрена залить 1 стаканом 50% спирта, убрать в темное место и дать настояться около недели.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теря голос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 столовую ложку натертого хрена заливают 1 стаканом кипятка, настаивают, укутав, 20 минут, процеживают и отжимают остаток. Добавляют по вкусу сахар. Принимают по 1 чайной ложке несколько раз в день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теря голос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резать кусочек хрена величиной с лесной орех, залить 1/3 стакана кипятка. Настоять 20 минут, добавить 2 чайные ложки сахара. Выпить за день, задерживая в горле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студные заболевания, болезни печени, в том числе гепатиты и цирро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июне здоровые, целые листья срезают (накануне хорошо промывают от пыли дождеванием), мелко крошат и плотно набивают в литровые банки, заливают до верха водкой, закрывают крышками и ставят на 7 дней в холодильник (нижняя полка). Процеживают, разливают по темным бутылкам и хранят при комнатной температуре в темноте. Употреблять настойку - по 1 столовой ложке 3 раза в день за 30 минут до еды.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студы, радикулит, остеохондро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 больное место накладывают кашицу из хрена и картофеля (1:1) на 2 часа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яточная шп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ольное место смазывают растительным маслом или глицерином и ставят компресс из свеженатертого хрена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кули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истья хрена накладывают на больное место, сверху покрывают теплым шерстяным платком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вматический полиартри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именяют растирку из хрена и лука: ранней весной или осенью накопать корней хрена и пропустить через мясорубку. Отдельно прокрутить репчатый лук. Смешать в тазике хрен, лук, керосин в пропорции 1:1:1, переложить в стеклянную банку, плотно закрыть крышкой, поставить банку в целлофановый пакет и закопать в землю на глубину 0,5--0,7 м. Через 2-3 недели лекарство готово. Смесь, не процеживая, втирать в больные суставы ежедневно на ночь, утеплив дополнительно шерстяным шарфом.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ахарный диаб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Тертый хрен с кислым молоком (1:10) принимают по 1 ст. ложке 3 раза в день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basedOn w:val="Style10"/>
    <w:qFormat/>
    <w:rPr>
      <w:strike w:val="false"/>
      <w:dstrike w:val="false"/>
      <w:position w:val="0"/>
      <w:sz w:val="28"/>
      <w:sz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ind w:firstLine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8:06:00Z</dcterms:created>
  <dc:creator>Сергей</dc:creator>
  <dc:description/>
  <cp:keywords/>
  <dc:language>en-US</dc:language>
  <cp:lastModifiedBy>Сергей</cp:lastModifiedBy>
  <dcterms:modified xsi:type="dcterms:W3CDTF">2009-04-11T08:11:00Z</dcterms:modified>
  <cp:revision>2</cp:revision>
  <dc:subject/>
  <dc:title/>
</cp:coreProperties>
</file>