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237"/>
        <w:gridCol w:w="2238"/>
        <w:gridCol w:w="2239"/>
      </w:tblGrid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оизводительность дал в сутки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ена $</w:t>
            </w:r>
          </w:p>
        </w:tc>
      </w:tr>
      <w:tr>
        <w:trPr>
          <w:trHeight w:val="961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-х колонная БРУ класса "Экстра"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-х колонная БРУ класса "Люкс"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ражное отделение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 8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 7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 20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 2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 7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 40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 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 5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5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 50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 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 00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 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 00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8 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 5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00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 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2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 00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 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3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 00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 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9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5 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8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 00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5 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0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6 00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5 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5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0 00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0 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0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0:42:00Z</dcterms:created>
  <dc:creator>Ируська</dc:creator>
  <dc:description/>
  <cp:keywords/>
  <dc:language>en-US</dc:language>
  <cp:lastModifiedBy>Ируська</cp:lastModifiedBy>
  <dcterms:modified xsi:type="dcterms:W3CDTF">2009-06-29T20:43:00Z</dcterms:modified>
  <cp:revision>1</cp:revision>
  <dc:subject/>
  <dc:title>Производительность дал в сутки</dc:title>
</cp:coreProperties>
</file>