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.П.Нужный, С.А.Савчук, И.В.Демешина, И.Г.Забирова, В.П.Листвина, Д.В.Самойлик, Л.А.Суркова, Е.Б.Тез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имический состав, острая и подострая токсичность крепких алкогольных напитков домашнего изготовления (самогон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ИИ наркологии МЗ РФ (директор - член-корр. РАМН Н.Н.Иванец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ститут геохимии и аналитической химии им. В.И.Вернадского РА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директор - академик РАН Э.М.Галимов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качестве факторов, определяющих напряженность алкогольной ситуации в Российской Федерации, называют высокий уровень потребления алкоголя,   преобладание крепких напитков в общей структуре потребляемых  алкогольных напитков, неблагоприятный «северный» тип потребления, а также высокий уровень потребления суррогатов алкоголя домашнего изготовления и фальсификатов. Большое количество смертельных отравлений алкоголем многие связывают с потреблением самогона и фальсифицированной алкогольной продукции, обладающими, как принято считать, повышенной токсичностью. </w:t>
      </w:r>
    </w:p>
    <w:p>
      <w:pPr>
        <w:pStyle w:val="Normal"/>
        <w:ind w:firstLine="720"/>
        <w:jc w:val="both"/>
        <w:rPr/>
      </w:pPr>
      <w:r>
        <w:rPr>
          <w:sz w:val="24"/>
        </w:rPr>
        <w:t>Количество смертельных отравлений в России после существенного снижения в период проведения антиалкогольной кампании 1985-87 гг. резко возросло в первой половине 1990-х годов и в 1997 году вернулось на исходный уровень конца 1970-х - начала 1980-х годов, составив 18 случаев на 100 тыс. населения в год. Необходимо отметить, что в наиболее «пьющих» странах Западной и Восточной Европы этот показатель не превышает 5 случаев на 100 тыс. населения, а в США - 0,15 [6]. Оценить роль самогона в качестве причины смертельных отравлений алкоголем по данным государственной статистики не представляется возможным в силу того, что все отравления такого рода фиксируются в единой графе - отравления алкоголем и его суррогатам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огласно данным от 25.05.98 г., представленным в Государственную Думу РФ  Госкомитетом по статистике, потребление алкоголя в стране в последние годы составляет около 13 литров на душу населения в год. При этом объем продаж алкогольной продукции в пересчете на безводный алкоголь в 1995, 1996 и 1997 годах составил 9,3, 7,2 и 7,5 л. Таким образом,  среднедушевой объем чистого алкоголя, потребляемый  в виде нерегистрируемых алкогольных напитков, в том числе домашнего изготовления, колеблется в пределах от 3,7 до 5,8 л в год (28-45%). Величина потребления нерегистрируемого алкоголя в первой половине 1990-х годов по данным разных авторов [2, 5] составляла от 55% до 64% от общего размера среднедушевого потребления чистого алкоголя, которое оценивалось в 14,0-14,5 л в год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качестве ориентира для оценки размеров потребления алкогольных напитков домашнего изготовления можно использовать данные прежних лет. По расчетам Госкомстата, проводившимся на основе анализа сверхнормативного потребления сахара, в России в начале 1980-х годов на долю  нерегистрируемого алкоголя  приходилось 23-24% от общего среднедушевого потребления чистого алкоголя. Практически весь нерегистрируемый алкоголь тогда был представлен самогоном. Согласно экспертной оценке А.В.Немцова [5]  указанная доля в тот же период составляла 28-30%. Во время проведения антиалкогольной кампании (1985-87 гг.) она увеличилась до 60-65%. Позже, в начале 1990-х годов самогон стал активно вытесняться дешевой водкой, в том числе, криминального происхожде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>Более высокие показатели потребления нерегистрируемого алкоголя наблюдались в сопредельных регионах с традиционно высокой культурой самогоноварения. На Украине в период с 1980 по 1984 год  от 47 до 51% потребляемого алкоголя приходилось, главным образом, на самогон. Резкое увеличение нерегистрируемого алкоголя в общей структуре потребления в начале 1990-х годов (82,6% в 1994 году), также как и в России, обусловлено широкой распродажей незаконно произведенных и импортированных алкогольных напитков [1].</w:t>
      </w:r>
    </w:p>
    <w:p>
      <w:pPr>
        <w:pStyle w:val="Normal"/>
        <w:ind w:firstLine="720"/>
        <w:jc w:val="both"/>
        <w:rPr/>
      </w:pPr>
      <w:r>
        <w:rPr>
          <w:sz w:val="24"/>
        </w:rPr>
        <w:t>Исследование (опрос 1500 человек в семи регионах России) проведенное МВД РФ  под руководством Г.Г. Заиграева в феврале 1999 года, показало слелующее: около половины населения считают, что изготовление и потребление самогона имеет массовый характер. В городах данный показатель ниже, а в селах и рабочих поселках количество лиц, положительно ответивших на этот вопрос достигает 3/4 от общего числа респондентов. Эти результаты согласуются с оценками многих врачей-наркологов, подтверждающих, что в селах и малых городах Центрального и Северо-Западного  регионов России самогоноварение сохраняется на достаточно высоком уровн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которое представление о размерах потребления и роли самогона в развитии алкогольных отравлений можно получить из результатов исследования, проведенного в г. Великие Луки Псковской области [7]. Авторами представлен анализ структуры алкогольных  отравлений в городе и области, повлекших за собой госпитализацию за период с 1984 по 1994 год. За этот период по поводу отравлений алкогольными напитками, приобретенными в торговой сети было госпитализировано 282 человека и по поводу отравлений самогоном (включая брагу) 228 человек (44,7%). В 1984 году удельный вес отравлений самогоном составил 36,8%. Начиная с 1990 года  отмечен прогрессивный рост общего числа алкогольных отравлений, сопровождающийся опережающим ростом количества отравлений самогоном, удельный вес которых в 1994 году составил 51,8%. Приведенные данные могут свидетельствовать как о высоком уровне потребления алкогольных напитков домашнего изготовления в этом регионе, так и о более высокой их токсич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юмируя вышеизложенное, можно предположить, что в настоящее время в России не менее половины всего нерегистрируемого алкоголя потребляется в виде самогона и других алкогольных напитков домашнего изготовления, что составляет около 3 литров чистого алкоголя на душу населения в год. При этом сведения о сравнительной токсичности такого рода суррогатов алкоголя практически отсутствуют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Цель настоящей работы</w:t>
      </w:r>
      <w:r>
        <w:rPr>
          <w:sz w:val="24"/>
        </w:rPr>
        <w:t xml:space="preserve"> заключалась в исследовании химического состава  образцов самогона, а также  оценке токсических свойств самогонов, изготовленных из сахара и ме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териал и мет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Объекты исследования.</w:t>
      </w: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разцы самогонов № 2 (г. Драгобуш) и № 3 (Подмосковье) изготовлены из сахара в домашних условиях без использования  приемов фракционирования и дополнительной очист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амогоны из сахара (образец № 4) и меда (образец № 5) изготовлены подмосковным пчеловодом и медоваром Ю.В. Артеменко. Для этого «вареный» хмельной мед и брага, полученная путем ферментации (пекарские дрожжи) раствора свекловичного сахара подвергались однократной перегонке с отбрасыванием головной и хвостовой погонных фракций. (Медовый самогон является аналогом древнерусского крепкого алкогольного напитка под названием медовая водочка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качестве эталонного использовали этиловый спирт из зерносмеси ржи и пшеницы марки «Экстра», полученный на спиртоперегонном заводе АО «Алвиз» в г. Бежецк Тверской области (образец № 1)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Методы химического анализа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Газовая хроматография (ГХ-ДИП).</w:t>
      </w:r>
      <w:r>
        <w:rPr>
          <w:sz w:val="24"/>
        </w:rPr>
        <w:t xml:space="preserve">  Анализ проводили на газовом хроматографе </w:t>
      </w:r>
      <w:r>
        <w:rPr>
          <w:sz w:val="24"/>
          <w:lang w:val="en-US"/>
        </w:rPr>
        <w:t>Hewlett</w:t>
      </w:r>
      <w:r>
        <w:rPr>
          <w:sz w:val="24"/>
        </w:rPr>
        <w:t>-</w:t>
      </w:r>
      <w:r>
        <w:rPr>
          <w:sz w:val="24"/>
          <w:lang w:val="en-US"/>
        </w:rPr>
        <w:t>Packard</w:t>
      </w:r>
      <w:r>
        <w:rPr>
          <w:sz w:val="24"/>
        </w:rPr>
        <w:t xml:space="preserve"> 5890 А с пламенно-ионизационным детектором. Температура узла ввода пробы - 2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детектора - 2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. Для питания детектора вместо воздуха использовали смесь газов кислород/азот в соотношении 4:1 (по объему).  Разделение проводили на кварцевой капиллярной колонке (25 м х 0,32 мм) с неподвижной фазой (НФ) </w:t>
      </w:r>
      <w:r>
        <w:rPr>
          <w:sz w:val="24"/>
          <w:lang w:val="en-US"/>
        </w:rPr>
        <w:t>HP</w:t>
      </w:r>
      <w:r>
        <w:rPr>
          <w:sz w:val="24"/>
        </w:rPr>
        <w:t>-</w:t>
      </w:r>
      <w:r>
        <w:rPr>
          <w:sz w:val="24"/>
          <w:lang w:val="en-US"/>
        </w:rPr>
        <w:t>FFAP</w:t>
      </w:r>
      <w:r>
        <w:rPr>
          <w:sz w:val="24"/>
        </w:rPr>
        <w:t xml:space="preserve"> (</w:t>
      </w:r>
      <w:r>
        <w:rPr>
          <w:sz w:val="24"/>
          <w:lang w:val="en-US"/>
        </w:rPr>
        <w:t>Free</w:t>
      </w:r>
      <w:r>
        <w:rPr>
          <w:sz w:val="24"/>
        </w:rPr>
        <w:t xml:space="preserve"> </w:t>
      </w:r>
      <w:r>
        <w:rPr>
          <w:sz w:val="24"/>
          <w:lang w:val="en-US"/>
        </w:rPr>
        <w:t>Fatty</w:t>
      </w:r>
      <w:r>
        <w:rPr>
          <w:sz w:val="24"/>
        </w:rPr>
        <w:t xml:space="preserve"> </w:t>
      </w:r>
      <w:r>
        <w:rPr>
          <w:sz w:val="24"/>
          <w:lang w:val="en-US"/>
        </w:rPr>
        <w:t>Acide</w:t>
      </w:r>
      <w:r>
        <w:rPr>
          <w:sz w:val="24"/>
        </w:rPr>
        <w:t xml:space="preserve"> </w:t>
      </w:r>
      <w:r>
        <w:rPr>
          <w:sz w:val="24"/>
          <w:lang w:val="en-US"/>
        </w:rPr>
        <w:t>Phase</w:t>
      </w:r>
      <w:r>
        <w:rPr>
          <w:sz w:val="24"/>
        </w:rPr>
        <w:t>, эфир полиэтиленгликоля и тетрафталевой кислоты), толщина пленки НФ - 0,52 мкм. Тепмпературная программа: 4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2 мин); 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/мин; 1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 Давление на входе в колонку - 40 КПа. Объем вводимой пробы 0,2-0,8 мкл при делении потока 1</w:t>
      </w:r>
      <w:r>
        <w:rPr>
          <w:sz w:val="24"/>
          <w:lang w:val="en-US"/>
        </w:rPr>
        <w:t>/</w:t>
      </w:r>
      <w:r>
        <w:rPr>
          <w:sz w:val="24"/>
        </w:rPr>
        <w:t xml:space="preserve">10. 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Хромато-масс-спектрометрия (ГХ-МС).</w:t>
      </w:r>
      <w:r>
        <w:rPr>
          <w:sz w:val="24"/>
        </w:rPr>
        <w:t xml:space="preserve">  Анализ проводили с использованием системы (</w:t>
      </w:r>
      <w:r>
        <w:rPr>
          <w:sz w:val="24"/>
          <w:lang w:val="en-US"/>
        </w:rPr>
        <w:t>Hewlett</w:t>
      </w:r>
      <w:r>
        <w:rPr>
          <w:sz w:val="24"/>
        </w:rPr>
        <w:t>-</w:t>
      </w:r>
      <w:r>
        <w:rPr>
          <w:sz w:val="24"/>
          <w:lang w:val="en-US"/>
        </w:rPr>
        <w:t>Packard</w:t>
      </w:r>
      <w:r>
        <w:rPr>
          <w:sz w:val="24"/>
        </w:rPr>
        <w:t xml:space="preserve">, США), включающей масс-селективный детектор </w:t>
      </w:r>
      <w:r>
        <w:rPr>
          <w:sz w:val="24"/>
          <w:lang w:val="en-US"/>
        </w:rPr>
        <w:t>HP</w:t>
      </w:r>
      <w:r>
        <w:rPr>
          <w:sz w:val="24"/>
        </w:rPr>
        <w:t>-5973 (</w:t>
      </w:r>
      <w:r>
        <w:rPr>
          <w:sz w:val="24"/>
          <w:lang w:val="en-US"/>
        </w:rPr>
        <w:t>MSD</w:t>
      </w:r>
      <w:r>
        <w:rPr>
          <w:sz w:val="24"/>
        </w:rPr>
        <w:t>) и газовый хроматограф НР-6890. Энергия ионизирующих электронов составляла 70 эВ. Регистрацию сигнала выполняли в режиме полного сканарования в диапазоне 40-440 а.е.м. (скорость сканирования 3 скана в 1 сек). Температура узла ввода - 2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соединительных коммуникаций - 18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. Для идентификации определяемых веществ использовали библиотеку масс-спектров </w:t>
      </w:r>
      <w:r>
        <w:rPr>
          <w:sz w:val="24"/>
          <w:lang w:val="en-US"/>
        </w:rPr>
        <w:t>NIST</w:t>
      </w:r>
      <w:r>
        <w:rPr>
          <w:sz w:val="24"/>
        </w:rPr>
        <w:t xml:space="preserve">. Колонка </w:t>
      </w:r>
      <w:r>
        <w:rPr>
          <w:sz w:val="24"/>
          <w:lang w:val="en-US"/>
        </w:rPr>
        <w:t>HP</w:t>
      </w:r>
      <w:r>
        <w:rPr>
          <w:sz w:val="24"/>
        </w:rPr>
        <w:t>-</w:t>
      </w:r>
      <w:r>
        <w:rPr>
          <w:sz w:val="24"/>
          <w:lang w:val="en-US"/>
        </w:rPr>
        <w:t>FFAP</w:t>
      </w:r>
      <w:r>
        <w:rPr>
          <w:sz w:val="24"/>
        </w:rPr>
        <w:t>: длина 50 м, внутренний диаметр - 0,2 мм, толщина пленки НФ - 0,33 мкм. Температурная программа: 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2 мин); 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/мин; 1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20 мин). Скорость потока газа-носителя (гелий) - 1 мл/мин. Пробу (1 мкл) вводили с делением потока 1</w:t>
      </w:r>
      <w:r>
        <w:rPr>
          <w:sz w:val="24"/>
          <w:lang w:val="en-US"/>
        </w:rPr>
        <w:t>/</w:t>
      </w:r>
      <w:r>
        <w:rPr>
          <w:sz w:val="24"/>
        </w:rPr>
        <w:t>15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ГХ-ДИП анализе идентификацию определяемых веществ проводили по времени удержания компонентов. Для этого готовили модельные смеси (в этаноле) содержащие компоненты спиртаных напитков (высшие спирты, эфиры, жирные кислоты, альдегиды, кетоны) и некоторые легкие растворители. Состав градуировочных смесей приведен в подрисуночной подписи к рисунку 1.  Количественный анализ проводили с использованием внутреннего стандарта. В качестве внутреннего стандарта использовали циклогексанол, который добавляли к анализируемым пробам до концентрации 30 мг/л (к 100 мкл пробы добавляли 3 мкл раствора 0,1% циклогексанола в этаноле). Предел обнаружения, определяемый по циклогексанолу составлял 0,1 мг/л для ГХ-ДИП и 0,05 мг/л для ГХ-МСД анализа (в режиме полного сканирования). Метод ГХ-МСД использовали для подтверждения результатов количественного анализа и контроля правильности идентификации компонентов [11]. 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Токсикологические исследования</w:t>
      </w:r>
      <w:r>
        <w:rPr>
          <w:sz w:val="24"/>
        </w:rPr>
        <w:t xml:space="preserve"> проводили на мышах-самцах линии </w:t>
      </w:r>
      <w:r>
        <w:rPr>
          <w:sz w:val="24"/>
          <w:lang w:val="en-US"/>
        </w:rPr>
        <w:t>C</w:t>
      </w:r>
      <w:r>
        <w:rPr>
          <w:sz w:val="24"/>
        </w:rPr>
        <w:t>57</w:t>
      </w:r>
      <w:r>
        <w:rPr>
          <w:sz w:val="24"/>
          <w:lang w:val="en-US"/>
        </w:rPr>
        <w:t>Bl</w:t>
      </w:r>
      <w:r>
        <w:rPr>
          <w:sz w:val="24"/>
        </w:rPr>
        <w:t xml:space="preserve"> с массой тела 18-20 г и крысах-самцах линии </w:t>
      </w:r>
      <w:r>
        <w:rPr>
          <w:sz w:val="24"/>
          <w:lang w:val="en-US"/>
        </w:rPr>
        <w:t>Wistar</w:t>
      </w:r>
      <w:r>
        <w:rPr>
          <w:sz w:val="24"/>
        </w:rPr>
        <w:t xml:space="preserve"> с исходной массой тела 200-240 г, полученных из зоопитомника Онкологического научного центра АМН РФ. Животных содержали в клетках по 5 особей в каждой при смешанном освещении, в условиях свободного доступа в воде и сухому гранулированному корму.  За 20 часов до внутрижелудочного введения испытываемых растворов животных лишали доступа к корму.  Животные 1-й гр. получали раствор эталонного этилового спирта (образец № 1), 2-й гр. - самогон из меда (образец № 5) и 3-й гр. - самогон из сахара (образец № 5).. Животным контрольной группы вводили эквиобъемное количество 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 xml:space="preserve">Исследование острого токсического и наркотического действия.  </w:t>
      </w:r>
    </w:p>
    <w:p>
      <w:pPr>
        <w:pStyle w:val="Normal"/>
        <w:ind w:firstLine="720"/>
        <w:jc w:val="both"/>
        <w:rPr/>
      </w:pPr>
      <w:r>
        <w:rPr>
          <w:sz w:val="24"/>
        </w:rPr>
        <w:t>Определение средней летальной дозы (ЛД</w:t>
      </w:r>
      <w:r>
        <w:rPr>
          <w:sz w:val="16"/>
        </w:rPr>
        <w:t>50</w:t>
      </w:r>
      <w:r>
        <w:rPr>
          <w:sz w:val="24"/>
        </w:rPr>
        <w:t>) проводили на мышах с использованием внутрижелудочного способа введения. Концентрация этанола в исследуемых образцах и растворе эталонного спирта составляла 30% вес/об. Диапазон доз вводимого этанола - 6,0-8,6 г/кг с интервалом в 0,4 г/кг. На каждую точку указанного диапазона использовали 10 животных. Гибель регистрировали через 24 часа после введения раствор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сследование скорости элиминации этанола из крови проводили на крысах с использованием внутрибрюшинного способа введения. Концентрация этанола во всех растворах составляла 20% вес/об, доза - 2 г/кг. Кровь на анализ брали из хвостовых сосудов через 1,5, 2,0, 3,5 и 4,5 часа после введения растворов. Количество животных в группе - 6-8. Этанол в крови определяли методом газовой хроматографии на хроматографе ЛХМ-80 предприятия «Хроматограф» (РФ) [13].  </w:t>
      </w:r>
    </w:p>
    <w:p>
      <w:pPr>
        <w:pStyle w:val="Normal"/>
        <w:ind w:firstLine="720"/>
        <w:jc w:val="both"/>
        <w:rPr/>
      </w:pPr>
      <w:r>
        <w:rPr>
          <w:sz w:val="24"/>
        </w:rPr>
        <w:t>Исследование выраженности и динамики наркотического действия проводили на крысах с использованием внутрижелудочного способа введения Концентрация этанола в растворах составляла 30% вес/об., доза - 5 г/кг. Степень наркотического действия оценивали визуально в баллах с использованием разработанной для этого щкалы [8]. Состояние животных оценивали с интервалом в 1 час на протяжении 11 часов. Количество животных в каждой группе составляло 22-24. Интегральную выраженность наркотического действия выражали как сумму баллов для каждого животного за все время наблюд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u w:val="single"/>
        </w:rPr>
        <w:t>Исследование подострого токсического действия.</w:t>
      </w:r>
    </w:p>
    <w:p>
      <w:pPr>
        <w:pStyle w:val="Normal"/>
        <w:ind w:firstLine="720"/>
        <w:jc w:val="both"/>
        <w:rPr/>
      </w:pPr>
      <w:r>
        <w:rPr>
          <w:sz w:val="24"/>
        </w:rPr>
        <w:t>Оценку влияния испытываемых растворов на переносимость алкоголя (суммарная доза введенного этанола), формирование толерантности, смертность и массу тела животных в процессе форсированной алкоголизации проводили на крысах, которым на  протяжении 6 суток с интервалом в 12 часов интрагастрально вводили растворы, содержащие этанол в концентрации 30% вес/об. в максимально переносимых, сублетальных дозах. Дозы вводимых растворов подбирались индивидуально для каждого животного, в зависимости от состояния крыс к моменту каждого очередного введения, руководствуясь разработанными для этого критери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ритерии оценки состояния животных и дозы этанол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за этанола,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г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итерии оценки состоя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,5-6,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отсутствие признаков алкогольной интоксикации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значительное, едва заметное снижение тонуса мышц спины,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льная или  пониженная двигательная активность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.5-5,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значительное, едва заметное снижение тонуса мышц  спины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льная или   пониженная двигательная активность, легкое нарушение координации при  поворотах ( легкое заваливание)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тное снижение тонуса мышц спины и умеренное нарушение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ординации (отчетливое заваливание на поворотах + незначительные признаки  “гусиной походки”)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3,5 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тное снижение тонуса мышц спины и умеренное   наруш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ординации (отчетливое легкое заваливание на поворотах + незначительные  признаки “гусиной походки”) , признаки  незначительной распластанности при   опускании крысы на линолеум и незначительно положительная проба на провисание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женное нарушение координации (шатающаяся, выражен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гусиная  походка”),  отчетливая  распластанность при  опускании  крысы на линолеум,   положительная проба на провисание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2,5-3,0 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женное нарушение координации (шатающаяся, выражен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гусиная  походка”),  отчетливая  распластанность при  опускании  крысы на линолеум,   положительная проба на провисание, сравнительно длительное сохранение позы распластанности на линолеуме и сравнительно длительное провисание  (весит как тряпка)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,0-2,5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бое сохранение способности к передвижению, при движе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асание животом поверхности или волочение задней части тела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,5-2,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пособности к передвижению и сохранение  способности медленно переворачиваться на живот, после поворота на спину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-1,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коз (стойкое боковое положение)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мечание: при данном способе алкоголизации, когда этанол вводится в максимально переносимых дозах, гибель части животных (до 40%) является допустимой из-за неподдающихся учету индивидуальных особенностей толерантности к этанолу  и ее изменений в процессе алкоголизации. 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следование способности испытываемых растворов формировать состояние физической зависимости проводили на животных перенесших форсированную алкоголизацию. Для этого через 12-24 после последнего введения алкоголя оценивали тяжесть синдрома отмены этанола  по специально разработанной, ранжированной шкале и  смертности животных. Физиологические биохимические и морфологические исследования проводили спустя трое суток после отмены алкого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анжированная шкала для оценки тяжести синдрома отмены этанола у крыс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736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240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67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ки синдрома отмен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птом Штрауба</w:t>
            </w:r>
          </w:p>
        </w:tc>
        <w:tc>
          <w:tcPr>
            <w:tcW w:w="2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лоэрекция</w:t>
            </w:r>
          </w:p>
        </w:tc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ряхивания головой</w:t>
            </w:r>
          </w:p>
        </w:tc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мор лап</w:t>
            </w:r>
          </w:p>
        </w:tc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4" w:firstLine="1284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моррагии вокруг носа</w:t>
            </w:r>
          </w:p>
        </w:tc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моррагии вокруг глаз</w:t>
            </w:r>
          </w:p>
        </w:tc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ряхивания телом</w:t>
            </w:r>
          </w:p>
        </w:tc>
        <w:tc>
          <w:tcPr>
            <w:tcW w:w="2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истемный тремор </w:t>
            </w:r>
          </w:p>
        </w:tc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ластанность</w:t>
            </w:r>
          </w:p>
        </w:tc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 зубами</w:t>
            </w:r>
          </w:p>
        </w:tc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нтанная вокализация</w:t>
            </w:r>
          </w:p>
        </w:tc>
        <w:tc>
          <w:tcPr>
            <w:tcW w:w="2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ороги клонические</w:t>
            </w:r>
          </w:p>
        </w:tc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ороги тетанические</w:t>
            </w:r>
          </w:p>
        </w:tc>
        <w:tc>
          <w:tcPr>
            <w:tcW w:w="2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Примечание: Наличие симптомов отмечается каждые два часа на протяжении 12-ти часов. По завершении наблюдения баллы, набранные каждым животным, суммируются. Усредненная сумма баллов для каждой группы крыс является интегральным показателем тяжести синдрома отмены этано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Оценку сократительной способности сердца крыс проводили под легким уретановым наркозом. Для этого катетеризировали полость левого желудочка через сонную артерию и регистрировали частоту сокращений, пиковое систолическое и диастолическое  давление, максимальные скорости сокращения и расслабления сердца с использованием электроманометрического датчика фирмы </w:t>
      </w:r>
      <w:r>
        <w:rPr>
          <w:sz w:val="24"/>
          <w:lang w:val="en-US"/>
        </w:rPr>
        <w:t>Micron</w:t>
      </w:r>
      <w:r>
        <w:rPr>
          <w:sz w:val="24"/>
        </w:rPr>
        <w:t xml:space="preserve"> </w:t>
      </w:r>
      <w:r>
        <w:rPr>
          <w:sz w:val="24"/>
          <w:lang w:val="en-US"/>
        </w:rPr>
        <w:t>instr</w:t>
      </w:r>
      <w:r>
        <w:rPr>
          <w:sz w:val="24"/>
        </w:rPr>
        <w:t>. (США), аналого-цифрового преобразователя и авторизованной компьютерной программы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личие и выраженность жировой инфильтрации печени оценивали по суммарному содержанию в ней триглицеридов (спектрофотометрический метод с использованием набора реагентов фирмы </w:t>
      </w:r>
      <w:r>
        <w:rPr>
          <w:sz w:val="24"/>
          <w:lang w:val="en-US"/>
        </w:rPr>
        <w:t>Lachema</w:t>
      </w:r>
      <w:r>
        <w:rPr>
          <w:sz w:val="24"/>
        </w:rPr>
        <w:t xml:space="preserve"> (Чехия)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Морфологические методы исследования головного мозга, сердца и печени включали в себя: а) гистологическое исследование на парафинизированных срезах, окрашенных гематоксилином и эозином (обзорное исследование), суданом-3 (на липиды) и метиленовым синим по Нисслю (головной мозг); б) гистохимическое исследование проводили на криостатных срезах - определяли ферменты цикла Кребса (сукцинатдегидрогеназа), гликолиза (лактат- и алкогольдегидрогеназы) и терминального окисления (НАД- и НАДФ-диафоразы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макроскопическом исследовании слизистой оболочки желудка оценивали выраженность катаральных изменений, количество свежих язв и эррозий.</w:t>
      </w:r>
    </w:p>
    <w:p>
      <w:pPr>
        <w:pStyle w:val="Normal"/>
        <w:jc w:val="both"/>
        <w:rPr>
          <w:sz w:val="16"/>
        </w:rPr>
      </w:pPr>
      <w:r>
        <w:rPr>
          <w:sz w:val="24"/>
        </w:rPr>
        <w:tab/>
        <w:t xml:space="preserve">Статистическую обработку результатов проводили с использованием </w:t>
      </w:r>
      <w:r>
        <w:rPr>
          <w:sz w:val="24"/>
          <w:lang w:val="en-US"/>
        </w:rPr>
        <w:t>t</w:t>
      </w:r>
      <w:r>
        <w:rPr>
          <w:sz w:val="24"/>
        </w:rPr>
        <w:t xml:space="preserve">-тест и других методов, представленных в программе </w:t>
      </w:r>
      <w:r>
        <w:rPr>
          <w:sz w:val="24"/>
          <w:lang w:val="en-US"/>
        </w:rPr>
        <w:t>Statistica</w:t>
      </w:r>
      <w:r>
        <w:rPr>
          <w:sz w:val="24"/>
        </w:rPr>
        <w:t xml:space="preserve"> (1996) в среде </w:t>
      </w:r>
      <w:r>
        <w:rPr>
          <w:sz w:val="24"/>
          <w:lang w:val="en-US"/>
        </w:rPr>
        <w:t>Windows</w:t>
      </w:r>
      <w:r>
        <w:rPr>
          <w:sz w:val="24"/>
        </w:rPr>
        <w:t>, а также авторизованной программы для расчета ЛД</w:t>
      </w:r>
      <w:r>
        <w:rPr>
          <w:sz w:val="16"/>
        </w:rPr>
        <w:t xml:space="preserve">50. </w:t>
      </w:r>
      <w:r>
        <w:rPr>
          <w:sz w:val="24"/>
        </w:rPr>
        <w:t xml:space="preserve"> Показатели представлены в виде М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  <w:lang w:val="en-US"/>
        </w:rPr>
        <w:t>S</w:t>
      </w:r>
      <w:r>
        <w:rPr>
          <w:sz w:val="24"/>
        </w:rPr>
        <w:t>.</w:t>
      </w:r>
      <w:r>
        <w:rPr>
          <w:sz w:val="24"/>
          <w:lang w:val="en-US"/>
        </w:rPr>
        <w:t>D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зультаты исследова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При ГХ-ДИП исследовании образцов самогона отмечены следующие случаи наложений или неполного разделения: 1) диметиловый эфир этиленгликоля/изопропиловый спирт; 2) этиленгликоль/этилдеканоат/масляная кислота; 3) пропионовая кислота/2,3-бутадиол; 4) метанол/изопропилацетат/метилэтилкетон; 5) этилформиат/метилацетат; 6) октанол-1/бензальдегид.   </w:t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став и содержание примесей в эталонном этиловом спирте и образцах самогонов представлены в таблице 1 и на рисунке 1. Все исследуемые пробы самогона содержат аномально низкие концентрации метанола. При этом в  самогонах присутствует большое количество этилацетата - компонента близкого к метанолу по летучести. При перегонке метанол и этилацетат обычно не разделяются и накапливаются в эфиро-альдегидной фракции. Поэтому низкое содержание метанола видимо объясняется составом сырья и условиями спиртового брож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ак и следовало ожидать, учитывая технологию изготовления самогонов, содержание основных примесей в образцах № 4 и 5 ниже, чем в образцах самогона № 2 и 3. Так, в образцах № 2 и 3 присутствует большое количество труднолетучих компонентов - гликолей, жирных кислот и высших спиртов, характерных для «хвостовой» фракции. Хроматографический профиль образцов № 4 и 5 приближается к профилю текилы или рома - напитков, полученных промышленным способом. Особенностью образца №5 (самогон из меда) является очень высокое содержание этилацетата. </w:t>
      </w:r>
    </w:p>
    <w:p>
      <w:pPr>
        <w:pStyle w:val="Normal"/>
        <w:ind w:firstLine="720"/>
        <w:jc w:val="both"/>
        <w:rPr/>
      </w:pPr>
      <w:r>
        <w:rPr>
          <w:sz w:val="24"/>
        </w:rPr>
        <w:t>Различий в остром токсическом действии исследуемых жидкостей, судя по их среднелетальной дозе, не обнаружено.  Показатели ЛД</w:t>
      </w:r>
      <w:r>
        <w:rPr>
          <w:sz w:val="16"/>
        </w:rPr>
        <w:t xml:space="preserve">50  </w:t>
      </w:r>
      <w:r>
        <w:rPr>
          <w:sz w:val="24"/>
        </w:rPr>
        <w:t>составили:  для раствора эталонного спирта  7,4 (7,2-7,6) г/кг, для медового самогона 7,4 (7,0-7,8) г/кг и для самогона из сахара 7,5 (7,1-7,8) г/кг.</w:t>
        <w:tab/>
      </w:r>
    </w:p>
    <w:p>
      <w:pPr>
        <w:pStyle w:val="Normal"/>
        <w:jc w:val="both"/>
        <w:rPr/>
      </w:pPr>
      <w:r>
        <w:rPr>
          <w:sz w:val="24"/>
        </w:rPr>
        <w:tab/>
        <w:t>Различий в скорости элиминации этанола после в/б введения растворов также не обнаружено. Показатели элиминации в 1-й, 2-й и 3-й гр. составили 0,31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05, 0,35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08 и 0,33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08 г/л/час, соответственно.</w:t>
      </w:r>
    </w:p>
    <w:p>
      <w:pPr>
        <w:pStyle w:val="Normal"/>
        <w:jc w:val="both"/>
        <w:rPr/>
      </w:pPr>
      <w:r>
        <w:rPr>
          <w:sz w:val="24"/>
        </w:rPr>
        <w:tab/>
        <w:t>Интегральные показатели выраженности наркотического действия для раствора эталонного спирта и сахарного самогона не различались (43,3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1,2 и 41,5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2,2 балла, соотв.). Тяжесть наркотического действия медового самогона была существенно ниже (34,3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6,9 балла, </w:t>
      </w:r>
      <w:r>
        <w:rPr>
          <w:sz w:val="24"/>
          <w:lang w:val="en-US"/>
        </w:rPr>
        <w:t>p</w:t>
      </w:r>
      <w:r>
        <w:rPr>
          <w:sz w:val="24"/>
        </w:rPr>
        <w:t xml:space="preserve">&lt;0,005). Динамика наркотического действия исследуемых растворов представлена на рис. 2.    </w:t>
        <w:tab/>
      </w:r>
    </w:p>
    <w:p>
      <w:pPr>
        <w:pStyle w:val="Normal"/>
        <w:jc w:val="both"/>
        <w:rPr/>
      </w:pPr>
      <w:r>
        <w:rPr>
          <w:sz w:val="24"/>
        </w:rPr>
        <w:tab/>
        <w:t>При исследовании подострого токсического действия установлено, что различия между подопытными группами по большинству показателей отсутствуют. У крыс 1-й, 2-й и 3-й гр. суммарная, индивидуально подбираемая доза этанола, полученная крысами за 7 дней  алкоголизации составила 58,8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8,2, 55,7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5,7 и 57,4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4,5 г/кг, гибель животных - 36,9%, 30,4% и 28,6%,  а масса тела уменьшилась, в среднем, на 42,7, 51,1 и 47,4 г  соответственно. В контроле за этот период масса тела возросла, в среднем, на 9,0 г. Однако, судя по динамике доз вводимого этилового спирта, фаза формирования толерантности к этанолу на 4-5-й дни алкоголизации у крыс 3-й гр. и, особенно, 2-й гр. выражена меньше, чем у животных 1-й гр., получавших раствор эталонного спирта  (рис. 3).</w:t>
      </w:r>
    </w:p>
    <w:p>
      <w:pPr>
        <w:pStyle w:val="Normal"/>
        <w:jc w:val="both"/>
        <w:rPr/>
      </w:pPr>
      <w:r>
        <w:rPr>
          <w:sz w:val="24"/>
        </w:rPr>
        <w:tab/>
        <w:t>Различий в тяжести и структуре синдрома отмены этанола также не обнаружено. Тяжесть синдрома отмены в 1-й, 2-й и 3-й гр.  была оценена в 13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, 12,5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9 и 12,1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3,3 балла, соответственно. Смертность в первые сутки после отмены этанола у крыс получавших медовый и сахарный самогон составила 30,3% и 30,0%. У животных подвергавшихся воздействию эталонного спирта она была ниже - 16,6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тинтоксикационное алкогольное поражение сердца у подопытных крыс характеризовалось незначительным падением пикового систолического  давления, снижением диастолического давления в полости левого желудочка сердца и снижением показателей максимальной скорости сокращения и расслабления сердца. Различия между группами отсутствова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налогичным образом в подопытных группах отсутствовали различия показателей содержания триглицеридов в печени и выраженности постинтоксикационного повреждения слизистой оболочки желудка.</w:t>
      </w:r>
    </w:p>
    <w:p>
      <w:pPr>
        <w:pStyle w:val="Normal"/>
        <w:jc w:val="both"/>
        <w:rPr/>
      </w:pPr>
      <w:r>
        <w:rPr>
          <w:sz w:val="24"/>
        </w:rPr>
        <w:tab/>
        <w:t>При морфологическом исследовании органов-мишеней обнаружены слабо выраженные дистрофические изменения, обычно выявляемые у крыс перенесших форсированную алкогольную интоксикацию и синдром отмены этанола [10, 12]. Различия у животных разных групп отсутствова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удя по результатам, полученным с помощью использованных в работе тестов, исследованные образцы самогонов из меда и сахара по показателям острой и подострой токсичности почти не отличаются от раствора эталонного этилового спирта аналогичной крепости. Исключение составляет лишь один параметр - смертность, которая при синдроме отмены была выше у крыс,  подвергавшихся форсированной алкоголизации обеими самогонами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Из полученных результатов следует также, что биологическое действие медового самогона отличается некоторыми особенностями. Данный напиток оказывает менее выраженное наркотическое действие по сравнению с раствором этилового спирта и самогоном из сахара. Аналогичный эффект отмечен и лицами знакомыми с действием «медовой водочки», которые утверждают, что опьянение при ее продолжительном употреблении развивается медленно, имеет положительную эмоциональную окраску и лишено оглушающего действия, присущего водке. Механизм этого феномена неясен. Можно лишь предположить, что некие микропримеси, присутствующие в медовом самогоне, обладают способностью увеличивать интенсивность печеночного метаболизма алкоголя или препятствовать реализации наркотического действия этанола на ЦНС  (протрезвляющее действие). Необходимо отметить, что различий в скорости элиминации этанола из крови после в/б введения исследованных жидкостей не обнаружено.   Данное несоответствие обусловлено, по всей вероятности, различными путями введения самогона. Причины различий токсикокинетики и токсикодинамики этанола при энтеральном и парэнтеральном путях его введения обсуждались нами ранее [8].   </w:t>
      </w:r>
    </w:p>
    <w:p>
      <w:pPr>
        <w:pStyle w:val="Normal"/>
        <w:ind w:firstLine="720"/>
        <w:jc w:val="both"/>
        <w:rPr/>
      </w:pPr>
      <w:r>
        <w:rPr>
          <w:sz w:val="24"/>
        </w:rPr>
        <w:t>Далее, форсированная алкоголизация крыс медовым самогоном практически не сопровождается развитием повышенной устойчивости к этанолу. Сходная тенденция отмечена и при действии самогона изготовленного из сахара. Известно, что многократное введение животным этилового спирта или систематическое употребление алкогольных напитков людьми сопровождается на определенном этапе ростом устойчивости к наркотическому действию алкоголя.  Механизмы формирования повышенной устойчивости к этанолу связаны с индукцией этанолокисляющих ферментных систем печени [9],  формированием мембранной толерантности  клеток [18] и функциональной толерантности нейрональных структур [16].  Учитывая особенности наркотического действия медового самогона можно предположить, что содержащиеся в нем минорные компоненты воздействуют прежде всего на ферментную систему метаболизма этанола в печен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Бытовые, клинические и экспериментальные наблюдения свидетельствуют о том, что выраженность и «качество» опьянения, в том числе его локомоторная, эмоциональная и интеллектуальная составляющие, при употреблении разных алкогольных напитков существенно различаются [19]. Способностью активировать метаболизм этанола и модифицировать его наркотическое действие  обладают природные соединения, присутствующие, например, в винограде и виноградном вине [3], зеленом чае [20], алоэ [14] и других растениях [15, 17]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вязи с вышеизложенным, представляют интерес результаты исследования проведенного нами ранее [8], где оценивали способность компонентов сивушного масла (СМ) и эфироальдегидной фракции (ЭАФ), полученных при ректификации спирта из зеносмеси ржи и пшеницы, модифицировать эффекты этанола. Этанол с добавкой этих фракций представлял, по сути дела,  экспериментальный аналог «зернового самогона». Было установлено, в частности, что наркотический эффект у такого «самогона» существенно выше, чем у этилового спирта. При этом потенцирующий эффект  обусловлен действием соединений, присутствующих в ЭАФ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оминирующим компонентом ЭАФ является метанол. Поэтому мы дополнительно исследовали влияние метанола на наркотическое действие этилового спирта. Оказалось, что метанол в концентрациях 1-6 г/л безводного этилового спирта дозозависимо усиливает наркотическое действие этанола (данные не опубликованы). Учитывая это, представлялось логичным сравнить содержание основных компонентов ЭАФ в исследованных самогонах. На рисунке 3 представлено соотношение компонентов ЭАФ в самогонах из меда, сахара и в экспериментальном самогоне, полученном путем внесения в эталонный этиловый спирт  СМ и ЭАФ в концентрациях 1% и 6% об., соответственно. Из рисунка следует, что медовый и экспериментальный самогоны различаются, главным образом, по содержанию метанола и этилацетата. В медовом самогоне метанол практически отсутствует, а содержание этилацетата почти в 4 раза выше, чем в экспериментальном самогоне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ставленные данные позволяют предположить, что метанол и этилацетат обладают способностью оказывать разнонаправленное модифицирующее влияние на наркотическое действие этилового спир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Алкоголь та наркотики в Укра</w:t>
      </w:r>
      <w:r>
        <w:rPr>
          <w:sz w:val="24"/>
          <w:lang w:val="en-US"/>
        </w:rPr>
        <w:t>i</w:t>
      </w:r>
      <w:r>
        <w:rPr>
          <w:sz w:val="24"/>
        </w:rPr>
        <w:t>н</w:t>
      </w:r>
      <w:r>
        <w:rPr>
          <w:sz w:val="24"/>
          <w:lang w:val="en-US"/>
        </w:rPr>
        <w:t>i</w:t>
      </w:r>
      <w:r>
        <w:rPr>
          <w:sz w:val="24"/>
        </w:rPr>
        <w:t>. // Ки</w:t>
      </w:r>
      <w:r>
        <w:rPr>
          <w:sz w:val="24"/>
          <w:lang w:val="en-US"/>
        </w:rPr>
        <w:t>i</w:t>
      </w:r>
      <w:r>
        <w:rPr>
          <w:sz w:val="24"/>
        </w:rPr>
        <w:t>в. - 1995. - 9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Егоров В.Ф., Кошкина Е.А., Паронян И.Д. // Реф. сб. «Новости науки и техники». - Серия: Медицина. - Вып. Алкогольная болезнь, №2. - ВИНИТИ. - М., 1997. С. </w:t>
      </w:r>
      <w:r>
        <w:rPr>
          <w:sz w:val="24"/>
          <w:lang w:val="en-US"/>
        </w:rPr>
        <w:t>i-iv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ушнерова В.Н. и др. // Вопр. мед. химии. - 1995. - Т. 41, № 6. - С. 20-2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Немцов В.А. // Реф. сб. «Новости науки и техники». - Серия: Медицина. - Вып. Алкогольная болезнь, №7. - ВИНИТИ. - М., 1997. С. </w:t>
      </w:r>
      <w:r>
        <w:rPr>
          <w:sz w:val="24"/>
          <w:lang w:val="en-US"/>
        </w:rPr>
        <w:t>i-viii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емцов А.В. Алкогольная ситуация в России. // М. - 1995. - 13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Низар А. Смертность и алкоголь в разных странах. - Население и общество. - 1966. - </w:t>
      </w:r>
      <w:r>
        <w:rPr>
          <w:sz w:val="24"/>
          <w:lang w:val="en-US"/>
        </w:rPr>
        <w:t>N</w:t>
      </w:r>
      <w:r>
        <w:rPr>
          <w:sz w:val="24"/>
        </w:rPr>
        <w:t>10. - С. 4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овикова М.Г., Кошкина Е.А., Нужный В.П. // Токсикол. вестник. - 1997. - № 1. - С. 11-1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ужный В.П. и соавт. // Токсикол. вестник. - 1999. - № 2. - С. 2-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тровский Ю.М., Сатановская В.И., Садовник М.Н. Биологический компонент в генезисе алкоголизма. - Минск. - 1986. - 9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ауков В.С. // Арх. патол. - 1994. - Вып. 1. - С. 38-4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авчук С.А., Бродский Е.С., Формановский А.А., Руденко Б.А. // Журн. Аналит. Хим.. - 1999. - № 8. - (в печат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грюмов А.И. Межорганные нарушения при алкогольной интоксикации. // Дисс. .... д-ра мед. наук. - М., 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спенский А.Е., Абдрашитов А.Х., Смирнов В.М., Листвина В.П. // Суд.-мед. экспертиза. - 1982. - Т. 25, № 3. - С. 45-4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 xml:space="preserve">Chung Jin-Ho at al. // Biohem. Pharmacol. - 1996. - Vol. 52, </w:t>
      </w:r>
      <w:r>
        <w:rPr>
          <w:sz w:val="24"/>
        </w:rPr>
        <w:t>№</w:t>
      </w:r>
      <w:r>
        <w:rPr>
          <w:sz w:val="24"/>
          <w:lang w:val="en-US"/>
        </w:rPr>
        <w:t xml:space="preserve"> 9. - P. 1461-146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 xml:space="preserve">Kiyoshi S. et al. // Chem. and Pharm. Bull. - 1987. - Vol. 35, </w:t>
      </w:r>
      <w:r>
        <w:rPr>
          <w:sz w:val="24"/>
        </w:rPr>
        <w:t>№</w:t>
      </w:r>
      <w:r>
        <w:rPr>
          <w:sz w:val="24"/>
          <w:lang w:val="en-US"/>
        </w:rPr>
        <w:t>11. - P. 4597-4604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 xml:space="preserve">Ollat H., Parvez H., Parvez S. // Neurochem. Int. - 1988. - Vol. 13, </w:t>
      </w:r>
      <w:r>
        <w:rPr>
          <w:sz w:val="24"/>
        </w:rPr>
        <w:t>№</w:t>
      </w:r>
      <w:r>
        <w:rPr>
          <w:sz w:val="24"/>
          <w:lang w:val="en-US"/>
        </w:rPr>
        <w:t xml:space="preserve"> 3. - P. 275-300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 xml:space="preserve">Prabakaran K. et al. // Pharmacol. Res. Commun. - 1988. - Vol. 20, </w:t>
      </w:r>
      <w:r>
        <w:rPr>
          <w:sz w:val="24"/>
        </w:rPr>
        <w:t>№</w:t>
      </w:r>
      <w:r>
        <w:rPr>
          <w:sz w:val="24"/>
          <w:lang w:val="en-US"/>
        </w:rPr>
        <w:t xml:space="preserve"> 2. - P. 99-116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 xml:space="preserve">Rubin E., Rottenberg H. // Fed. Proc. - 1982. - Vol. 41, </w:t>
      </w:r>
      <w:r>
        <w:rPr>
          <w:sz w:val="24"/>
        </w:rPr>
        <w:t>№</w:t>
      </w:r>
      <w:r>
        <w:rPr>
          <w:sz w:val="24"/>
          <w:lang w:val="en-US"/>
        </w:rPr>
        <w:t xml:space="preserve"> 8. - P. 2465-247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 xml:space="preserve">Smart R.G. // J. Stud. Alcohol. - 1996. - Vol. 57,  </w:t>
      </w:r>
      <w:r>
        <w:rPr>
          <w:sz w:val="24"/>
        </w:rPr>
        <w:t>№</w:t>
      </w:r>
      <w:r>
        <w:rPr>
          <w:sz w:val="24"/>
          <w:lang w:val="en-US"/>
        </w:rPr>
        <w:t xml:space="preserve"> 1. - P. 77-84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Takami K. et al. // Biosci., Biotechnol. and Biochem. - 1996. - Vol. 60, № 9. - P. 1450-1454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зюме для перевода на английский язы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Nuzhny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Savchuck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Demeshin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Zabirov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Listvin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Samoilik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Surcov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Teziko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 xml:space="preserve">Методами газовой хроматографии и хромато-масс-спектрометрии исследовали состав образцов самогона из сахара и меда, изготовляемых и потребляемых населением. По хроматографическому профилю напитки близки к другим дистиллированным напиткам, изготовляемым промышленным способом. Отличительная особенность самогонов - низкое содержание метанола при высоком содержании этилацетата. Образцы самогонов по параметрам острой и подострой токсичности почти не отличаются от эталонного этилового спирта. Самогон из меда оказывает менее выраженное наркотическое действие по сравнению с раствором этилового спирта и самогоном из сахара.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Состав и содержание ( мг/л безводного этанола) примесей в эталонном этиловом спирте (образец № 1), в самогонах, изготовленных из сахара (образцы № 2, №3, №4) и в самогоне, изготовленном из меда (образец № 5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51"/>
        <w:gridCol w:w="850"/>
        <w:gridCol w:w="851"/>
        <w:gridCol w:w="992"/>
        <w:gridCol w:w="992"/>
        <w:gridCol w:w="851"/>
        <w:gridCol w:w="85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щество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ы      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амо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ов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рите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дент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фикаци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MS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цетальдег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9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метилацета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альдеги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: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:0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цет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: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:2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тилформиат</w:t>
            </w:r>
            <w:r>
              <w:rPr>
                <w:sz w:val="24"/>
                <w:lang w:val="en-US"/>
              </w:rPr>
              <w:t>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: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:2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:5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ол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: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:1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бу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: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: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анол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:4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гептанон,3-мет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: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:3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пен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: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кс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: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сусная к-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:2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-бутиленглик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: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: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масляная к-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: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: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-бутиленглик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: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-пропиленглик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: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:1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лдекано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: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:4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валериановая к-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: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:1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ериановая к-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: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: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-пропиленглик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: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:3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нилэтиловый спи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: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: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мечания:  </w:t>
      </w:r>
    </w:p>
    <w:p>
      <w:pPr>
        <w:pStyle w:val="Normal"/>
        <w:ind w:firstLine="720"/>
        <w:jc w:val="both"/>
        <w:rPr/>
      </w:pPr>
      <w:r>
        <w:rPr>
          <w:sz w:val="24"/>
        </w:rPr>
        <w:t>Помимо указанных в таблице, обнаружены также следующие соединения:  в образце самогона № 1 - амилацетат (18 мг/л безводного спирта) и нонанол-1 (3 мг/л); в образце самогона № 2 - н-амиловый спирт (14 мг/л) и ундеканол-1 (8 мг/л); в образце самогона № 3 - деканол-1 (3 мг/л).  Некоторые из указанных соединений идентифицированы в следовых количествах (0,5 мг/л и менее) в других исследованных образцах самогона.</w:t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ab/>
      </w:r>
      <w:r>
        <w:rPr>
          <w:b/>
          <w:sz w:val="24"/>
          <w:lang w:val="en-US"/>
        </w:rPr>
        <w:t>RT</w:t>
      </w:r>
      <w:r>
        <w:rPr>
          <w:sz w:val="24"/>
        </w:rPr>
        <w:t xml:space="preserve"> - время удерживания;  </w:t>
      </w:r>
      <w:r>
        <w:rPr>
          <w:b/>
          <w:sz w:val="24"/>
          <w:lang w:val="en-US"/>
        </w:rPr>
        <w:t>MS</w:t>
      </w:r>
      <w:r>
        <w:rPr>
          <w:sz w:val="24"/>
        </w:rPr>
        <w:t xml:space="preserve"> - масс-спектр.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равнительная характеристика самогона из меда и экспериментального самогона, полученного путем внесения в эталонный этиловый спирт сивушного масла и эфироальдегидной фракции (содержание примесей представлено в мг/л безводного спирт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435"/>
        <w:gridCol w:w="243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щество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огон из меда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сперим. самого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цетальдегид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лформиат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лацетат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нол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ол-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анол-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бутанол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пентанол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32:00Z</dcterms:created>
  <dc:creator>Alexandre Katalov</dc:creator>
  <dc:description/>
  <cp:keywords/>
  <dc:language>en-US</dc:language>
  <cp:lastModifiedBy>Danila Medvedev</cp:lastModifiedBy>
  <cp:lastPrinted>1999-04-26T17:12:00Z</cp:lastPrinted>
  <dcterms:modified xsi:type="dcterms:W3CDTF">2008-01-03T14:32:00Z</dcterms:modified>
  <cp:revision>2</cp:revision>
  <dc:subject/>
  <dc:title>Исследование химического состава, острой и подострой токсичности крепких алкогольных напитков домашнего изготовления (самогоны)</dc:title>
</cp:coreProperties>
</file>