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jc w:val="center"/>
        <w:rPr>
          <w:sz w:val="28"/>
        </w:rPr>
      </w:pPr>
      <w:r>
        <w:rPr>
          <w:sz w:val="28"/>
        </w:rPr>
        <w:t>С П Р А В К А</w:t>
      </w:r>
    </w:p>
    <w:p>
      <w:pPr>
        <w:pStyle w:val="Normal"/>
        <w:ind w:right="-1050" w:hanging="0"/>
        <w:jc w:val="center"/>
        <w:rPr/>
      </w:pPr>
      <w:r>
        <w:rPr>
          <w:sz w:val="28"/>
        </w:rPr>
        <w:t>/////……………………………………………………………………………………………………….. на обращение …………………………………………………………………. о введении запретительных мер по производству самогона для употребления гражданами на территории ……………………………...</w:t>
      </w:r>
    </w:p>
    <w:p>
      <w:pPr>
        <w:pStyle w:val="Normal"/>
        <w:ind w:right="-10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 xml:space="preserve">Согласно Конституции Российской Федерации уголовное законодательство находится в исключительном ведении РФ (пункт «о» статьи 71), а административное законодательство отнесено к совместному ведению Российской Федерации и ее субъектов (пункт «к» части 1статьи 72). В соответствии с частью 1 статьи 76 Конституции РФ по предметам ведения Российской Федерации принимаются федеральные законы, имеющие прямое действие на всей территории Российской Федерации. По предметам совместного ведения издаются федеральные законы и принимаемые в соответствии с ними законы и иные нормативные правовые акты субъектов Российской Федерации (часть 2 статьи 76 Конституции Российской Федерации). Из этих конституционных установлений следует, что субъекты Российской Федерации вправе принимать собственные законы только в области административных правонарушений, если они не противоречат федеральным законам, регулирующим те же правоотношения. 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>Федеральный закон от 22.11.1995 г. № 171-ФЗ «О государственной регулировании производства и оборота этилового спирта и алкогольной продукции» устанавливает правовые основы государственного регулирования в области промышленного производства и оборота этилового спирта, алкогольной и спиртосодержащей продукции. Действие Федерального закона распространяется на отношения, участниками которых являются юридические  лица (организации) независимо от их организационно-правовых форм и форм собственности, а также граждане, занимающиеся предпринимательской деятельностью по розничной продаже алкогольной и спиртосодержащей продукции. Действие вышеназванного закона не распространяется на деятельность граждан (физических лиц), производящих не в целях сбыта продукцию, содержащую этиловый спирт.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 xml:space="preserve">Ограничения в области производства и оборота этилового спирта, алкогольной и спиртосодержащей продукции предусмотрены в статье 26 Федерального закона от 22.11.1995 г. № 171-ФЗ. В области производства и оборота этилового спирта, алкогольной и спиртосодержащей продукции запрещаются: 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>- оборот этилового спирта и алкогольной продукции без оформления документов, подтверждающих легальность их производства и оборота;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>- оборот алкогольной продукции без сертификатов соответствия, без маркировки федеральными специальными марками, акцизными марками или региональными марками, либо с маркировкой поддельными марками;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>- поставки алкогольной продукции в упаковке, не соответствующей требованиям государственных стандартов.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>Наряду с ограничениями, предусмотренными Федеральным законом от 22.11.1995 г. № 171-ФЗ в области производства и оборота этилового спирта, алкогольной и спиртосодержащей продукции, иные ограничения могут устанавливаться только федеральным законом.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>Должностные лица организаций и граждане, нарушающие требования федерального закона, несут ответственность в соответствии с законодательством Российской Федерации.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гласно части 1 статьи 34 Конституции Российской Федерации каждый имеет право на свободу предпринимательской деятельности и иной, не запрещенной законом экономической деятельности. Предпринимательской является самостоятельная, осуществляемая на свой страх и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ном порядке (ст.2 ГК Российской Федерации).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>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(п. 1 ст. 4 ГК Российской Федерации).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>Гражданин, осуществляющий предпринимательскую деятельность без государственной регистрации в качестве индивидуального предпринимателя, не вправе ссылаться в отношении заключаемых им при этом сделок на то, что он не является предпринимателем (п. 4 ст. 4 ГК Российской Федерации).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 xml:space="preserve">Вместе с тем отдельные виды деятельности, в том числе связанные с объектами гражданских прав, признанными в установленном законом порядке ограниченно оборотоспособными, могут согласно статьям 49 (пункт 1) и 129 (пункт 2) ГК Российской Федерации осуществляться только на основании специального разрешения – лицензии. 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>Федеральный закон от 22.11.1995 г. № 171-ФЗ отнеся алкогольную продукцию к объектам, ограниченно оборотоспособным, определил как участников оборота алкогольной продукции, так и специальные условия, связанные с ее производством и оборотом. Одним из таких условий является обязательное лицензирование розничной продажи алкогольной продукции (пункт 1 статьи 11 и пункт 2 статьи 18).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>Предъявление особых требований к производству и обороту алкогольной продукции, лицензирование как способ государственного регулирования этой деятельности имеют своей целью защиту здоровья и жизни населения и обеспечение права потребителей на качественную продукцию. Продажа алкогольной продукции без соответствующей лицензии и соблюдении иных требований является незаконной, опасной для жизни и здоровья людей и тем самым затрагивает как конституционные права, в частности, закрепленные статьей 41 (часть 1) Конституции Российской Федерации право на охрану здоровья, так и интересы государства, обязанного обеспечить их соблюдение и защиту (статья 2 Конституции Российской Федерации). Следовательно, исходя из повышенной опасности подобных правонарушений, федеральный законодатель вправе предусмотреть и специальную ответственность за нарушение установленных правил (Определение Конституционного Суда Российской Федерации от 09.04.2001 г. № 74-О).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 xml:space="preserve">В соответствии с подпунктом 3 пункта 1 статьи 1.3. Кодекса Российской Федерации об административных правонарушениях к ведению Российской Федерации в области законодательства об административных правонарушениях относится установление административной ответственности по вопросам, имеющим федеральное значение, в том числе административной ответственности за нарушение правил и норм, предусмотренных федеральными законами и иными нормативными правовыми актами Российской Федерации. 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 xml:space="preserve">Изготовление, хранение с целью сбыта, сбыт спиртных напитков домашней выработки относятся к запрещенной законом предпринимательской деятельности, ответственность за которую предусмотрена главой 14 «Административные правонарушения в области предпринимательской деятельности» Кодекса Российской Федерации об административных правонарушениях (статьями 14.1, 14.2).    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 xml:space="preserve">Законодатель субъекта Российской Федерации, устанавливая административную ответственность за те или иные деяния, не вправе вторгаться в те сферы общественных отношений, регулирование которых составляет предмет ведения Российской Федерации, а также предмет совместного ведения при наличии по данному вопросу федерального закона, и обязан соблюдать общие требования, предъявляемые к установлению административной ответственности и производству по административным делам (Определение Конституционного Суда Российской Федерации от 01.10.1998 г. № 145-О). 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  <w:t>На основании изложенного,  принятие закона, предусматривающего ответственность физических лиц за изготовление, хранение с целью сбыта, сбыт спиртных напитков домашней выработки, не входит в компетенцию органа государственной власти субъекта Российской Феде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2:26:00Z</dcterms:created>
  <dc:creator>ken</dc:creator>
  <dc:description/>
  <cp:keywords/>
  <dc:language>en-US</dc:language>
  <cp:lastModifiedBy>shov</cp:lastModifiedBy>
  <dcterms:modified xsi:type="dcterms:W3CDTF">2013-01-24T06:01:00Z</dcterms:modified>
  <cp:revision>6</cp:revision>
  <dc:subject/>
  <dc:title/>
</cp:coreProperties>
</file>