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ут вы прочитаете подробнее: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http://www.homedistiller.ru/kratkiy-recept-samogona-iz-sahara.htm</w:t>
        </w:r>
      </w:hyperlink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газин в Красноярске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samogondom.com/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</w:rPr>
        <w:t>ул. Ленина 28, оф.2)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-5 литра воды (лучше отстоявшейся);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кг сахара (приготовить сироп);</w:t>
      </w:r>
    </w:p>
    <w:p>
      <w:pPr>
        <w:pStyle w:val="Normal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0 гр прессованных дрожжей, либо 20 гр сухих дрожжей типа Саф-Момента или Саф-Левюр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сованные сначала необходимо развести в части сахарного раствора и дождаться, когда они активируются (3-5 минут). Сухие можно просто рассыпать по поверхности сахарного раствора. Для дрожжей желательна подкормка: на 50 л браги 1-2 буханки ржаного хлеба, или 2-3 апельсина, или 300-500 гр изюма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бражив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тепляем бродильную ёмкость для поддержания температуры в пределах 28-31°С (используйте аквариумный обогреватель). Во избежание слишком обильного пенообразования, имеет смысл раскрошить в сусло половинку магазинного печенья. Рекомендуется каждые 12 часов делать интенсивное перемешивание сусла в течение примерно 1 минуты. Сроки сбраживания могут варьироваться от 48 до 80 часов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ервая дробная дистилляция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жно первую перегонку производить на максимальной мощности от начала и до конца, не разделяя на фракции, но лучше проводить дробление/разделение на фракции и в первую дистилляцию. В отдельную ёмкость собрать 30 мл дистиллята с каждого килограмма сахара (головы) и отложить их в сторону. Начинаем отбор тела до достижения спиртуозности на выходе 40% (крепость измерять спирометром, при температуре 20°С),  Т куба - 96°С. После смены приёмной ёмкости, хвостовую фракцию отбираем до полного отсутствия спирта, Т куба - 99°С. «Хвосты» можно вылить в следующую порцию перегоняемой браги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Промежуточная очистка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Маслом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ирт-сырец разбавляется водой до 15% .Переливаем в ёмкость, до 2/3 от всего объёма, вносим масло в количестве 20 гр на литр раствора. Затем интенсивно трясем, в течение одной минуты, повторяем процедуру тряски еще два раза с перерывами в одну-две минуты. Через 12-24 часов сливаем в другую емкость без масляной плёнки. Слитый раствор, можно профильтровать сначала через механический фильтр, способный задержать мелкие частицы масла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Активированным углём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ловая ложка активированного угля на 1 литр продукта и периодически взбалтываем в течении 20-30 минут, затем фильтруем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торая дистилляция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ую фракцию мы отбираем медленно: после появления первых капель дистиллята из холодильника снижаем мощность настолько, чтобы дистиллят капал примерно со скоростью 2-3 капли в секунду. На такой скорости отбираем 50 миллилитров («головы») с каждого сброженного килограмма сахара. После этого меняем приёмную ёмкость и начинаем отбор «тела» (питьевая фракция). Отбор производим на средней скорости, отбор тела продолжаем до того, как крепость при 20°С станет 45%. Меняем приёмную ёмкость для добора хвостовой фракци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одное творчество :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Латгальский коньяк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т простой и вкусный напиток распространён в латгальий, по вкусу похож на коньяк! Потребно 3л самогона 50% двойного перегона, 2 ст.л. коры дуба, 3-4 гвоздики, 1/5 часть маленького мускатного ореха примерно 0,5г не больше, немного кориандра (на кончике ножа), 3 ст.л. сахара. Сахар заливаем 100 мл самогона и растворяем. В банку сыпем все ингредиенты и заливаем сахарный сироп, который сделали из 100 мл самогона и сахара! Настаивать 1 неделю, но не боле 1 месяц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Хреновуха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жий очищенный корень хрена, нарезанный тонкими кружочками (50 гр), цедра 1-го лимона, ванилин (не ванильный сахар, а именно ванилин) - один 2-х граммовый пакетик, гвоздика (почки) 10 шт., мёд 50 гр. (примерно 4 чайных ложки), имбирь (1/2 чайной ложки), молотая корица (1/2 чайной ложки) и молотый мускатный орех(1/2 чайной ложки)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ю эту фигню сыплем в трехлитровую банку и заливаем разбавленным спиртом или самогоном. Закрываем и 5 дней настаиваем, не забывая 1-2-3 раза в день потрусить. Через пять дней процеживаем через ситечко, хрен и остальное канализируем, настой - обратно в бутыль. Доливаем доверху самогоном или разбавленным спиртом, снова закрываем и на 3-4 дня на отдых. Можно пить сразу, но если дать постоять: муть осядет и вид будет покрасивее. Да и вкус тож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На сельдерее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рёхлитровую банку режем: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паковку из супермаркета стеблей сельдерея (получается почти целая банка)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орень имбиря 50 гр режем дольками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Три зубчика чеснока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тручок горького перца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ливаем продуктом 45-50 градусов до верха (влезает примерно 1,5 литра) и в тёмное место дня на три, затем в холодильник. Через неделю отфильтровать и слить в другую посуду и потреблять. То, что осталось, можно настаивать ещё 2-3 раза. Правда я начинаю отливать и доливать уже через дня три. Прекрасно пьется. Если в сугубо терапевтических целях, достаточно 30 грамм на ночь, ну очень благотворн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Рецепт домашнего коньяка от lerix 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4 литра самогона любой степени очистки (хоть одинарной) 2-3 ст.л. сухой листовой заварки черного чая (я кладу 2 пакетика черного чая), 1 ч.л. ванильной эссенции (не принципиально натуральной или искусственной), 5-6 лавровых листов, 3-4 ст.л. сахара (любого, хоть меда, не важно), 6 горошин черного перца, 2-6 звездочек гвоздики (на любителя), 2 ст.л. корицы или 1-2 палочк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От SlavaK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рем 3 литра 40-45 градусного дистиллята (лучше двойной перегонки), 3 ст.л. сахара,    ч.л лимонной кислоты (или лимонного сока из свежего лимона), 2 ч.л. белого изюма, 1 ч.л. черного изюма, 2-3 чернослива. Настаивать 5-6 дней. Получается напиток светло-коньячного цвета с виноградным запахом. Пьется очень лег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ЕЩЕ МНОГО ИНТЕРЕСНОГО ВЫ СМОЖЕТЕ  НАЙТИ НА САЙТЕ-- //WWW.HOMEDISTILLER.RU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distiller.ru/kratkiy-recept-samogona-iz-sahara.htm" TargetMode="External"/><Relationship Id="rId3" Type="http://schemas.openxmlformats.org/officeDocument/2006/relationships/hyperlink" Target="http://www.samogondom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5:04:00Z</dcterms:created>
  <dc:creator>Admin</dc:creator>
  <dc:description/>
  <cp:keywords/>
  <dc:language>en-US</dc:language>
  <cp:lastModifiedBy>Admin</cp:lastModifiedBy>
  <dcterms:modified xsi:type="dcterms:W3CDTF">2013-02-11T17:07:00Z</dcterms:modified>
  <cp:revision>8</cp:revision>
  <dc:subject/>
  <dc:title/>
</cp:coreProperties>
</file>