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531"/>
        <w:gridCol w:w="695"/>
        <w:gridCol w:w="708"/>
        <w:gridCol w:w="702"/>
        <w:gridCol w:w="700"/>
        <w:gridCol w:w="701"/>
        <w:gridCol w:w="702"/>
        <w:gridCol w:w="702"/>
        <w:gridCol w:w="693"/>
        <w:gridCol w:w="702"/>
        <w:gridCol w:w="691"/>
        <w:gridCol w:w="701"/>
        <w:gridCol w:w="688"/>
      </w:tblGrid>
      <w:tr>
        <w:trPr>
          <w:trHeight w:val="1260" w:hRule="atLeast"/>
        </w:trPr>
        <w:tc>
          <w:tcPr>
            <w:tcW w:w="9275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ind w:right="-154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RANGE!A1%3AL41"/>
            <w:r>
              <w:rPr>
                <w:rFonts w:cs="Arial" w:ascii="Arial" w:hAnsi="Arial"/>
                <w:b/>
                <w:sz w:val="22"/>
                <w:szCs w:val="22"/>
              </w:rPr>
              <w:t>Химический состав (летучие соединения)</w:t>
            </w:r>
          </w:p>
          <w:p>
            <w:pPr>
              <w:pStyle w:val="Normal"/>
              <w:ind w:right="-15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ьяков Hennessy, виски Catty Sark, коньяки российского производителя (5 лет выдержки), Граппа(Италия),дистиллят от БК Малютка, СЭМ Александра двух типов – до электролиза и после.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Химический состав дистиллята от БК Малютка  и СЭМ Александра определен с помощью газохроматографического экспресс-метода определения содержания токсичных микропримесей по стандартным образцам состава растворов токсичных микропримесей.</w:t>
            </w:r>
            <w:bookmarkEnd w:id="0"/>
          </w:p>
        </w:tc>
        <w:tc>
          <w:tcPr>
            <w:tcW w:w="1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7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единение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ty Sark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nessy v.s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nnessy v.s.o.p.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ьяк Россия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раппа,Италия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К Малютка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инверт, - тело с хвостами  40%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К Малютка</w:t>
            </w:r>
            <w:r>
              <w:rPr>
                <w:rFonts w:cs="Arial" w:ascii="Arial" w:hAnsi="Arial"/>
                <w:sz w:val="18"/>
                <w:szCs w:val="18"/>
              </w:rPr>
              <w:t>,  инверт, тело 40%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К Малютка,</w:t>
            </w:r>
            <w:r>
              <w:rPr>
                <w:rFonts w:cs="Arial" w:ascii="Arial" w:hAnsi="Arial"/>
                <w:sz w:val="18"/>
                <w:szCs w:val="18"/>
              </w:rPr>
              <w:t xml:space="preserve"> тело после ХО 40%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ЭМ А , прямоточник, 40%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ЭМ А после электролиза 40%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тиллят А, десятикратный перегон 40%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М нерж. Отбор при 94° в кубе, после очистики углем КАУ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34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центрация, мг/литр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цетальдеги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  <w:t>1,9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цетон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илформиат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 – диоксиметан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илацетат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ол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-валерианов.  альдеги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цетил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-бутанол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нол - 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  <w:t>57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бутанол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  <w:t>72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амилацетат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утанол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монен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амиловый спирт, Изоамилол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  <w:t>2593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-во RT 9.92 (диацетил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ксанол (этиллактат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сусная кислот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рфурол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Пропионовая кислот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масляная кислот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ляная кислот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илдеканоат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-валериановая к-т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ериановая кислот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 – пропиленгликоль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нилэтиловый спирт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илацетат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панол-2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нол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8"/>
                <w:szCs w:val="18"/>
              </w:rPr>
            </w:pPr>
            <w:r>
              <w:rPr>
                <w:rFonts w:cs="Arial CYR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9275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Ацетальдеги́д </w:t>
            </w:r>
            <w:r>
              <w:rPr>
                <w:rFonts w:cs="Arial" w:ascii="Arial" w:hAnsi="Arial"/>
                <w:sz w:val="20"/>
                <w:szCs w:val="20"/>
              </w:rPr>
              <w:t xml:space="preserve">  (у́ксусный альдегид, этана́ль, метилформальдегид) — органическое соединение класса альдегидов с химической формулой CH3-CHO. Это один из наиболее важных альдегидов, широко встречающийся в природе и производящийся в больших количествах индустриально. Ацетальдегид встречается в кофе, в спелых фруктах, хлебе, и синтезируется растениями, как результат их метаболизма. Также производится окислением этанола, и большинство людей считают его причиной похмель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275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Этилацетат</w:t>
            </w:r>
            <w:r>
              <w:rPr>
                <w:rFonts w:cs="Arial" w:ascii="Arial" w:hAnsi="Arial"/>
                <w:sz w:val="20"/>
                <w:szCs w:val="20"/>
              </w:rPr>
              <w:t xml:space="preserve"> (этиловый эфир уксусной кислоты) СН3-СОО-CH2-CH3 — бесцветная летучая жидкость с запахом, похожим на ацетон, но менее едким. Применяется как компонент фруктовых эссенций. Зарегистрирован в качестве пищевой добавки E1504.</w:t>
            </w:r>
          </w:p>
        </w:tc>
        <w:tc>
          <w:tcPr>
            <w:tcW w:w="1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9275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Метано́л</w:t>
            </w:r>
            <w:r>
              <w:rPr>
                <w:rFonts w:cs="Arial" w:ascii="Arial" w:hAnsi="Arial"/>
                <w:sz w:val="20"/>
                <w:szCs w:val="20"/>
              </w:rPr>
              <w:t xml:space="preserve"> (метиловый спирт, древесный спирт[1], карбинол, метилгидрат, гидроксид метила) — CH3OH, простейший одноатомный спирт, бесцветная ядовитая жидкость. Метанол — это первый представитель гомологического ряда одноатомных спиртов. Во многих странах метанол применяется в качестве денатурирующей добавки к этанолу при производстве парфюмерии. В России использование метанола в потребительских товарах запрещено.</w:t>
            </w:r>
          </w:p>
        </w:tc>
        <w:tc>
          <w:tcPr>
            <w:tcW w:w="1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9275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Пропанол-1</w:t>
            </w:r>
            <w:r>
              <w:rPr>
                <w:rFonts w:cs="Arial" w:ascii="Arial" w:hAnsi="Arial"/>
                <w:sz w:val="20"/>
                <w:szCs w:val="20"/>
              </w:rPr>
              <w:t xml:space="preserve"> (Пропиловый спирт  ) C3H7OH — одноатомный спирт. Применяют в качестве растворителя для восков, полиамидных чернил, природных и синтетических смол, полиакрилонитрила; в производстве полиэтилена низкого давления; для получения карбометоксицеллюлозы; как обезжириватель металлов; сорастворитель поливинилхлоридных адгезивов; желатинирующий и пластифицирующий агент целлюлозноацетатных пленок; алкилирующий агент.</w:t>
            </w:r>
          </w:p>
        </w:tc>
        <w:tc>
          <w:tcPr>
            <w:tcW w:w="1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275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bookmarkStart w:id="1" w:name="RANGE!A39"/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Изобутанол </w:t>
            </w:r>
            <w:r>
              <w:rPr>
                <w:rFonts w:cs="Arial" w:ascii="Arial" w:hAnsi="Arial"/>
                <w:sz w:val="20"/>
                <w:szCs w:val="20"/>
              </w:rPr>
              <w:t>(Изобутиловый спирт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меняется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для производства красок, нитроэиалей, пластификаторов, бутилацетата, фенолоформальдегидных смол и присадок к смазочным маслам, в растворителях и смывках.</w:t>
            </w:r>
            <w:bookmarkEnd w:id="1"/>
          </w:p>
        </w:tc>
        <w:tc>
          <w:tcPr>
            <w:tcW w:w="1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275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Изоамиловый спирт </w:t>
            </w:r>
            <w:r>
              <w:rPr>
                <w:rFonts w:cs="Arial" w:ascii="Arial" w:hAnsi="Arial"/>
                <w:sz w:val="20"/>
                <w:szCs w:val="20"/>
              </w:rPr>
              <w:t>(CH3)2CHCH2CH2OH — основной компонент сивушного масла, из которого его и получают. Изоамиловый спирт — бесцветная неприятно пахнущая жидкость, tкип 132,1 °C, плотность 814 кг/м3, в воде мало растворима, ядовита; её пары раздражают слизистые оболочки дыхательных путей и вызывают удушье и кашель.</w:t>
            </w:r>
          </w:p>
        </w:tc>
        <w:tc>
          <w:tcPr>
            <w:tcW w:w="1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275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МЕТИЛАЦЕТАТ</w:t>
            </w:r>
            <w:r>
              <w:rPr>
                <w:rFonts w:cs="Arial" w:ascii="Arial" w:hAnsi="Arial"/>
                <w:sz w:val="20"/>
                <w:szCs w:val="20"/>
              </w:rPr>
              <w:t xml:space="preserve"> (метиловый эфир уксусной к-ты) СН3СООСН3, мол.м. 74,08; бесцв. прозрачная жидкость с фруктовым запахом; используется как ароматизирующее в-во для пищевых  продуктов.</w:t>
            </w:r>
          </w:p>
        </w:tc>
        <w:tc>
          <w:tcPr>
            <w:tcW w:w="1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-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30035</wp:posOffset>
                </wp:positionH>
                <wp:positionV relativeFrom="paragraph">
                  <wp:posOffset>-5257165</wp:posOffset>
                </wp:positionV>
                <wp:extent cx="22860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.5pt;mso-wrap-distance-left:9pt;mso-wrap-distance-right:9pt;mso-wrap-distance-top:0pt;mso-wrap-distance-bottom:0pt;margin-top:-413.95pt;mso-position-vertical-relative:text;margin-left:522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080" w:hanging="0"/>
        <w:rPr/>
      </w:pPr>
      <w:r>
        <w:rPr>
          <w:rFonts w:cs="Arial" w:ascii="Arial" w:hAnsi="Arial"/>
          <w:bCs/>
          <w:color w:val="FF0000"/>
          <w:sz w:val="20"/>
          <w:szCs w:val="20"/>
        </w:rPr>
        <w:t>Пропанол-2</w:t>
      </w:r>
      <w:r>
        <w:rPr>
          <w:rFonts w:cs="Arial" w:ascii="Arial" w:hAnsi="Arial"/>
          <w:color w:val="FF0000"/>
          <w:sz w:val="20"/>
          <w:szCs w:val="20"/>
        </w:rPr>
        <w:t xml:space="preserve"> (</w:t>
      </w:r>
      <w:r>
        <w:rPr>
          <w:rFonts w:cs="Arial" w:ascii="Arial" w:hAnsi="Arial"/>
          <w:bCs/>
          <w:color w:val="FF0000"/>
          <w:sz w:val="20"/>
          <w:szCs w:val="20"/>
        </w:rPr>
        <w:t>2-пропанол</w:t>
      </w:r>
      <w:r>
        <w:rPr>
          <w:rFonts w:cs="Arial" w:ascii="Arial" w:hAnsi="Arial"/>
          <w:color w:val="FF0000"/>
          <w:sz w:val="20"/>
          <w:szCs w:val="20"/>
        </w:rPr>
        <w:t xml:space="preserve">), </w:t>
      </w:r>
      <w:r>
        <w:rPr>
          <w:rFonts w:cs="Arial" w:ascii="Arial" w:hAnsi="Arial"/>
          <w:bCs/>
          <w:color w:val="FF0000"/>
          <w:sz w:val="20"/>
          <w:szCs w:val="20"/>
        </w:rPr>
        <w:t>Изопропиловый спирт</w:t>
      </w:r>
      <w:r>
        <w:rPr>
          <w:rFonts w:cs="Arial" w:ascii="Arial" w:hAnsi="Arial"/>
          <w:color w:val="FF0000"/>
          <w:sz w:val="20"/>
          <w:szCs w:val="20"/>
        </w:rPr>
        <w:t xml:space="preserve">, </w:t>
      </w:r>
      <w:r>
        <w:rPr>
          <w:rFonts w:cs="Arial" w:ascii="Arial" w:hAnsi="Arial"/>
          <w:bCs/>
          <w:color w:val="FF0000"/>
          <w:sz w:val="20"/>
          <w:szCs w:val="20"/>
        </w:rPr>
        <w:t>изопропанол</w:t>
      </w:r>
      <w:r>
        <w:rPr>
          <w:rFonts w:cs="Arial" w:ascii="Arial" w:hAnsi="Arial"/>
          <w:color w:val="FF0000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 — простейший вторичный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одноатомный спирт</w:t>
        </w:r>
      </w:hyperlink>
      <w:r>
        <w:rPr>
          <w:rFonts w:cs="Arial" w:ascii="Arial" w:hAnsi="Arial"/>
          <w:sz w:val="20"/>
          <w:szCs w:val="20"/>
        </w:rPr>
        <w:t xml:space="preserve"> алифатического ряда. Принадлежит к веществам 3-го класса опасности (умеренно опасные вещества) по степени воздействия на организм, обладает наркотическим действием. Широко используется как технический спирт в средствах для чистки стёкол, оргтехники и т.п. и как растворитель в промышленности (где растворители необходимы).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4;&#1076;&#1085;&#1086;&#1072;&#1090;&#1086;&#1084;&#1085;&#1099;&#1081;_&#1089;&#1087;&#1080;&#1088;&#10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9:06:00Z</dcterms:created>
  <dc:creator>Admin</dc:creator>
  <dc:description/>
  <cp:keywords/>
  <dc:language>en-US</dc:language>
  <cp:lastModifiedBy>Admin</cp:lastModifiedBy>
  <dcterms:modified xsi:type="dcterms:W3CDTF">2013-09-06T19:54:00Z</dcterms:modified>
  <cp:revision>3</cp:revision>
  <dc:subject/>
  <dc:title>Химический состав (летучие соединения)</dc:title>
</cp:coreProperties>
</file>