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3"/>
        <w:gridCol w:w="828"/>
        <w:gridCol w:w="877"/>
        <w:gridCol w:w="870"/>
        <w:gridCol w:w="877"/>
        <w:gridCol w:w="740"/>
        <w:gridCol w:w="698"/>
        <w:gridCol w:w="872"/>
        <w:gridCol w:w="872"/>
        <w:gridCol w:w="872"/>
        <w:gridCol w:w="896"/>
      </w:tblGrid>
      <w:tr>
        <w:trPr>
          <w:trHeight w:val="1260" w:hRule="atLeast"/>
        </w:trPr>
        <w:tc>
          <w:tcPr>
            <w:tcW w:w="10664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RANGE!A1%3AL41"/>
            <w:r>
              <w:rPr>
                <w:rFonts w:cs="Arial" w:ascii="Arial" w:hAnsi="Arial"/>
                <w:b/>
                <w:sz w:val="22"/>
                <w:szCs w:val="22"/>
              </w:rPr>
              <w:t>Химический состав (летучие соедин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яков Hennessy, виски Catty Sark, коньяки российского производителя (5 лет выдержки), Граппа (Италия), дистиллятл от БК Малютка, СЭМ Александра двух типов – до электролиза и после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Химический состав дистиллята от БК Малютка  и СЭМ Александра определен с помощью газохроматографического экспресс-метода определения содержания токсичных микропримесей по стандартным образцам состава растворов токсичных микропримесей.</w:t>
            </w:r>
            <w:bookmarkEnd w:id="0"/>
          </w:p>
        </w:tc>
      </w:tr>
      <w:tr>
        <w:trPr>
          <w:trHeight w:val="1545" w:hRule="atLeast"/>
        </w:trPr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единение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y Sark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nessy v.s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nnessy v.s.o.p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ьяк Росси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ппа,Итал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инверт, - тело с хвостами  40%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8"/>
                <w:szCs w:val="18"/>
              </w:rPr>
              <w:t>,  инверт, тело 4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БКМ , нерж., середина второго отбора после очистки,</w:t>
            </w:r>
            <w:r>
              <w:rPr>
                <w:rFonts w:cs="Arial" w:ascii="Arial" w:hAnsi="Arial"/>
                <w:sz w:val="18"/>
                <w:szCs w:val="18"/>
              </w:rPr>
              <w:t xml:space="preserve">  82% (расчет для 40%)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ышинверт , середина первого перего-на, 82% спирта (расчет для 40%)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ыш сахар. развед. дистил. середина второгоперего-на 93% спирта (расчет для 40%)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тиллят А, десятикратный перегон 40%</w:t>
            </w:r>
          </w:p>
        </w:tc>
      </w:tr>
      <w:tr>
        <w:trPr>
          <w:trHeight w:val="270" w:hRule="atLeast"/>
        </w:trPr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5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нтрация, мг/литр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альдеги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1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4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о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форми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– диоксимета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6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8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ый  альд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цети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-бу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 - 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5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6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бу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7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0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80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3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танол - 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оне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овый спирт (изоамилол?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9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25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870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43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7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во RT 9.92 (диацетил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л (этиллакта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9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фур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Пропионов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масля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декано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ая к-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ианов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– пропиленглико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этиловый спи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-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о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Ацетальдеги́д </w:t>
            </w:r>
            <w:r>
              <w:rPr>
                <w:rFonts w:cs="Arial" w:ascii="Arial" w:hAnsi="Arial"/>
                <w:sz w:val="20"/>
                <w:szCs w:val="20"/>
              </w:rPr>
              <w:t xml:space="preserve">  (у́ксусный альдегид, этана́ль, метилформальдегид) — органическое соединение класса альдегидов с химической формулой CH3-CHO. Это один из наиболее важных альдегидов, широко встречающийся в природе и производящийся в больших количествах индустриально. Ацетальдегид встречается в кофе, в спелых фруктах, хлебе, и синтезируется растениями, как результат их метаболизма. Также производится окислением этанола, и большинство людей считают его причиной похмель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этиловый эфир уксусной кислоты) СН3-СОО-CH2-CH3 — бесцветная летучая жидкость с запахом, похожим на ацетон, но менее едким. Применяется как компонент фруктовых эссенций. Зарегистрирован в качестве пищевой добавки E1504.</w:t>
            </w:r>
          </w:p>
        </w:tc>
      </w:tr>
      <w:tr>
        <w:trPr>
          <w:trHeight w:val="121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ано́л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спирт, древесный спирт[1], карбинол, метилгидрат, гидроксид метила) — CH3OH, простейший одноатомный спирт, бесцветная ядовитая жидкость. Метанол — это первый представитель гомологического ряда одноатомных спиртов. Во многих странах метанол применяется в качестве денатурирующей добавки к этанолу при производстве парфюмерии. В России использование метанола в потребительских товарах запрещено.</w:t>
            </w:r>
          </w:p>
        </w:tc>
      </w:tr>
      <w:tr>
        <w:trPr>
          <w:trHeight w:val="139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опанол-1</w:t>
            </w:r>
            <w:r>
              <w:rPr>
                <w:rFonts w:cs="Arial" w:ascii="Arial" w:hAnsi="Arial"/>
                <w:sz w:val="20"/>
                <w:szCs w:val="20"/>
              </w:rPr>
              <w:t xml:space="preserve"> (Пропиловый спирт  ) C3H7OH — одноатомный спирт. Применяют в качестве растворителя для восков, полиамидных чернил, природных и синтетических смол, полиакрилонитрила; в производстве полиэтилена низкого давления; для получения карбометоксицеллюлозы; как обезжириватель металлов; сорастворитель поливинилхлоридных адгезивов; желатинирующий и пластифицирующий агент целлюлозноацетатных пленок; алкилирующий агент.</w:t>
            </w:r>
          </w:p>
        </w:tc>
      </w:tr>
      <w:tr>
        <w:trPr>
          <w:trHeight w:val="90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bookmarkStart w:id="1" w:name="RANGE!A39"/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бутанол </w:t>
            </w:r>
            <w:r>
              <w:rPr>
                <w:rFonts w:cs="Arial" w:ascii="Arial" w:hAnsi="Arial"/>
                <w:sz w:val="20"/>
                <w:szCs w:val="20"/>
              </w:rPr>
              <w:t>(Изобутиловый спирт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ется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ля производства красок, нитроэиалей, пластификаторов, бутилацетата, фенолоформальдегидных смол и присадок к смазочным маслам, в растворителях и смывках.</w:t>
            </w:r>
            <w:bookmarkEnd w:id="1"/>
          </w:p>
        </w:tc>
      </w:tr>
      <w:tr>
        <w:trPr>
          <w:trHeight w:val="106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амиловый спирт </w:t>
            </w:r>
            <w:r>
              <w:rPr>
                <w:rFonts w:cs="Arial" w:ascii="Arial" w:hAnsi="Arial"/>
                <w:sz w:val="20"/>
                <w:szCs w:val="20"/>
              </w:rPr>
              <w:t>(CH3)2CHCH2CH2OH — основной компонент сивушного масла, из которого его и получают. Изоамиловый спирт — бесцветная неприятно пахнущая жидкость, tкип 132,1 °C, плотность 814 кг/м3, в воде мало растворима, ядовита; её пары раздражают слизистые оболочки дыхательных путей и вызывают удушье и кашель.</w:t>
            </w:r>
          </w:p>
        </w:tc>
      </w:tr>
      <w:tr>
        <w:trPr>
          <w:trHeight w:val="79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эфир уксусной к-ты) СН3СООСН3, мол.м. 74,08; бесцв. прозрачная жидкость с фруктовым запахом; используется как ароматизирующее в-во для пищевых  продуктов.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rFonts w:cs="Arial" w:ascii="Arial" w:hAnsi="Arial"/>
          <w:bCs/>
          <w:color w:val="FF0000"/>
          <w:sz w:val="20"/>
          <w:szCs w:val="20"/>
        </w:rPr>
        <w:t>Пропанол-2</w:t>
      </w:r>
      <w:r>
        <w:rPr>
          <w:rFonts w:cs="Arial" w:ascii="Arial" w:hAnsi="Arial"/>
          <w:color w:val="FF0000"/>
          <w:sz w:val="20"/>
          <w:szCs w:val="20"/>
        </w:rPr>
        <w:t xml:space="preserve"> (</w:t>
      </w:r>
      <w:r>
        <w:rPr>
          <w:rFonts w:cs="Arial" w:ascii="Arial" w:hAnsi="Arial"/>
          <w:bCs/>
          <w:color w:val="FF0000"/>
          <w:sz w:val="20"/>
          <w:szCs w:val="20"/>
        </w:rPr>
        <w:t>2-пропанол</w:t>
      </w:r>
      <w:r>
        <w:rPr>
          <w:rFonts w:cs="Arial" w:ascii="Arial" w:hAnsi="Arial"/>
          <w:color w:val="FF0000"/>
          <w:sz w:val="20"/>
          <w:szCs w:val="20"/>
        </w:rPr>
        <w:t xml:space="preserve">), </w:t>
      </w:r>
      <w:r>
        <w:rPr>
          <w:rFonts w:cs="Arial" w:ascii="Arial" w:hAnsi="Arial"/>
          <w:bCs/>
          <w:color w:val="FF0000"/>
          <w:sz w:val="20"/>
          <w:szCs w:val="20"/>
        </w:rPr>
        <w:t>Изопропиловый спирт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FF0000"/>
          <w:sz w:val="20"/>
          <w:szCs w:val="20"/>
        </w:rPr>
        <w:t>изопропанол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 — простейший вторичный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одноатомный спирт</w:t>
        </w:r>
      </w:hyperlink>
      <w:r>
        <w:rPr>
          <w:rFonts w:cs="Arial" w:ascii="Arial" w:hAnsi="Arial"/>
          <w:sz w:val="20"/>
          <w:szCs w:val="20"/>
        </w:rPr>
        <w:t xml:space="preserve"> алифатического ряда. Принадлежит к веществам 3-го класса опасности (умеренно опасные вещества) по степени воздействия на организм, обладает наркотическим действием. Широко используется как технический спирт в средствах для чистки стёкол, оргтехники и т.п. и как растворитель в промышленности (где растворители необходимы)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6;&#1085;&#1086;&#1072;&#1090;&#1086;&#1084;&#1085;&#1099;&#1081;_&#1089;&#1087;&#1080;&#1088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22:00Z</dcterms:created>
  <dc:creator>Admin</dc:creator>
  <dc:description/>
  <cp:keywords/>
  <dc:language>en-US</dc:language>
  <cp:lastModifiedBy>Admin</cp:lastModifiedBy>
  <dcterms:modified xsi:type="dcterms:W3CDTF">2013-10-02T18:22:00Z</dcterms:modified>
  <cp:revision>2</cp:revision>
  <dc:subject/>
  <dc:title>Химический состав (летучие соединения)</dc:title>
</cp:coreProperties>
</file>