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bookmarkStart w:id="0" w:name="RANGE!A1%3AL41"/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Химический состав</w:t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дистиллята из медовой бражки на дрожжах Пакмайя-кристалл от  Алексея Т</w:t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изготовленного на различном дистилляционном оборудован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00" w:right="459" w:hanging="0"/>
        <w:jc w:val="both"/>
        <w:rPr/>
      </w:pPr>
      <w:bookmarkStart w:id="1" w:name="RANGE!A1%3AL41"/>
      <w:r>
        <w:rPr>
          <w:rFonts w:cs="Arial" w:ascii="Arial" w:hAnsi="Arial"/>
          <w:i/>
          <w:sz w:val="20"/>
          <w:szCs w:val="20"/>
        </w:rPr>
        <w:t>Химический состав дистиллятов определен с помощью газохроматографического экспресс-метода определения содержания токсичных микропримесей по стандартным образцам состава растворов токсичных микропримесей.</w:t>
      </w:r>
      <w:bookmarkEnd w:id="1"/>
    </w:p>
    <w:p>
      <w:pPr>
        <w:pStyle w:val="Normal"/>
        <w:ind w:left="-90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900"/>
        <w:gridCol w:w="900"/>
        <w:gridCol w:w="1080"/>
        <w:gridCol w:w="1080"/>
        <w:gridCol w:w="1080"/>
      </w:tblGrid>
      <w:tr>
        <w:trPr>
          <w:trHeight w:val="20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Narrow" w:hAnsi="Arial Narrow"/>
              </w:rPr>
              <w:t>Химическое соеди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ец №2,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"Корона Гогиза",  Медь-см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йной дробный перегон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ый перегон - на прямую до суха; Второй – с ректификационным отбором голов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арга с насадкой спн 3.5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ец №4,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епыш, медный дистиллятор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ой дробный перегон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ая труба без наполнителя медными спиральками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ец №3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Доктор Губер, дистиллятор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и-Джет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из нержавейки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ой дробный перегон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ец №1,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"Корона Гогиза",  Медь-см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инарный перегон. головы отбирались 50-70мл в час, тело – прямым перегоном, царга с насадкой спн 3.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%</w:t>
            </w:r>
          </w:p>
        </w:tc>
      </w:tr>
      <w:tr>
        <w:trPr>
          <w:trHeight w:val="331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цетальдеги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Этилацет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етан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Пропанол -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7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Изобутан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,6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утанол -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,9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Изоамиловый спирт (изоамило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0,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етилацет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Пропанол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Этан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тоговая сумма вредных примесей (мг на лит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307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9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55,4</w:t>
            </w:r>
          </w:p>
        </w:tc>
      </w:tr>
      <w:tr>
        <w:trPr>
          <w:trHeight w:val="2197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8895</wp:posOffset>
                  </wp:positionV>
                  <wp:extent cx="1371600" cy="1371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4077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3525" w:dyaOrig="44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1pt;height:111.75pt" filled="f" o:ole="">
                  <v:imagedata r:id="rId5" o:title=""/>
                </v:shape>
                <o:OLEObject Type="Embed" ProgID="" ShapeID="ole_rId4" DrawAspect="Content" ObjectID="_1290471970" r:id="rId4"/>
              </w:objec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6510</wp:posOffset>
                  </wp:positionV>
                  <wp:extent cx="1371600" cy="13716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г. С.-Петербург,</w:t>
      </w:r>
    </w:p>
    <w:p>
      <w:pPr>
        <w:pStyle w:val="Normal"/>
        <w:ind w:left="-900" w:hanging="0"/>
        <w:jc w:val="center"/>
        <w:rPr/>
      </w:pPr>
      <w:r>
        <w:rPr/>
        <w:t>31 октября 2013г.</w:t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19:00Z</dcterms:created>
  <dc:creator>Admin</dc:creator>
  <dc:description/>
  <cp:keywords/>
  <dc:language>en-US</dc:language>
  <cp:lastModifiedBy>Admin</cp:lastModifiedBy>
  <dcterms:modified xsi:type="dcterms:W3CDTF">2013-11-01T10:33:00Z</dcterms:modified>
  <cp:revision>5</cp:revision>
  <dc:subject/>
  <dc:title>Соединение</dc:title>
</cp:coreProperties>
</file>