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CFCFC" w:val="clear"/>
        <w:spacing w:lineRule="atLeast" w:line="312"/>
        <w:rPr/>
      </w:pPr>
      <w:r>
        <w:rPr/>
        <w:drawing>
          <wp:inline distT="0" distB="0" distL="0" distR="0">
            <wp:extent cx="6360160" cy="412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shd w:fill="FCFCFC" w:val="clear"/>
        <w:spacing w:lineRule="atLeast" w:line="312"/>
        <w:rPr/>
      </w:pPr>
      <w:r>
        <w:rPr>
          <w:b/>
          <w:bCs/>
        </w:rPr>
        <w:t xml:space="preserve">Настройка- программирование РМ-2          </w:t>
      </w:r>
      <w:r>
        <w:rPr/>
        <w:t xml:space="preserve"> </w:t>
      </w:r>
      <w:hyperlink r:id="rId3">
        <w:r>
          <w:rPr>
            <w:rStyle w:val="InternetLink"/>
          </w:rPr>
          <w:t>http://firstline.com.ua/portal/Archives/5199/PM2.pdf</w:t>
        </w:r>
      </w:hyperlink>
    </w:p>
    <w:p>
      <w:pPr>
        <w:pStyle w:val="Normal"/>
        <w:shd w:fill="FCFCFC" w:val="clear"/>
        <w:spacing w:lineRule="atLeast" w:line="312"/>
        <w:rPr>
          <w:rFonts w:ascii="Gulim;굴림" w:hAnsi="Gulim;굴림" w:eastAsia="Gulim;굴림" w:cs="Gulim;굴림"/>
        </w:rPr>
      </w:pPr>
      <w:r>
        <w:rPr/>
        <w:br/>
      </w:r>
      <w:r>
        <w:rPr>
          <w:b/>
          <w:bCs/>
        </w:rPr>
        <w:t>Настройка- программирование ИРТ-4к</w:t>
      </w:r>
      <w:r>
        <w:rPr/>
        <w:t xml:space="preserve">  </w:t>
      </w:r>
      <w:hyperlink r:id="rId4">
        <w:r>
          <w:rPr>
            <w:rStyle w:val="InternetLink"/>
          </w:rPr>
          <w:t>http://firstline.com.ua/portal/Archives/5199/IRT4K.pdf</w:t>
        </w:r>
      </w:hyperlink>
      <w:r>
        <w:rPr/>
        <w:br/>
      </w:r>
      <w:r>
        <w:rPr>
          <w:i/>
          <w:iCs/>
        </w:rPr>
        <w:t xml:space="preserve">датчики распаяны снизу вверх, </w:t>
        <w:br/>
        <w:t>4й-  ТСА</w:t>
        <w:br/>
        <w:t xml:space="preserve">3й-  Температура возврата воды из димрода, ипользуется только как информер для контроля, </w:t>
        <w:br/>
        <w:t>2й-  1/3 высоты колоны,</w:t>
        <w:br/>
        <w:t xml:space="preserve">1й-  куб </w:t>
      </w:r>
      <w:r>
        <w:rPr/>
        <w:br/>
        <w:t>Делаем шаг за шагом. В обозначениях в скобках стрелка вверх (</w:t>
      </w:r>
      <w:r>
        <w:rPr>
          <w:rFonts w:cs="Arial" w:ascii="Arial" w:hAnsi="Arial"/>
        </w:rPr>
        <w:t>↑</w:t>
      </w:r>
      <w:r>
        <w:rPr/>
        <w:t>) означает что параметр должен быть виден на верхнем табло, стрелка вниз (</w:t>
      </w:r>
      <w:r>
        <w:rPr>
          <w:rFonts w:cs="Arial" w:ascii="Arial" w:hAnsi="Arial"/>
        </w:rPr>
        <w:t>↓</w:t>
      </w:r>
      <w:r>
        <w:rPr/>
        <w:t>)- на нижнем. Точка в скобках значимая! Например (</w:t>
      </w:r>
      <w:r>
        <w:rPr>
          <w:rFonts w:cs="Arial" w:ascii="Arial" w:hAnsi="Arial"/>
        </w:rPr>
        <w:t>↑</w:t>
      </w:r>
      <w:r>
        <w:rPr/>
        <w:t>OFS.) читается как "на верхнем табло (стрелка вверх) видим OFS относящееся к первому датчику(точка в конце).</w:t>
      </w:r>
      <w:r>
        <w:rPr>
          <w:rFonts w:eastAsia="Gulim;굴림" w:cs="Gulim;굴림" w:ascii="Gulim;굴림" w:hAnsi="Gulim;굴림"/>
        </w:rPr>
        <w:br/>
        <w:br/>
      </w:r>
      <w:r>
        <w:rPr/>
        <w:t>1.) Собираем РК на кубе, подключаем датчики, даем отстояться без сквозняков пару часов дабы все температуры выровнялись. Выбираем датчик со средней температурой из четырех и остальные калибруем под него, допустимо каждому добавить или отнять 0,9*С</w:t>
        <w:br/>
      </w:r>
      <w:r>
        <w:rPr>
          <w:b/>
          <w:bCs/>
        </w:rPr>
        <w:t>Переменные для калибровки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OFS.) 1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O.FS) 2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OFS.) 3-й датчик температуры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O.FS) 4-й датчик температуры</w:t>
      </w:r>
      <w:r>
        <w:rPr>
          <w:rFonts w:eastAsia="Gulim;굴림" w:cs="Gulim;굴림" w:ascii="Gulim;굴림" w:hAnsi="Gulim;굴림"/>
        </w:rPr>
        <w:br/>
      </w:r>
      <w:r>
        <w:rPr>
          <w:rFonts w:eastAsia="Gulim;굴림" w:cs="Gulim;굴림" w:ascii="Gulim;굴림" w:hAnsi="Gulim;굴림"/>
          <w:color w:val="99CC00"/>
        </w:rPr>
        <w:t>ПСЫ.ПСЫ. Уже откалиброваны</w:t>
      </w:r>
    </w:p>
    <w:p>
      <w:pPr>
        <w:pStyle w:val="Normal"/>
        <w:shd w:fill="FCFCFC" w:val="clear"/>
        <w:spacing w:lineRule="atLeast" w:line="312"/>
        <w:rPr/>
      </w:pPr>
      <w:r>
        <w:rPr>
          <w:rFonts w:eastAsia="Gulim;굴림" w:cs="Gulim;굴림" w:ascii="Gulim;굴림" w:hAnsi="Gulim;굴림"/>
        </w:rPr>
        <w:br/>
      </w:r>
      <w:r>
        <w:rPr/>
        <w:t xml:space="preserve">2. Включаем собранный прибор, выключив розетку. </w:t>
      </w:r>
      <w:r>
        <w:rPr>
          <w:rFonts w:eastAsia="Gulim;굴림" w:cs="Gulim;굴림" w:ascii="Gulim;굴림" w:hAnsi="Gulim;굴림"/>
        </w:rPr>
        <w:br/>
      </w:r>
      <w:r>
        <w:rPr/>
        <w:t>Если на ИРТ видим надпись (</w:t>
      </w:r>
      <w:r>
        <w:rPr>
          <w:lang w:val="en-US"/>
        </w:rPr>
        <w:t>dAt</w:t>
      </w:r>
      <w:r>
        <w:rPr/>
        <w:t xml:space="preserve">) вводим 4 по количеству исправных датчиков. Если видим прочерки - какой то из датчиков вышел из строя или замкнут, или не соблюдена полярность- исправляем. </w:t>
      </w:r>
    </w:p>
    <w:p>
      <w:pPr>
        <w:pStyle w:val="Normal"/>
        <w:shd w:fill="FCFCFC" w:val="clear"/>
        <w:spacing w:lineRule="atLeast" w:line="312"/>
        <w:rPr/>
      </w:pPr>
      <w:r>
        <w:rPr/>
        <w:t>Для входа в сервисное меню необходимо нажать кнопку «влево», внести 31 в два старших разряда и подтвердить, нажав кнопку «П».</w:t>
        <w:br/>
        <w:br/>
      </w:r>
      <w:r>
        <w:rPr>
          <w:b/>
          <w:bCs/>
        </w:rPr>
        <w:t>3. Настраиваем замкнутость-разомкнутость  реле по умолчанию.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HPP.)  1е реле замкнуто    (открыт клапан отбора)   вводим Hot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H.PP)  2е реле разомкнуто    (включен разгон)         вводим Cld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 xml:space="preserve"> HPP.) 3е реле разомкнуто  (аварии в ТСА нет)       вводим Cld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 xml:space="preserve"> H.PP) 4е реле разомкнуто  (в кубе еще есть спирт)  вводим Cld</w:t>
      </w:r>
      <w:r>
        <w:rPr>
          <w:rFonts w:eastAsia="Gulim;굴림" w:cs="Gulim;굴림" w:ascii="Gulim;굴림" w:hAnsi="Gulim;굴림"/>
        </w:rPr>
        <w:br/>
        <w:br/>
      </w:r>
      <w:r>
        <w:rPr>
          <w:b/>
          <w:bCs/>
        </w:rPr>
        <w:t>4. Настраиваем какое реле на какой датчик смотрит: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УdP.) 1е реле смотрит на 1/3 колоны (2 датчик)  вводим 20.1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↑</w:t>
      </w:r>
      <w:r>
        <w:rPr/>
        <w:t>У.dP) 2е реле смотрит на куб (1 датчик)         вводим 10.2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dP.) 3е реле смотрит на куб (1 датчик)         вводим 10.3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.dP) 4е реле смотрит на ТСА (4 датчик)         вводим 40.4</w:t>
      </w:r>
      <w:r>
        <w:rPr>
          <w:rFonts w:eastAsia="Gulim;굴림" w:cs="Gulim;굴림" w:ascii="Gulim;굴림" w:hAnsi="Gulim;굴림"/>
        </w:rPr>
        <w:br/>
        <w:br/>
      </w:r>
      <w:r>
        <w:rPr>
          <w:b/>
          <w:bCs/>
        </w:rPr>
        <w:t>5. Настраиваем при какой температуре на датчике* реле меняет состояние (замкнутое размыкается, разомкнутое замыкается)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 xml:space="preserve">Усt.) 1 реле сработает при +0,5*С от </w:t>
      </w:r>
      <w:r>
        <w:rPr>
          <w:color w:val="FF0000"/>
        </w:rPr>
        <w:t>Т1/3</w:t>
      </w:r>
      <w:r>
        <w:rPr>
          <w:b/>
          <w:bCs/>
          <w:color w:val="FF0000"/>
        </w:rPr>
        <w:t>**</w:t>
      </w:r>
      <w:r>
        <w:rPr/>
        <w:br/>
        <w:t>(</w:t>
      </w:r>
      <w:r>
        <w:rPr>
          <w:rFonts w:cs="Arial" w:ascii="Arial" w:hAnsi="Arial"/>
        </w:rPr>
        <w:t>↑</w:t>
      </w:r>
      <w:r>
        <w:rPr/>
        <w:t>У.сt) 2 реле сработает при 78*С в кубе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сt.) 3 реле сработает при 99*С в кубе</w:t>
      </w:r>
      <w:r>
        <w:rPr>
          <w:rFonts w:eastAsia="Gulim;굴림" w:cs="Gulim;굴림" w:ascii="Gulim;굴림" w:hAnsi="Gulim;굴림"/>
        </w:rPr>
        <w:br/>
      </w:r>
      <w:r>
        <w:rPr/>
        <w:t>(</w:t>
      </w:r>
      <w:r>
        <w:rPr>
          <w:rFonts w:cs="Arial" w:ascii="Arial" w:hAnsi="Arial"/>
        </w:rPr>
        <w:t>↓</w:t>
      </w:r>
      <w:r>
        <w:rPr/>
        <w:t>У.сt) 4 реле сработает при 60*С в ТСА</w:t>
        <w:br/>
        <w:br/>
      </w:r>
      <w:r>
        <w:rPr>
          <w:b/>
          <w:bCs/>
        </w:rPr>
        <w:t>6. Выставляем на РМ-2 мощность предзахлеба нашей РК</w:t>
      </w:r>
      <w:r>
        <w:rPr/>
        <w:br/>
        <w:br/>
      </w:r>
      <w:r>
        <w:rPr>
          <w:b/>
          <w:bCs/>
        </w:rPr>
        <w:t>*</w:t>
      </w:r>
      <w:r>
        <w:rPr/>
        <w:t xml:space="preserve"> Температура приведена теоретическая, практически не смотря на юстирование датчиков в начале может отличаться в меньшую сторону из за их плохой теплоизоляции снаружи и теплоконтакта внутри. Первый раз подбираем опытным путем.</w:t>
        <w:br/>
      </w:r>
      <w:r>
        <w:rPr>
          <w:b/>
          <w:bCs/>
        </w:rPr>
        <w:t>**</w:t>
      </w:r>
      <w:r>
        <w:rPr/>
        <w:t xml:space="preserve"> Первый раз после отработки колоны на себя эта температура (</w:t>
      </w:r>
      <w:r>
        <w:rPr>
          <w:color w:val="FF0000"/>
        </w:rPr>
        <w:t>Т1/3</w:t>
      </w:r>
      <w:r>
        <w:rPr>
          <w:b/>
          <w:bCs/>
          <w:color w:val="FF0000"/>
        </w:rPr>
        <w:t xml:space="preserve">** - второй датчик) </w:t>
      </w:r>
      <w:r>
        <w:rPr/>
        <w:t xml:space="preserve">замирает на одном месте, и держится так до прихода хвостов (вернее растет очень медленно с отбиранием спирта) К установывшейся температуре </w:t>
      </w:r>
      <w:r>
        <w:rPr>
          <w:color w:val="FF0000"/>
        </w:rPr>
        <w:t>Т1/3 прибавляем 0,5*С и вводим это значение в ИРТ. Параметр (↑Усt.). Например в режиме отбора тела установилась температура 77,6*С (зависит от атмосферного деавения и расположения над уровнем моря.) Добавляем 0,5*С, 77,6+0,5=78,1. Вносим в прарметр (↑Усt.) температуру старт-стопа 78,1*С</w:t>
      </w:r>
    </w:p>
    <w:p>
      <w:pPr>
        <w:pStyle w:val="Normal"/>
        <w:shd w:fill="FCFCFC" w:val="clear"/>
        <w:spacing w:lineRule="atLeast" w:line="312"/>
        <w:rPr/>
      </w:pPr>
      <w:r>
        <w:rPr/>
        <w:t>Когда товарный спирт отобран поднимаются хвосты и температура скачком поднимается на 0,5*С градусов – клапан закрывается, колона накапливает товарный спирт, температура падает до рабочей, клапан открывается. Теперь клапаном будет управлять реле, отжимая остатки спирта и не давая пройти хвостам.</w:t>
      </w:r>
    </w:p>
    <w:p>
      <w:pPr>
        <w:pStyle w:val="Normal"/>
        <w:shd w:fill="FCFCFC" w:val="clear"/>
        <w:spacing w:lineRule="atLeast" w:line="312"/>
        <w:rPr/>
      </w:pPr>
      <w:r>
        <w:rPr/>
        <w:t xml:space="preserve">Важно: параметр УСГ – гистерезис для всех реле должен быть равен 000 </w:t>
        <w:br/>
        <w:br/>
      </w:r>
      <w:r>
        <w:rPr>
          <w:b/>
          <w:bCs/>
        </w:rPr>
        <w:t>КАК ЭТО РАБОТАЕТ:</w:t>
      </w:r>
      <w:r>
        <w:rPr/>
        <w:br/>
        <w:t>Включили дифавтомат, скорость отбора ноль (ручка Шима на минимум – влево до упара). Режим «Продувка» выключен. Режим «Разгон» включен.</w:t>
        <w:br/>
        <w:t xml:space="preserve">Пошел разгон, полная мощность на ТЭНе. По достижению температуры кипения спирта (чуть ниже 78,0*С) управление мощностью переходит к РМ-2, при этом клапан подачи воды (от стиралки за 10 баксов) открывается и начинает работать димрот, добирается температура до предзахлеба и колона начинает работать на себя. </w:t>
      </w:r>
      <w:r>
        <w:rPr>
          <w:color w:val="0000FF"/>
        </w:rPr>
        <w:t>(</w:t>
      </w:r>
      <w:r>
        <w:rPr>
          <w:i/>
          <w:iCs/>
          <w:color w:val="0000FF"/>
        </w:rPr>
        <w:t>Если кто то использует метод предварительного затопления колоны для прогрева- в этот момент можно перевести тумблер продувки в положение "вкл", димрот продолжит работать, клапан отбора будет открыт, а на ТЭНы опять пойдет напряжение разгона. После затопления вернуть тумблер в положение включения автоматики и обесточить ТЭН хотя бы на 20 минут, дабы с колоны слилась жидкость. Впрочем выигрыш по времени незначительный, по сравнению с общим временем работы РК.)</w:t>
      </w:r>
      <w:r>
        <w:rPr>
          <w:color w:val="0000FF"/>
          <w:sz w:val="22"/>
          <w:szCs w:val="22"/>
        </w:rPr>
        <w:br/>
      </w:r>
      <w:r>
        <w:rPr/>
        <w:t>После чего первое появление оператора, легко вычисляется примерное время когда, опоздать не страшно. Оператор пришел, ставит емкость для голов и регулирует скорость их отбора поворачивая ручку ШИМа в право.  Включает «Работа» - блокировка режима «Разгон». Через расчетное время отбора- приходит опять и ставит емкость для подголовников изменяя скорость, затем- для товарного спирта. Во время отбора товарного спирта вводим температуру Старт –стопа параметр ИРТ</w:t>
      </w:r>
      <w:r>
        <w:rPr>
          <w:color w:val="FF0000"/>
        </w:rPr>
        <w:t>(↑Усt.)</w:t>
      </w:r>
      <w:r>
        <w:rPr/>
        <w:t>. Отобрав товарный, включается автоматический доотжим (Старт-стоп) возле самых хвостов. Затем открывает отбор на полную (ручка ШИМа в право до упора и зажимает, если есть трубку возврата флегмы) и переключает тумблер на продувку, шлангу отбора в канализацию (эстеты могут оставить себе). Система продувается, выключаем.</w:t>
        <w:br/>
        <w:t>Ежели в конце оператор не пришел по достижению в кубе 99*С система выключится сама, как и при отключении воды на охлаждение. Пришел оператор,  заново прогрел куб и увидел есть ли там спирт, если нет- продул.</w:t>
        <w:br/>
        <w:br/>
        <w:br/>
      </w:r>
      <w:r>
        <w:rPr>
          <w:b/>
          <w:bCs/>
          <w:color w:val="808000"/>
        </w:rPr>
        <w:t>Минусы данного "полуавтомата".</w:t>
      </w:r>
      <w:r>
        <w:rPr>
          <w:color w:val="808000"/>
        </w:rPr>
        <w:br/>
        <w:t>1. Вмешательство оператора таки нужно, хоть и редко.</w:t>
        <w:br/>
        <w:t>2. Нет защиты от "мокрый пол", "спирт в воздухе", "переполнена емкость", "пожар", "прилетело НЛО", пришел сосед по запаху.</w:t>
        <w:br/>
        <w:t>4. Т.к. данная автоматика полностью и многих устраивает- продающие более дорогую будут вами (и мной) недовольны.</w:t>
      </w:r>
      <w:r>
        <w:rPr/>
        <w:br/>
        <w:br/>
        <w:t>Так что, все что вы делаете – вы делаете на свой страх и риск.</w:t>
        <w:br/>
        <w:t xml:space="preserve">Удачи.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 xml:space="preserve">Откорректировал для этой схемы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 xml:space="preserve">из описания нашего коллеги Чага, 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>ему респект за труд.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  <w:t xml:space="preserve">                                </w:t>
      </w:r>
      <w:r>
        <w:rPr>
          <w:i/>
          <w:color w:val="0000FF"/>
          <w:lang w:val="en-US"/>
        </w:rPr>
        <w:t xml:space="preserve">         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ZSerje</w:t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hd w:fill="FCFCFC" w:val="clear"/>
        <w:spacing w:lineRule="atLeast" w:line="312"/>
        <w:ind w:left="5160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shd w:fill="FCFCFC" w:val="clear"/>
        <w:spacing w:lineRule="atLeast" w:line="312"/>
        <w:rPr/>
      </w:pPr>
      <w:r>
        <w:rPr/>
        <w:br/>
        <w:br/>
      </w:r>
    </w:p>
    <w:sectPr>
      <w:type w:val="nextPage"/>
      <w:pgSz w:w="11906" w:h="16838"/>
      <w:pgMar w:left="1134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ulim">
    <w:altName w:val="굴림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rstline.com.ua/portal/Archives/5199/PM2.pdf" TargetMode="External"/><Relationship Id="rId4" Type="http://schemas.openxmlformats.org/officeDocument/2006/relationships/hyperlink" Target="http://firstline.com.ua/portal/Archives/5199/IRT4K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28:00Z</dcterms:created>
  <dc:creator>Admin</dc:creator>
  <dc:description/>
  <cp:keywords/>
  <dc:language>en-US</dc:language>
  <cp:lastModifiedBy>Admin</cp:lastModifiedBy>
  <dcterms:modified xsi:type="dcterms:W3CDTF">2014-01-07T21:49:00Z</dcterms:modified>
  <cp:revision>6</cp:revision>
  <dc:subject/>
  <dc:title>Ну, для Великого Мао</dc:title>
</cp:coreProperties>
</file>