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45770</wp:posOffset>
            </wp:positionV>
            <wp:extent cx="4343400" cy="31794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635</wp:posOffset>
            </wp:positionV>
            <wp:extent cx="4343400" cy="31794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3736975" cy="2743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6800" cy="2743200"/>
                          <a:chOff x="0" y="0"/>
                          <a:chExt cx="37368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368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736800" cy="273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4.25pt;height:216pt" coordorigin="0,0" coordsize="5885,4320">
                <v:rect id="shape_0" stroked="f" o:allowincell="f" style="position:absolute;left:0;top:0;width:5884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5884;height:430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42:00Z</dcterms:created>
  <dc:creator>Customer</dc:creator>
  <dc:description/>
  <cp:keywords/>
  <dc:language>en-US</dc:language>
  <cp:lastModifiedBy>Customer</cp:lastModifiedBy>
  <dcterms:modified xsi:type="dcterms:W3CDTF">2014-01-15T14:50:00Z</dcterms:modified>
  <cp:revision>7</cp:revision>
  <dc:subject/>
  <dc:title> </dc:title>
</cp:coreProperties>
</file>