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пирально-призматическая насад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Levi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packing</w:t>
      </w:r>
      <w:r>
        <w:rPr>
          <w:b/>
          <w:bCs/>
          <w:sz w:val="28"/>
        </w:rPr>
        <w:t>)</w:t>
      </w:r>
    </w:p>
    <w:p>
      <w:pPr>
        <w:pStyle w:val="Normal"/>
        <w:jc w:val="both"/>
        <w:rPr/>
      </w:pPr>
      <w:r>
        <w:rPr/>
        <w:t>Спирально-призматическая насадка (СПН) представляет собой отрезки скрученной по спирали трехгранной призмы из проволоки с гранями призмы А и длиной отрезка В. Обычно изготавливаются элементы с А</w:t>
      </w:r>
      <w:r>
        <w:rPr>
          <w:rFonts w:eastAsia="Symbol" w:cs="Symbol" w:ascii="Symbol" w:hAnsi="Symbol"/>
        </w:rPr>
        <w:t></w:t>
      </w:r>
      <w:r>
        <w:rPr/>
        <w:t xml:space="preserve">В (мм) из проволоки диаметром С (мм). </w:t>
      </w:r>
    </w:p>
    <w:p>
      <w:pPr>
        <w:pStyle w:val="Normal"/>
        <w:jc w:val="both"/>
        <w:rPr/>
      </w:pPr>
      <w:r>
        <w:rPr/>
        <w:t xml:space="preserve">Материал, используемый для изготовления насадки - нержавеющая сталь (НС), нихром (НХ), медь (М), латунь (Л), бронза (Бр), тантал (Та), ниобий (Ни) и другие проволочные материалы, обладающие достаточной мягкостью (отожженные). </w:t>
      </w:r>
    </w:p>
    <w:p>
      <w:pPr>
        <w:pStyle w:val="Normal"/>
        <w:jc w:val="both"/>
        <w:rPr/>
      </w:pPr>
      <w:r>
        <w:rPr/>
        <w:t xml:space="preserve">После изготовления поверхность насадки тщательно обезжиривается и подвергается специальной обработке для развития поверхности, т.е. увеличения эффективности массообмена на ней. Способы обработки: </w:t>
      </w:r>
    </w:p>
    <w:p>
      <w:pPr>
        <w:pStyle w:val="Normal"/>
        <w:jc w:val="both"/>
        <w:rPr/>
      </w:pPr>
      <w:r>
        <w:rPr/>
        <w:t>- для нержавеющей стали, нихрома - травление концентрированной царской водкой (Цк), травление разбавленным раствором царской водки (Цр), термообработка водяным паром при 850 - 900 С (Тв)</w:t>
      </w:r>
    </w:p>
    <w:p>
      <w:pPr>
        <w:pStyle w:val="Normal"/>
        <w:jc w:val="both"/>
        <w:rPr/>
      </w:pPr>
      <w:r>
        <w:rPr/>
        <w:t>- для меди, латуни - холодное чернение (Хч) (промышленно выпускаемым раствором "Экомет")</w:t>
      </w:r>
    </w:p>
    <w:p>
      <w:pPr>
        <w:pStyle w:val="TextBodyIndent"/>
        <w:ind w:hanging="0"/>
        <w:rPr/>
      </w:pPr>
      <w:r>
        <w:rPr/>
        <w:t>Обозначение насадок: СПН АхВхС индекс материала, индекс обработки. Например, СПН 3х3х0,2 МХч - спирально-призматическая насадка с размером грани призмы 3 мм, длиной 3 мм из медной проволоки, обработанной холодным чернением.</w:t>
      </w:r>
    </w:p>
    <w:p>
      <w:pPr>
        <w:pStyle w:val="Normal"/>
        <w:rPr/>
      </w:pPr>
      <w:r>
        <w:rPr/>
        <w:t>Мы изготавливаем СПН с размерами А и В от 1 до 6 мм из проволоки диаметром С от 0,15 до 0,3 мм.</w:t>
      </w:r>
    </w:p>
    <w:p>
      <w:pPr>
        <w:pStyle w:val="Normal"/>
        <w:jc w:val="center"/>
        <w:rPr/>
      </w:pPr>
      <w:r>
        <w:rPr/>
        <w:t>Внешний вид насадок СПН представлен на рис. 1, 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0000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8310" cy="303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Рис. 1. Фотография насадок:                                                      Рис. 2. Фотография смоченной насадки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1. СПН 3х3х0,2 МХч (1)                                                                          СПН 3х3х0,2 МХч в стеклянно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 СПН 4х4х0,23 НС,Тв (2)                                                                              колонне диаметром 35 мм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 СПН 2х2х0,2 НС (3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4. СПН 1х1х0,2 МХч (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0755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СПН 3х3х0,2 Н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5020" cy="37909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 Рис. 3. СПН 2х2х0,2 НС,Цр</w:t>
      </w:r>
    </w:p>
    <w:p>
      <w:pPr>
        <w:pStyle w:val="Normal"/>
        <w:jc w:val="both"/>
        <w:rPr/>
      </w:pPr>
      <w:r>
        <w:rPr/>
        <w:t>Поверхность проволоки после обработки становится шероховатой, что видно из рис. 3а-в. Развитие поверхности насадки позволяет существенно увеличить ее эффективность. Так при ректификации воды с целью концентрирования тяжелых изотопов водорода и кислорода эффективность обработанной насадки СПН, характеризуемая высотой теоретической ступени разделения (ВЭТС), возрастает в 3-5 раз по сравнению с исходной.</w:t>
      </w:r>
    </w:p>
    <w:p>
      <w:pPr>
        <w:pStyle w:val="Normal"/>
        <w:rPr/>
      </w:pPr>
      <w:r>
        <w:rPr/>
        <w:drawing>
          <wp:inline distT="0" distB="0" distL="0" distR="0">
            <wp:extent cx="1940560" cy="1940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40560" cy="1940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40560" cy="1940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</w:t>
      </w:r>
      <w:r>
        <w:rPr/>
        <w:t>а)                                               б)                                                 в)</w:t>
      </w:r>
    </w:p>
    <w:p>
      <w:pPr>
        <w:pStyle w:val="Normal"/>
        <w:jc w:val="center"/>
        <w:rPr/>
      </w:pPr>
      <w:r>
        <w:rPr/>
        <w:t>Рис.3. Фотографии поверхности обработанной различными способами насадки</w:t>
      </w:r>
    </w:p>
    <w:p>
      <w:pPr>
        <w:pStyle w:val="Normal"/>
        <w:jc w:val="center"/>
        <w:rPr/>
      </w:pPr>
      <w:r>
        <w:rPr/>
        <w:t>а) Н;  б) НЦр; в) МХч</w:t>
      </w:r>
    </w:p>
    <w:p>
      <w:pPr>
        <w:pStyle w:val="Normal"/>
        <w:jc w:val="both"/>
        <w:rPr/>
      </w:pPr>
      <w:r>
        <w:rPr/>
        <w:t>СПН используются для заполнения массообменных (ректификационных,  абсорбционных и др.) колонн небольшого диаметра - от 15 до 200 мм. Для диаметров колонн свыше 50 мм в верхней части колонн целесообразно устанавливать распределители орошения, а при большой высоте колонн - перераспределители орошения не реже, чем через 2-4 м высоты.</w:t>
      </w:r>
    </w:p>
    <w:p>
      <w:pPr>
        <w:pStyle w:val="Normal"/>
        <w:jc w:val="both"/>
        <w:rPr/>
      </w:pPr>
      <w:r>
        <w:rPr/>
        <w:t>Насадка СПН нашего производства была использована при создании производства тяжелокислородной воды в г. Сарове, разделения изотопов неона криогенной ректификацией в г. Одессе (Украина), опытного производства легкой воды в г. Москве, опытной минивоздухоразделительной установки в г. Екатеринбурге, установки криогенного разделения криптон-ксеноновой смеси в г. Мариуполе (Украина), различных установок очистки растворителей - ацетона, изопропилового и этилового спиртов, диметилформамида и др.</w:t>
      </w:r>
    </w:p>
    <w:p>
      <w:pPr>
        <w:pStyle w:val="Normal"/>
        <w:jc w:val="both"/>
        <w:rPr/>
      </w:pPr>
      <w:r>
        <w:rPr/>
        <w:t>Данные по пропускной способности насадок СПН, полученные при ректификации воды при различном давлении представлены ниж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4725" cy="4585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46850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0265" cy="4164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4570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опускная способность при ректификации растворителей существенно (в 2-4 раза) выше, чем по воде.</w:t>
      </w:r>
    </w:p>
    <w:p>
      <w:pPr>
        <w:pStyle w:val="Normal"/>
        <w:jc w:val="both"/>
        <w:rPr/>
      </w:pPr>
      <w:r>
        <w:rPr/>
        <w:t>Удерживающая способность насадок зависит от нагрузки и колеблется от 0,05 до 0,2 м</w:t>
      </w:r>
      <w:r>
        <w:rPr>
          <w:vertAlign w:val="superscript"/>
        </w:rPr>
        <w:t>3</w:t>
      </w:r>
      <w:r>
        <w:rPr>
          <w:vertAlign w:val="subscript"/>
        </w:rPr>
        <w:t>ж</w:t>
      </w:r>
      <w:r>
        <w:rPr/>
        <w:t>/м</w:t>
      </w:r>
      <w:r>
        <w:rPr>
          <w:vertAlign w:val="superscript"/>
        </w:rPr>
        <w:t>3</w:t>
      </w:r>
      <w:r>
        <w:rPr>
          <w:vertAlign w:val="subscript"/>
        </w:rPr>
        <w:t>насадки</w:t>
      </w:r>
      <w:r>
        <w:rPr/>
        <w:t>.</w:t>
      </w:r>
    </w:p>
    <w:p>
      <w:pPr>
        <w:pStyle w:val="Normal"/>
        <w:jc w:val="both"/>
        <w:rPr/>
      </w:pPr>
      <w:r>
        <w:rPr/>
        <w:t>ВЭТС при ректификации воды (на модельной изотопной смеси протий-дейтерий) также зависит от нагрузки и колеблется от 0,7 см для насадки СПН 1х1х0,2 МХч (при низкой удельной нагрузке) до 4 см для СПН 4х4х0,2 НЦр (при максимальной удельной нагрузке. Данные по ВЭТС получены при диаметре экспериментальной колонны 60 мм.</w:t>
      </w:r>
    </w:p>
    <w:p>
      <w:pPr>
        <w:pStyle w:val="Normal"/>
        <w:jc w:val="both"/>
        <w:rPr/>
      </w:pPr>
      <w:r>
        <w:rPr/>
        <w:t>Гидравлическое сопротивление насадок СПН при максимальной нагрузке составляет 300-400 мм вод. ст/ м насадки.</w:t>
      </w:r>
    </w:p>
    <w:p>
      <w:pPr>
        <w:pStyle w:val="Normal"/>
        <w:jc w:val="both"/>
        <w:rPr/>
      </w:pPr>
      <w:r>
        <w:rPr/>
        <w:t>Насыпной вес насадок СПН, в зависимости от материала и размера составляет от 800 кг/м</w:t>
      </w:r>
      <w:r>
        <w:rPr>
          <w:vertAlign w:val="superscript"/>
        </w:rPr>
        <w:t>3</w:t>
      </w:r>
      <w:r>
        <w:rPr/>
        <w:t xml:space="preserve"> (СПН 4х4х0,2 Н) до 2000 кг/м</w:t>
      </w:r>
      <w:r>
        <w:rPr>
          <w:vertAlign w:val="superscript"/>
        </w:rPr>
        <w:t>3</w:t>
      </w:r>
      <w:r>
        <w:rPr/>
        <w:t xml:space="preserve"> (СПН 1х1х0,2). Удельная поверхность, рассчитанная по площади проволоки меняется от 2000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 xml:space="preserve"> до 5000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Стоимость насадок СПН из нержав. стали (нал):</w:t>
      </w:r>
    </w:p>
    <w:p>
      <w:pPr>
        <w:pStyle w:val="Normal"/>
        <w:jc w:val="both"/>
        <w:rPr/>
      </w:pPr>
      <w:r>
        <w:rPr/>
        <w:t>1х1                20000 руб./литр</w:t>
      </w:r>
    </w:p>
    <w:p>
      <w:pPr>
        <w:pStyle w:val="Normal"/>
        <w:jc w:val="both"/>
        <w:rPr/>
      </w:pPr>
      <w:r>
        <w:rPr/>
        <w:t>1,5х1,5          7500 руб./литр</w:t>
      </w:r>
    </w:p>
    <w:p>
      <w:pPr>
        <w:pStyle w:val="Normal"/>
        <w:jc w:val="both"/>
        <w:rPr/>
      </w:pPr>
      <w:r>
        <w:rPr/>
        <w:t>2х2                3300 руб./литр</w:t>
      </w:r>
    </w:p>
    <w:p>
      <w:pPr>
        <w:pStyle w:val="Normal"/>
        <w:jc w:val="both"/>
        <w:rPr/>
      </w:pPr>
      <w:r>
        <w:rPr/>
        <w:t>3х3                1650 руб./литр</w:t>
      </w:r>
    </w:p>
    <w:p>
      <w:pPr>
        <w:pStyle w:val="Normal"/>
        <w:jc w:val="both"/>
        <w:rPr/>
      </w:pPr>
      <w:r>
        <w:rPr/>
        <w:t>3,5х3,5          1350 руб./литр</w:t>
      </w:r>
    </w:p>
    <w:p>
      <w:pPr>
        <w:pStyle w:val="Normal"/>
        <w:jc w:val="both"/>
        <w:rPr/>
      </w:pPr>
      <w:r>
        <w:rPr/>
        <w:t>4х4                1350 руб./литр</w:t>
      </w:r>
    </w:p>
    <w:p>
      <w:pPr>
        <w:pStyle w:val="Normal"/>
        <w:jc w:val="both"/>
        <w:rPr/>
      </w:pPr>
      <w:r>
        <w:rPr/>
        <w:t>6х6                1300 руб./литр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2:00Z</dcterms:created>
  <dc:creator>igorsel</dc:creator>
  <dc:description/>
  <dc:language>en-US</dc:language>
  <cp:lastModifiedBy>Admin</cp:lastModifiedBy>
  <cp:lastPrinted>2013-02-21T10:20:00Z</cp:lastPrinted>
  <dcterms:modified xsi:type="dcterms:W3CDTF">2014-07-26T10:31:00Z</dcterms:modified>
  <cp:revision>3</cp:revision>
  <dc:subject/>
  <dc:title>Спирально-призматическая насадка</dc:title>
</cp:coreProperties>
</file>