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rFonts w:ascii="Arial" w:hAnsi="Arial" w:cs="Arial"/>
          <w:b w:val="false"/>
          <w:b w:val="false"/>
          <w:color w:val="003366"/>
          <w:sz w:val="36"/>
        </w:rPr>
      </w:pPr>
      <w:r>
        <w:rPr>
          <w:rFonts w:cs="Arial" w:ascii="Arial" w:hAnsi="Arial"/>
          <w:b w:val="false"/>
          <w:color w:val="003366"/>
          <w:sz w:val="36"/>
        </w:rPr>
        <w:t>Насадка для колонн (наполнитель)</w:t>
      </w:r>
    </w:p>
    <w:p>
      <w:pPr>
        <w:pStyle w:val="TextBody"/>
        <w:rPr/>
      </w:pP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л288</w:t>
      </w:r>
    </w:p>
    <w:p>
      <w:pPr>
        <w:pStyle w:val="Normal"/>
        <w:rPr/>
      </w:pPr>
      <w:r>
        <w:rPr>
          <w:rStyle w:val="InternetLink"/>
          <w:b/>
          <w:bCs/>
          <w:color w:val="000000"/>
          <w:lang w:val="ru-RU"/>
        </w:rPr>
        <w:t>л12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1"/>
        </w:rPr>
      </w:pPr>
      <w:hyperlink r:id="rId2">
        <w:r>
          <w:rPr>
            <w:rStyle w:val="InternetLink"/>
            <w:rFonts w:cs="Arial" w:ascii="Arial" w:hAnsi="Arial"/>
            <w:color w:val="0000FF"/>
            <w:sz w:val="21"/>
          </w:rPr>
          <w:t>http://forum.homedistiller.ru/index.php?topic=50.5740</w:t>
        </w:r>
      </w:hyperlink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Подскажите пожалуйста,труба 40 на 1500 ,40 внутренний,сколько понадобиться взять,и скока деньгов готовить 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12Х18Н10Т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3мм насадка как раз подойдет, 1,5 литра вполне должно хватить.</w:t>
      </w:r>
      <w:r>
        <w:rPr/>
        <w:br/>
      </w:r>
      <w:r>
        <w:rPr>
          <w:rFonts w:cs="Arial" w:ascii="Arial" w:hAnsi="Arial"/>
          <w:color w:val="000000"/>
          <w:sz w:val="21"/>
        </w:rPr>
        <w:t>Это кстати можно расчитать:</w:t>
      </w:r>
      <w:r>
        <w:rPr/>
        <w:br/>
        <w:br/>
      </w:r>
      <w:r>
        <w:rPr>
          <w:rFonts w:cs="Arial" w:ascii="Arial" w:hAnsi="Arial"/>
          <w:color w:val="000000"/>
          <w:sz w:val="21"/>
        </w:rPr>
        <w:t>3,14 * r</w:t>
      </w:r>
      <w:r>
        <w:rPr>
          <w:rFonts w:cs="Arial" w:ascii="Arial" w:hAnsi="Arial"/>
          <w:color w:val="000000"/>
        </w:rPr>
        <w:t>2</w:t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* h</w:t>
      </w:r>
      <w:r>
        <w:rPr/>
        <w:br/>
        <w:br/>
      </w:r>
      <w:r>
        <w:rPr>
          <w:rFonts w:cs="Arial" w:ascii="Arial" w:hAnsi="Arial"/>
          <w:color w:val="000000"/>
          <w:sz w:val="21"/>
        </w:rPr>
        <w:t>R - внутренний диаметр колонны</w:t>
      </w:r>
      <w:r>
        <w:rPr/>
        <w:br/>
      </w:r>
      <w:r>
        <w:rPr>
          <w:rFonts w:cs="Arial" w:ascii="Arial" w:hAnsi="Arial"/>
          <w:color w:val="000000"/>
          <w:sz w:val="21"/>
        </w:rPr>
        <w:t>h - нужная высота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У промышленной сприльно-призматической насадки от 8 до 10 витков, диаметр элемента примерно равен высоте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222222"/>
          <w:sz w:val="18"/>
        </w:rPr>
        <w:t>Только опять не совсем понятны пропорции: 10% от диаметра колонны-это длина спиральки или диаметр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Оптимально, когда длина спиральки равна диаметру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А угол сдвига на виток - это отдельно, с зазором не связано. Мне кажется, что для треугольной оптимален поворот на 30* на виток для максимальной "пушистости"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Угол поворота зависит от натяга проволоки. Чем сильнее натяжение, тем на меньший угол развернется виток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222222"/>
          <w:sz w:val="18"/>
        </w:rPr>
        <w:t>Цитирую кусок письма производителя насадки</w:t>
      </w:r>
      <w:r>
        <w:rPr/>
        <w:br/>
      </w:r>
      <w:r>
        <w:rPr>
          <w:rFonts w:cs="Arial" w:ascii="Arial" w:hAnsi="Arial"/>
          <w:color w:val="222222"/>
          <w:sz w:val="18"/>
        </w:rPr>
        <w:t>"...насадку сначала нужно отмыть от масла, которое добовляется при ее производстве. Это можно сделать при помощи растворителей и/или кипячением в моющих средствах. Мы кипятим пару раз в смеси стирального порошка, "фэйри" и "белизны". Потом надо промыть ее чистой водой и протравить в 10 % "царской водке". Для этого готовится раствор 1 часть азотной к-ты и 3 части соляной к-ты. Эта смесь разбавляется в соотношении 1 часть "царской водки" + 9 частей воды. Желательно воду иметь при температуре 50 - 60 С. Этим раствором заливаете насадку часа на 2. Периодически постукивайте по емкости, чтобы пузьрьки газа, образующиеся при травлении не застревали в насадке. Лучше это делать под тягой или в проветриваемом помещении. Раствор должен стать черным, а насадка должна потускнеть и стать серой. Потом промываете насадку как следует чистой водой и загружаете мокрой в колонну. Загружать нужно слоями по 5-6 см с трамбовкой каждого слоя. В качестве трамбовки мы используем металлический цилиндр по диаметру колонны и высотой, равной диаметру колонны. Цилиндр на нитке роняется на слой раз 5 с высоты 30-40 см."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b/>
          <w:color w:val="000000"/>
          <w:sz w:val="21"/>
        </w:rPr>
        <w:t>ermack</w:t>
      </w:r>
      <w:r>
        <w:rPr>
          <w:rFonts w:cs="Arial" w:ascii="Arial" w:hAnsi="Arial"/>
          <w:color w:val="000000"/>
          <w:sz w:val="21"/>
        </w:rPr>
        <w:t>, насыпь 50 (или 100) мл насадки в мерный цилиндр, в другой такой-же налей спирт в том-же объеме.</w:t>
      </w:r>
      <w:r>
        <w:rPr/>
        <w:br/>
      </w:r>
      <w:r>
        <w:rPr>
          <w:rFonts w:cs="Arial" w:ascii="Arial" w:hAnsi="Arial"/>
          <w:color w:val="000000"/>
          <w:sz w:val="21"/>
        </w:rPr>
        <w:t>Перелей спирт в насадку, а затем перелей обратно. Придержи насадку вилочкой и переверни цилиндр, чтобы дать спирту стечь полностью, но не встряхивай.</w:t>
      </w:r>
      <w:r>
        <w:rPr/>
        <w:br/>
      </w:r>
      <w:r>
        <w:rPr>
          <w:rFonts w:cs="Arial" w:ascii="Arial" w:hAnsi="Arial"/>
          <w:color w:val="000000"/>
          <w:sz w:val="21"/>
        </w:rPr>
        <w:t>Часть спирта останется на насадке, поэтому в цилиндре со спиртом будет "недолив" - уровень не дойдет до прежней отметки. Если эта "недостача" составит 5 мл на 100 мл насадки, или больше, травить насадку нет необходимости.</w:t>
      </w:r>
      <w:r>
        <w:rPr/>
        <w:br/>
      </w:r>
      <w:r>
        <w:rPr>
          <w:rFonts w:cs="Arial" w:ascii="Arial" w:hAnsi="Arial"/>
          <w:color w:val="000000"/>
          <w:sz w:val="21"/>
        </w:rPr>
        <w:t>Моя удерживает 6 мл как в протравленном, так и в непротравленном виде, поэтому я принял решение не травить насадку. Пусть остаётся красивой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Для продолжения сделай оправку короче-6-8мм.Подрезай понемногу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b/>
          <w:color w:val="000000"/>
          <w:sz w:val="21"/>
        </w:rPr>
        <w:t>Stives</w:t>
      </w:r>
      <w:r>
        <w:rPr>
          <w:rFonts w:cs="Arial" w:ascii="Arial" w:hAnsi="Arial"/>
          <w:color w:val="000000"/>
          <w:sz w:val="21"/>
        </w:rPr>
        <w:t>, для СПН я использую два вида оправок(остальные не "прижились"), квадратную для нихрома (константана, хромеля, алюмеля, копеля, отожженной нержавейки) и техугольную для  неотожженной нержи (жесткой, углеродистой, которая при прокаливании перестает магнититься). Оправки из натфилей.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Диаметр насадки и пушистость зависит от вдух параметров; от натяжения проволоки и от места(точки) подачи проволоки на оправку.</w:t>
      </w:r>
      <w:r>
        <w:rPr/>
        <w:br/>
      </w:r>
      <w:r>
        <w:rPr>
          <w:rFonts w:cs="Arial" w:ascii="Arial" w:hAnsi="Arial"/>
          <w:color w:val="000000"/>
          <w:sz w:val="21"/>
        </w:rPr>
        <w:t>Чтобы добиться </w:t>
      </w:r>
      <w:r>
        <w:rPr>
          <w:rFonts w:cs="Arial" w:ascii="Arial" w:hAnsi="Arial"/>
          <w:b/>
          <w:color w:val="000000"/>
          <w:sz w:val="21"/>
        </w:rPr>
        <w:t>регулировки диаметра насадки</w:t>
      </w:r>
      <w:r>
        <w:rPr>
          <w:rFonts w:cs="Arial" w:ascii="Arial" w:hAnsi="Arial"/>
          <w:color w:val="000000"/>
          <w:sz w:val="21"/>
        </w:rPr>
        <w:t>, надо делать оправку, конусной от основания до вершины. Твоя оправка имеет крутой конус у основания , а дальше она практически ровная.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На одной оправке я могу мотать СПН от 6мм.(основание) до 2,2мм.(конец рабочей зоны),при длине 12мм. с помощью </w:t>
      </w:r>
      <w:r>
        <w:rPr>
          <w:rFonts w:cs="Arial" w:ascii="Arial" w:hAnsi="Arial"/>
          <w:b/>
          <w:color w:val="000000"/>
          <w:sz w:val="21"/>
        </w:rPr>
        <w:t>подвижного направляющего ролика</w:t>
      </w:r>
      <w:r>
        <w:rPr>
          <w:rFonts w:cs="Arial" w:ascii="Arial" w:hAnsi="Arial"/>
          <w:color w:val="000000"/>
          <w:sz w:val="21"/>
        </w:rPr>
        <w:t>. А угол подачи проволоки должен быть перпендикулярным оси вращения оправки.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Теперь натяжение. Чем </w:t>
      </w:r>
      <w:r>
        <w:rPr>
          <w:rFonts w:cs="Arial" w:ascii="Arial" w:hAnsi="Arial"/>
          <w:b/>
          <w:color w:val="000000"/>
          <w:sz w:val="21"/>
        </w:rPr>
        <w:t>больше диаметр</w:t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роликов и их количество, тем более плавной будет регулировка натяжения. Проволока не должна проскальзывать. Точная</w:t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регулировка натяжения, в моём станке, сделана под катушкой с проволокой(кусочек войлока прижимается стальной пластинкой).</w:t>
      </w:r>
      <w:r>
        <w:rPr/>
        <w:br/>
      </w:r>
      <w:r>
        <w:rPr>
          <w:rFonts w:cs="Arial" w:ascii="Arial" w:hAnsi="Arial"/>
          <w:color w:val="000000"/>
          <w:sz w:val="21"/>
        </w:rPr>
        <w:t>Stives, ты конечно заметил, когда накручиваешь пружинку, первые несколько витков ложаться плотно, остальные постепенно раскручиваютя и  не сжимают оправку. Так вот этих зажимающих витков должно быть всегда одинаковое количество, добиться ровной и одинаковой пушистости можно только точным и стабильным натяжением.</w:t>
      </w:r>
      <w:r>
        <w:rPr/>
        <w:br/>
        <w:br/>
      </w:r>
      <w:r>
        <w:rPr>
          <w:rFonts w:cs="Arial" w:ascii="Arial" w:hAnsi="Arial"/>
          <w:color w:val="000000"/>
          <w:sz w:val="21"/>
        </w:rPr>
        <w:t>Хочу ещё заметить: </w:t>
      </w:r>
      <w:r>
        <w:rPr>
          <w:rFonts w:cs="Arial" w:ascii="Arial" w:hAnsi="Arial"/>
          <w:b/>
          <w:color w:val="000000"/>
          <w:sz w:val="21"/>
        </w:rPr>
        <w:t>скорость намотки</w:t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разных видов и диаметров проволок </w:t>
      </w:r>
      <w:r>
        <w:rPr>
          <w:rFonts w:cs="Arial" w:ascii="Arial" w:hAnsi="Arial"/>
          <w:b/>
          <w:color w:val="000000"/>
          <w:sz w:val="21"/>
        </w:rPr>
        <w:t>ограничена</w:t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временем, необходимым для задания памяти.  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Вот ответ И. Селиваненко как правильно заполнять колонну СПН 4х4,цитирую: "Засыпать надо смоченную (например, прокипяченую) насадку порциями, чтобы высота слоя прибавлялась на 4-6 см с обязательной трамбовкой каждой порции. Трамбовать можно металлической гирькой по диаметру колонны. При этом ронять ее на слой насадки с высоты 20-30 см 4-5 раз. Не волнуйтесь, насадка не помнется. 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Минимальный диаметр проволоки который нашел - 0.8 мм. </w:t>
      </w:r>
      <w:r>
        <w:rPr/>
        <w:br/>
      </w:r>
      <w:r>
        <w:rPr>
          <w:rFonts w:cs="Arial" w:ascii="Arial" w:hAnsi="Arial"/>
          <w:color w:val="000000"/>
          <w:sz w:val="21"/>
        </w:rPr>
        <w:t>Собственно вопрос: годится ли такая проволока для изготовления насадки?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нужно, примерно, 1/10 линейных размеров насадки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/>
        <w:t>л34</w:t>
      </w:r>
    </w:p>
    <w:p>
      <w:pPr>
        <w:pStyle w:val="Normal"/>
        <w:spacing w:lineRule="atLeast" w:line="285"/>
        <w:rPr/>
      </w:pPr>
      <w:r>
        <w:rPr/>
        <w:drawing>
          <wp:inline distT="0" distB="0" distL="0" distR="0">
            <wp:extent cx="6949440" cy="412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79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Нужна именно спиральная призма - зазор между треугольными или овальными витками должен создавать вращательный сдвиг витков один относительно другого, при этом витки должны быть сомкнутыми. Тогда насадке не проседает и практически не уплотняется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color w:val="000000"/>
        </w:rPr>
      </w:pPr>
      <w:r>
        <w:rPr/>
        <w:t>л84</w:t>
      </w:r>
    </w:p>
    <w:p>
      <w:pPr>
        <w:pStyle w:val="Normal"/>
        <w:spacing w:lineRule="atLeast" w:line="285"/>
        <w:rPr/>
      </w:pP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я наблюдал образование спиртовой пленки на поперечных сдвигах.Если зазор  не превышает 0,2-0,3мм с самом широком месте, создаётся устойчивая пленка.</w:t>
      </w:r>
      <w:r>
        <w:rPr>
          <w:color w:val="000000"/>
        </w:rPr>
        <w:t xml:space="preserve"> </w:t>
      </w:r>
    </w:p>
    <w:p>
      <w:pPr>
        <w:pStyle w:val="Normal"/>
        <w:spacing w:lineRule="atLeast" w:line="285"/>
        <w:rPr/>
      </w:pP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размер насадки - средний наружный габарит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92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Замечательно подходят мечики М5, М6, после доработки наждаком и полировки. Думаю можно попробовать использовать битки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93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4)Электролитом с поваренной солью. Травит хорошо. Раствор меняет цвет на зеленоватый, насадка хорошо отмывается. Кажется, электролит с повареной солью - оптимальный выбор. Легко отмывается по схеме вода-содовый раствор-вода. Сначала лучше отмывать горячей, после соды-холодной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b/>
          <w:color w:val="000000"/>
          <w:sz w:val="21"/>
        </w:rPr>
        <w:t>windfreedom</w:t>
      </w:r>
      <w:r>
        <w:rPr>
          <w:rFonts w:cs="Arial" w:ascii="Arial" w:hAnsi="Arial"/>
          <w:color w:val="000000"/>
          <w:sz w:val="21"/>
        </w:rPr>
        <w:t>, при травлении нержавейки на её поверхности образуются малорастворимые гидроксиды, которые отмыть содой невозможно. Снять эти гтдроксиды можно только реакцией нейтрализации в слабом растворе кислоты. Я применяю азотку, она не только превращает гидроксиды в растворимые соли, но и заодно и пассивирует поверхность насадки.</w:t>
      </w:r>
      <w:r>
        <w:rPr/>
        <w:br/>
        <w:br/>
      </w:r>
      <w:r>
        <w:rPr>
          <w:rFonts w:cs="Arial" w:ascii="Arial" w:hAnsi="Arial"/>
          <w:color w:val="000000"/>
          <w:sz w:val="21"/>
        </w:rPr>
        <w:t>А чем тебе не подошло травление хлорным железом? Там могут быть только одни грабли - если сделать малую концентрацию соли, травление не происходит, и даже добавка её до нужной концентрации уже не помогает.</w:t>
      </w:r>
      <w:r>
        <w:rPr/>
        <w:br/>
        <w:br/>
      </w:r>
      <w:r>
        <w:rPr>
          <w:rFonts w:cs="Arial" w:ascii="Arial" w:hAnsi="Arial"/>
          <w:color w:val="000000"/>
          <w:sz w:val="21"/>
        </w:rPr>
        <w:t>Насадку, которую по моему заказу изготавливают на стороне, травлю я сам. Хлорным железом перетравил уже наверное килограмм 50 насадки. Без проблем. А килограмм хлорного железа... Не понимаю твоих вздохов - это чуть дороже двух долларов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96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В том что проволока пружинит и заключается секрет СПН. Мы уже обсуждали ажурность насадки, только такая проволока даёт максимальный эфект. СПН 4мм. для этого диаметра проволоки великовата(ИМХО), я такой мотаю насадку до 3,5мм., но лучше делать 3мм. самый </w:t>
      </w:r>
      <w:r>
        <w:rPr/>
        <w:br/>
      </w:r>
      <w:r>
        <w:rPr>
          <w:rFonts w:cs="Arial" w:ascii="Arial" w:hAnsi="Arial"/>
          <w:color w:val="000000"/>
          <w:sz w:val="21"/>
        </w:rPr>
        <w:t>"ходовой" размер. Ширина грани оправки (для СПН 3мм)будет примерно 2,2мм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b/>
          <w:b/>
          <w:color w:val="000000"/>
          <w:sz w:val="21"/>
        </w:rPr>
      </w:pPr>
      <w:r>
        <w:rPr/>
        <w:t>л97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b/>
          <w:color w:val="000000"/>
          <w:sz w:val="21"/>
        </w:rPr>
        <w:t>Diogi4</w:t>
      </w:r>
      <w:r>
        <w:rPr>
          <w:rFonts w:cs="Arial" w:ascii="Arial" w:hAnsi="Arial"/>
          <w:color w:val="000000"/>
          <w:sz w:val="21"/>
        </w:rPr>
        <w:t>, ты прикалываещься? У коллеги OAG калёная пружинная проволока, которая после навивки на оправку 4 миллиметра расползается до 2 сантиметров, а ты ему говоришь, что это самый правильный секрет СПН, что так и надо? Что за туфта?</w:t>
      </w:r>
      <w:r>
        <w:rPr/>
        <w:br/>
      </w:r>
      <w:r>
        <w:rPr>
          <w:rFonts w:cs="Arial" w:ascii="Arial" w:hAnsi="Arial"/>
          <w:color w:val="000000"/>
          <w:sz w:val="21"/>
        </w:rPr>
        <w:t>Кстати, Роман Николаевич не даст мне соврать. Секрет СПН заключается в том, что если она пружинит, это говно, а не насадка. Если есть осевое расстояние между витками, которое не устраняется при уплотнении насадки, ты просто испортил проволоку. Роман Николаевич провел много экспериментов и проверил их результаты в лаборатории. Результат таков. Только травленая, плотная, плотно уложенная насадка даёт нормальное разделение, позволяющее получить спирт по стандарту "люкс". Вся ажурность насадки имеет право присутствовать только в проворотах треугольников. Иначе лучше использовать мочалку - гораздо дешевле, а эффект тот-же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222222"/>
          <w:sz w:val="18"/>
          <w:shd w:fill="D7DAEC" w:val="clear"/>
        </w:rPr>
        <w:t>Смущает её упругость. По быстрому попробовал навить её на мелкую отвёртку, а она расползается от внутреннего напряжения. Увеличивается раз в пять от диаметра оправки с сохранением формы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Так отожги её, всё равно потом травить. Возми  транс-р на 10-12в и пробуй какой длинны и при этом напряжении проволока докрасна накаляется. И протягивай её между двух электродов расположенных на этом растояни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Всё красиво, но нужно постараться, чтобы межвитковых зазоров не было совсем. 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98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Для того, чтобы блокировать пристеночный эффект, но при этом не создавать избыточного сопротивления пару, размер насадки должен быть в 10-12 раз меньше диаметра колонны.</w:t>
      </w:r>
      <w:r>
        <w:rPr/>
        <w:br/>
      </w:r>
      <w:r>
        <w:rPr>
          <w:rFonts w:cs="Arial" w:ascii="Arial" w:hAnsi="Arial"/>
          <w:color w:val="000000"/>
          <w:sz w:val="21"/>
        </w:rPr>
        <w:t>Для Двн35, тройка - самое то. Но она тяжелее четверки раза в полтора. И соответственно более трудоемка в изготовлении. Дольше мотать и резать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99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Какая в идеале должна быть длина одного элемента СПН по отношению к диаметру?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Этого никто не исследовал, но Селиваненко делает 1:1. Та насадка, которую делают по моим заказам, раза в полтора длиннее. Разделение отличное. Так что можешь резать в этом диапазоне  от 1.1 до 1:1.5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103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,посмотрел я 304, 304L и 321 марки. Видать не зря лучше брать 304L ? - там и углерода в больше чем 2 раза меньше (закрутил, бл), и максимум хрома (для лучшей антикороз. стойкости), и титана нету (он же жесткий). Выходит, 304 L оптимальная? 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b/>
          <w:b/>
          <w:color w:val="000000"/>
          <w:sz w:val="21"/>
        </w:rPr>
      </w:pPr>
      <w:r>
        <w:rPr/>
        <w:t>л143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b/>
          <w:color w:val="000000"/>
          <w:sz w:val="21"/>
        </w:rPr>
        <w:t>Мартин</w:t>
      </w:r>
      <w:r>
        <w:rPr>
          <w:rFonts w:cs="Arial" w:ascii="Arial" w:hAnsi="Arial"/>
          <w:color w:val="000000"/>
          <w:sz w:val="21"/>
        </w:rPr>
        <w:t>, возможно у тебя не правильное представление о терминах. При максимальной плотности элемент не сдавливается, т.е. это когда элемент насадки не выглядит как пружина сжатия.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Ажурность(пушистость) определяется углом изгиба в витке и зависит не только от жесткости(пружинистости) проволоки.  Поскольку углы оправки 60*, то варьировать приходится натяжением. Важно главное условие, высота треугольника который получается при сдвиге относительно предыдущего витка, должна быть, как минимум, равна диаметру проволоки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222222"/>
          <w:sz w:val="18"/>
          <w:shd w:fill="D7DAEC" w:val="clear"/>
        </w:rPr>
      </w:pPr>
      <w:r>
        <w:rPr/>
        <w:t>л145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222222"/>
          <w:sz w:val="18"/>
          <w:shd w:fill="D7DAEC" w:val="clear"/>
        </w:rPr>
        <w:t>Маслица капаю под нож периодически. Асинхронник думаю ставить, визгу от дрели и от жены много.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Про масло забудь, для диаметра проволоки больше 0,25мм я пользую жидкое мыло с глицерином(50/50), остальное делаю "на сухую", используя антифрикционные свойства металлов.</w:t>
      </w:r>
      <w:r>
        <w:rPr/>
        <w:br/>
      </w:r>
      <w:r>
        <w:rPr>
          <w:rFonts w:cs="Arial" w:ascii="Arial" w:hAnsi="Arial"/>
          <w:color w:val="000000"/>
          <w:sz w:val="21"/>
        </w:rPr>
        <w:t>Асинхронник - вчерашний день,проблема в стабилизации скорости, ищи двигатель на постоянку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146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Для эксперимента можешь 50 мл насадки промыть в азотке (если такой нет, я смешивал 3 части электролита аккумуляторного кислотного и одну часть аммиачной селитры, это мне коллеги с сайта подсказали) засыпаешь насадку в теплый раствор эл-лита и селитры, ставишь на водяную баню или просто в чашку с грячей водой и через 20-30 минут насадка чистая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Скажу больше, сразу после травления обильно промывал насадку и водой и белизной и фэри и кипятил во всем этом поочереди и в различных комбинациях, варилв кока-коле (по слухам накипь и ржавчину разъедает) результат нулевой. На след день купил электролита бутылку и замочил в серной кислоте (плотность 1,28) на водяной бане насадка квасилась около 2,5 часов, я даже заметил более глубокое протравление нержи, но половина рыжиков осталось на СПН. Зато как только добавил селитры, через пол часа был эффект, раствор был полон грязи а сама насадка была чистенькая и беленькая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153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Насадочная колонна разделяет фракции ПО ВСЕЙ ВЫСОТЕ НАСАДКИ, деление на укрепляющую и разделяющую частьи - условность, упрощение. Нагруженность колонны по флегме и пару выше в верхней части колонны, именно поэтому захлеб начинается под дефлегматорм, в спиртовой зоне.</w:t>
      </w:r>
      <w:r>
        <w:rPr/>
        <w:br/>
      </w:r>
      <w:r>
        <w:rPr>
          <w:color w:val="000000"/>
        </w:rPr>
        <w:t xml:space="preserve">  </w:t>
      </w:r>
      <w:r>
        <w:rPr>
          <w:rFonts w:cs="Arial" w:ascii="Arial" w:hAnsi="Arial"/>
          <w:color w:val="000000"/>
          <w:sz w:val="21"/>
        </w:rPr>
        <w:t>Зульцер имеет более высоккую пропускную способность, чем СПН. Поэтому при работе в предзахлебе СПН нужно убирать вниз, где царга будет работать в более щадящих условиях, в этом смысле.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Если же работа идет с мощностью явно ниже - по барабану, где разделять - важно общее количество ТТ, а не их концентрация там или сям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Для того, чтобы работать постоянно (на протяжении всего рабочего цикла) в предзахлебе , нужно всего лишь поддерживать постоянное количество возвращаемой флегмы, и подаваемого пара. В том месте, где при нарушении этого баланса начинается захлеб. А именно - в верхней части колонны.</w:t>
      </w:r>
      <w:r>
        <w:rPr/>
        <w:b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Я работал и работаю со стабилизацией давления и на 2/3, и на 3/4 и на 5/6 высоты колонны. Чем выше - тем ближе к захлебу можно держать давление, хотя это уже некий перфекционизм! ))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По технологическим причинам мне удобнее всего на 2/3 (там же, где и термометр в тело колонны воткнут, между царгами. Но, в принципе, можно ставить датчик в любом месте, где течет уже чистый спирт (практически чистый) - правильно это называется "квалификационный участок колонны".. Именно на 2/3 колонны стабилизируется давление в комплектах ХД/3...</w:t>
      </w:r>
      <w:r>
        <w:rPr/>
        <w:b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В кубе стабилизировать давление нельзя принципиально - это ведет к захлебу в процессе работы. Причины очевидны, и не раз жеваны на форуме. Это - как паровой отбор голов в процессе работы....весь форум засран, и на грабли постоянно наступают все новые и новые участники форума, хотя все довольно очевидно уже пару лет((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222222"/>
          <w:sz w:val="18"/>
        </w:rPr>
      </w:pPr>
      <w:r>
        <w:rPr/>
        <w:t>л154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222222"/>
          <w:sz w:val="18"/>
        </w:rPr>
        <w:t>сколько у тебя колонна работает на себя перед началом отбора головы?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Я советую час-полтора-два. Потому что понимаю - никто больше ждать не станет((( 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168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Для тех, кому нужна азотная кислота: я брал электролит аккумуляторный, сыпал в него кальциевую селитру (удобрение). После размешивания и отстаивания получилась в растворе азотная кислота и плотный серый осадок гипса (к-та, кстати, имеет характерный запах). Она очень хорошо рстворяет окалину и пассивирует нержавейку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171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решил поделиться своим опытом в изготовлении оправки для СНП.снача подготовил метчик.обточил на наждаке под очень небольшой конус и хорошо отшлифовал. взял монету 5 копеек (СССР) и по центру просверлил небольшое отверстие и прошелся шкуркой чтобы выровнять плоскость (убрал надписи). поставил монету на большую гайку,поставил метчик и стал несильно вгонать метчик в монету на гайке. монета немного изогнулась. затем не вынимая метчика поместил монету на маленькую гайку и продолжил вгонять метчик для образования небольшого буртика.когда дошел до отметки необходимого размера 3мм перевернул монету с метчиком и выбил метчик из монеты на этой-же гайке. затем тщательно обработал неровные края буртика надфилем.аккуратно (без силы) посадил обработанную монету на метчик и....прилепил клей "поксипол" с нерабочей стороны.опыт показал что такая конструкция очень работоспособна.только монета полируется об проволоку до зеркального блеска.</w:t>
      </w:r>
      <w:r>
        <w:rPr/>
        <w:br/>
      </w:r>
      <w:r>
        <w:rPr>
          <w:rFonts w:cs="Arial" w:ascii="Arial" w:hAnsi="Arial"/>
          <w:color w:val="000000"/>
          <w:sz w:val="21"/>
        </w:rPr>
        <w:t>на третьем рисунке я показал кинематику натяжного механизма (это тоже немаловажно)</w:t>
      </w:r>
      <w:r>
        <w:rPr/>
        <w:br/>
      </w:r>
      <w:r>
        <w:rPr>
          <w:rFonts w:cs="Arial" w:ascii="Arial" w:hAnsi="Arial"/>
          <w:color w:val="000000"/>
          <w:sz w:val="21"/>
        </w:rPr>
        <w:t>механизм собрал на листе ДСП (дверца от какого-то шкафчика 60х60).к нему крепится дрель с регулятором оборотов и вкручиваются саморезы на глубину 1см. сами саморезы взяты длинной 55мм.черные,для дерева.они уже закалены и хорошо "пружинят" играя роль демпферов чтобы при рывках не рвалась проволока.проволоку нужно пропускать прямо под шляпками недозакрученных саморезов. цифрами 1-6 обозначены саморезы принемающие участие в подготовке (распрямлении) и натяжке проволоки.обратите внимание на стрелки около 2 и 5 саморезов. если эти саморезы сдвигать в сторону стрелок, то натяжка проволоки уменьшается.пружина очень слабая (думаю 1-2 кг) вполне можно заменить резинкой от трусов.если пружина растягивается на всю длинну то уменьшайте натяжку проволоки саморезом 5, а саморез 2 влияет на укладку витков спирали и вид распушенности СНП.его нужно настраивать очень точно.чуть перетянул-обрыв,недотянул-не сходит сприраль.планку-переходник специально не делал.взял первую попавшуюся железяку.(это оказался ограничитель лепесткового клапана от скутера)длинна этой железяки около 5 см,ширина около 3 см и две дырки по бокам.в одну пропустил проволоку,а через другую прикрепил пружину.эта планка оказалась после самая изношенная (канавки по 1,5-2 мм) </w:t>
      </w:r>
      <w:r>
        <w:rPr/>
        <w:br/>
      </w:r>
      <w:r>
        <w:rPr>
          <w:rFonts w:cs="Arial" w:ascii="Arial" w:hAnsi="Arial"/>
          <w:color w:val="000000"/>
          <w:sz w:val="21"/>
        </w:rPr>
        <w:t>и напоследок небольшая хитрость. в процессе намотки очень помогает смазка проволоки маслом или смазкой. именно проволоки т.к трение приводит к образованию канавок на саморезах и ухудшению сползания спирали с оправки. я смазывал проволоку в районе самореза 5.  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Кинематика натяжителя может быть улучшенв путем:</w:t>
      </w:r>
      <w:r>
        <w:rPr/>
        <w:br/>
      </w:r>
      <w:r>
        <w:rPr>
          <w:rFonts w:cs="Arial" w:ascii="Arial" w:hAnsi="Arial"/>
          <w:color w:val="000000"/>
          <w:sz w:val="21"/>
        </w:rPr>
        <w:t>1. Использования для натяжителя ролика на подшипнике вместо планки с отверстием.</w:t>
      </w:r>
      <w:r>
        <w:rPr/>
        <w:br/>
      </w:r>
      <w:r>
        <w:rPr>
          <w:rFonts w:cs="Arial" w:ascii="Arial" w:hAnsi="Arial"/>
          <w:color w:val="000000"/>
          <w:sz w:val="21"/>
        </w:rPr>
        <w:t>2. Использования тормозной шпули изготовленной из двух стальных шайб насаженых на болт дальше пружина и гайка, которой и регулируется  сила подтормаживания. </w:t>
      </w:r>
      <w:r>
        <w:rPr/>
        <w:br/>
      </w:r>
      <w:r>
        <w:rPr>
          <w:rFonts w:cs="Arial" w:ascii="Arial" w:hAnsi="Arial"/>
          <w:color w:val="000000"/>
          <w:sz w:val="21"/>
        </w:rPr>
        <w:t>Эти два узла детально описывались с фотками в этой ветке. </w:t>
      </w:r>
      <w:r>
        <w:rPr/>
        <w:br/>
      </w:r>
      <w:r>
        <w:rPr>
          <w:rFonts w:cs="Arial" w:ascii="Arial" w:hAnsi="Arial"/>
          <w:color w:val="000000"/>
          <w:sz w:val="21"/>
        </w:rPr>
        <w:t>А вообще нормальная конструкция. Интересно еще конструкция нарезателя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175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CrNi-проволока с низким содержанием углерода для сварки и наплавки коррозионностойких и аустенитных сталей, работающих при температурах от – 196 °С до + 350 °С.</w:t>
      </w:r>
      <w:r>
        <w:rPr/>
        <w:b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СНГ (ГОСТ)    Евронормы (EN)    Германия (DIN)    США (AISI) </w:t>
      </w:r>
      <w:r>
        <w:rPr/>
        <w:br/>
      </w:r>
      <w:r>
        <w:rPr>
          <w:rFonts w:cs="Arial" w:ascii="Arial" w:hAnsi="Arial"/>
          <w:color w:val="000000"/>
          <w:sz w:val="21"/>
        </w:rPr>
        <w:t>08X20H11       1.4331                     X2 CrNi 21-10       308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/>
        <w:t>л176</w:t>
      </w:r>
    </w:p>
    <w:p>
      <w:pPr>
        <w:pStyle w:val="Normal"/>
        <w:spacing w:lineRule="atLeast" w:line="285"/>
        <w:rPr/>
      </w:pP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я нашел простой способ травления. берется нерезанная насадка(колбаски)и травятся электрохимическим методом.это относительно безопасно и очень доступно. электролит раствор поваренной соли и источник постоянного тока.насадка подключается к плюсу.режим и время подбирается эксперементально.</w:t>
      </w:r>
      <w:r>
        <w:rPr/>
        <w:br/>
      </w:r>
      <w:r>
        <w:rPr>
          <w:rFonts w:cs="Arial" w:ascii="Arial" w:hAnsi="Arial"/>
          <w:color w:val="000000"/>
          <w:sz w:val="21"/>
        </w:rPr>
        <w:t>только аккуратнее.в процессе может выделяться хлор,водород и в электролите всякая гадость.</w:t>
      </w:r>
      <w:r>
        <w:rPr/>
        <w:br/>
      </w:r>
      <w:r>
        <w:rPr>
          <w:rFonts w:cs="Arial" w:ascii="Arial" w:hAnsi="Arial"/>
          <w:color w:val="000000"/>
          <w:sz w:val="21"/>
        </w:rPr>
        <w:t>на колбаску достаточно несколько секунд.эксперемент провел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177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Валера ,надо отдать тебе должное по улучшению характеристик насадок ,но я тоже намотал не один кг.Я считаю что лучшими характеристиками обладает та насадка у которой:</w:t>
      </w:r>
      <w:r>
        <w:rPr/>
        <w:br/>
      </w:r>
      <w:r>
        <w:rPr>
          <w:rFonts w:cs="Arial" w:ascii="Arial" w:hAnsi="Arial"/>
          <w:color w:val="000000"/>
          <w:sz w:val="21"/>
        </w:rPr>
        <w:t>а)сомкнутые витки, б)межвитковый здвиг равен диаметру проволоки,в)размер.Про это  много говорили.</w:t>
      </w:r>
      <w:r>
        <w:rPr/>
        <w:br/>
        <w:br/>
      </w:r>
      <w:r>
        <w:rPr>
          <w:rFonts w:cs="Arial" w:ascii="Arial" w:hAnsi="Arial"/>
          <w:color w:val="000000"/>
          <w:sz w:val="21"/>
        </w:rPr>
        <w:t>Диаметр проволоки очень важен.Если грани закругленные у оправки-трудно добиться межвиткового здвига.Проще взять гвоздь, немного обточить-вот и готова оправка и СПН как на рисунке выше . </w:t>
      </w:r>
      <w:r>
        <w:rPr/>
        <w:br/>
      </w:r>
      <w:r>
        <w:rPr>
          <w:rFonts w:cs="Arial" w:ascii="Arial" w:hAnsi="Arial"/>
          <w:color w:val="000000"/>
          <w:sz w:val="21"/>
        </w:rPr>
        <w:t>После многократных перезасыпаний насадки,я думаю ,что мелкий размер -не есть хорошо.Подозреваю...,что внутренняя часть насадки,вообще перестает работать.Затянется пленкой.И если малая ажурность-то получается лучше нарубить проволоки от шприцов.ИМХО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222222"/>
          <w:sz w:val="18"/>
          <w:shd w:fill="D7DAEC" w:val="clear"/>
        </w:rPr>
      </w:pPr>
      <w:r>
        <w:rPr/>
        <w:t>л179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222222"/>
          <w:sz w:val="18"/>
          <w:shd w:fill="D7DAEC" w:val="clear"/>
        </w:rPr>
        <w:t>можно-же применить например и простое свиное сало.все лучше чем насухую.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Я пользуюсь глицерином 50\50 с шампунью,капаю на рубильный нож.Кто-то уже подсказал раньше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183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Первое что необходимо сделать, это стабилизировать работу колонны. Для этого она (колонна) должна поаботать на себя хотя бы часок. Работа на себя, когда нет отбора а температуры в "опорных" точках колонны стабильны в течении всего времени работы "на себя". Это же касается и давления в колонне. Если тебе не удается стабилизировать давление в колонне, необходимо уменьшить мощность в кубе, но все равно стабилизировать колонну необходимо. Для насадки увеличенной плотности 3 кг на литр мощность нагрева может быть и меньше. После ректификации можно будет пересыпать колонну, внимательно пересмотреть слабые места, крепление опорных путанок, места соединения царг и др. Может найдешь косяки и тогда увеличишь мощность нагрева без потери качесива продукта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197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Извиняюсь,конечно, ошибся!Проволока 0,25 мм!</w:t>
      </w:r>
      <w:r>
        <w:rPr/>
        <w:br/>
      </w:r>
      <w:r>
        <w:rPr>
          <w:rFonts w:cs="Arial" w:ascii="Arial" w:hAnsi="Arial"/>
          <w:color w:val="000000"/>
          <w:sz w:val="21"/>
        </w:rPr>
        <w:t>Подскажите пожалуйста какой маркой проволоки лучше мотать СПН вместо жесткой 12Х18Н10Т.</w:t>
      </w:r>
      <w:r>
        <w:rPr/>
        <w:br/>
      </w:r>
      <w:r>
        <w:rPr>
          <w:rFonts w:cs="Arial" w:ascii="Arial" w:hAnsi="Arial"/>
          <w:color w:val="000000"/>
          <w:sz w:val="21"/>
        </w:rPr>
        <w:t>Вот ассортимент нержавейки, часто используемой в изготовлении СПН.Какую посоветуете?</w:t>
      </w:r>
      <w:r>
        <w:rPr/>
        <w:br/>
        <w:br/>
      </w:r>
      <w:r>
        <w:rPr>
          <w:rFonts w:cs="Arial" w:ascii="Arial" w:hAnsi="Arial"/>
          <w:color w:val="000000"/>
          <w:sz w:val="21"/>
        </w:rPr>
        <w:t>08Х18Н10</w:t>
      </w:r>
      <w:r>
        <w:rPr/>
        <w:br/>
      </w:r>
      <w:r>
        <w:rPr>
          <w:rFonts w:cs="Arial" w:ascii="Arial" w:hAnsi="Arial"/>
          <w:color w:val="000000"/>
          <w:sz w:val="21"/>
        </w:rPr>
        <w:t>08Х18Н10Т</w:t>
      </w:r>
      <w:r>
        <w:rPr/>
        <w:br/>
      </w:r>
      <w:r>
        <w:rPr>
          <w:rFonts w:cs="Arial" w:ascii="Arial" w:hAnsi="Arial"/>
          <w:color w:val="000000"/>
          <w:sz w:val="21"/>
        </w:rPr>
        <w:t>12Х18Н12Т</w:t>
      </w:r>
      <w:r>
        <w:rPr/>
        <w:br/>
      </w:r>
      <w:r>
        <w:rPr>
          <w:rFonts w:cs="Arial" w:ascii="Arial" w:hAnsi="Arial"/>
          <w:color w:val="000000"/>
          <w:sz w:val="21"/>
        </w:rPr>
        <w:t>12Х18Н9</w:t>
      </w:r>
      <w:r>
        <w:rPr/>
        <w:br/>
      </w:r>
      <w:r>
        <w:rPr>
          <w:rFonts w:cs="Arial" w:ascii="Arial" w:hAnsi="Arial"/>
          <w:color w:val="000000"/>
          <w:sz w:val="21"/>
        </w:rPr>
        <w:t>12Х18Н9Т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любую но не жесткую. у меня нихром х80н20 был жестче, чем 12х18н10т. из него прекрасная спн получилась.правда валяется до сих пор без дела. все руки не доходят. в принципе первая цифра в нержавейке означает количество углерода в % 12-значит 1,2% а 8-значит 0,8%.  из книг известно,что чем больше углерода тем жестче проволока. попробуй 08х18н10т.</w:t>
      </w:r>
      <w:r>
        <w:rPr/>
        <w:br/>
      </w:r>
      <w:r>
        <w:rPr>
          <w:rFonts w:cs="Arial" w:ascii="Arial" w:hAnsi="Arial"/>
          <w:color w:val="000000"/>
          <w:sz w:val="21"/>
        </w:rPr>
        <w:t>только у тебя, по-моему, дело не в проволоке, а в качестве оправки.вот она должна быть очень закаленная. иначе труба.я для одной использовал метчик. обточил как нужно,а насадка ну никак не шла.рвет проволоку и все. оказалось что метчик был с поверхностной закалкой и в центре вообще не закален. после закалки пошла как по маслу.закалить просто. нагрей на газу готовую оправку до красна и в воду. хуже не будет. кстати про масло.иногда помогает стабилизировать процесс намотки. я лично пользуюсь кусочком свиного сала обязательно. без него через 2 минуты обрыв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Первая цифра 08 или 12 это углерод. Он даёт жесткость или упругость, как тебе больше нравится. НО! Не всё так просто. Есть проволока обычная, как получилась, так и есть. А есть термообработанная. Калёная (по Украински "гартована") и отожженная. Импортная 08Х18Н10Т как правило отожженная вся. Российские производители не заморачиваются отжиганием. Обращай внимание на этот параметр. Импортной 12Х18Н10Т походу не бывает, их стандарт "321" это аналог 12Х, но он и есть 08Х18Н10Т. Вот такая путаница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Станочка у меня пока нет, а вот идея есть. Можешь ты проверить. В том месте, где наматывается первый виток проволоки на оправку, но с противоположной стороны - поставь прижимной ролик из маленького подшипника. Как раз в этом месте происходит деформация проволоки при формировании угла призмы. Обкатанная роликом на оправке проволока получит (унаследует) бОльшую остаточную деформацию, следовательно уменьшится ажЮрность...</w:t>
      </w:r>
      <w:r>
        <w:rPr/>
        <w:br/>
        <w:br/>
      </w:r>
      <w:r>
        <w:rPr>
          <w:rFonts w:cs="Arial" w:ascii="Arial" w:hAnsi="Arial"/>
          <w:color w:val="000000"/>
          <w:sz w:val="21"/>
        </w:rPr>
        <w:t>Этот способ, по моему мнению позволит "программировать" ажурность без избыточного натяжения наматываемого материала. Значит расширит сортамент последнего. Регулировку производить пружиной прижимающей ролик к оправке!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color w:val="000000"/>
        </w:rPr>
      </w:pPr>
      <w:r>
        <w:rPr/>
        <w:t>л198</w:t>
      </w:r>
    </w:p>
    <w:p>
      <w:pPr>
        <w:pStyle w:val="Normal"/>
        <w:spacing w:lineRule="atLeast" w:line="285"/>
        <w:rPr/>
      </w:pP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Уловил зависимость угла атаки заточки конуса оправки, диаметра проволоки и натяжки, Последняя особой роли не играет теперь. Нужно 3 витка, которые должны держаться, соответственно ниспадающий угол должен быть 2 диаметра проволоки на длину в 3 диаметра. Ну и для начала поиграть с натяжкой. Дрель на полной скорости мотает без бород и сходов, гильотинку надо теперь модернизировать на 3-4 сегмента в секунду. Эл. магниту сделал формирователь импульса на КТ561ТМ2, стало лучше, А то на больших скоростях импульс от геркона очень мизерный, эл.магнит еле дёрнуться успевает. Надо переходить на пневматику, притирку матрицы и пуансона можно жестче сделать, и зажевывать не будет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203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Я протравил нихром взяв соляную к-ту разбавил напополам водой насыпал железного купороса на глаз нагрел 60 гр. где то 1-2 час всё растворилось до светло коричневого залил 1л них.насадки 1л раствора при 60гр травил часа 3-4 визуально контролировал .Раствор стал голубым.Купорос купил для опрыскивания сада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211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если не нержа, то совет один - в утиль. Если же 304, 304L, 316, 321 марки, то высыпь насадку в уже подготовленный НАСЫЩЕННЫЙ раствор лимонной кислоты, доведенный почти до кипения. Раствор должен быть выше на пару см уровня насадки. Мешай и кипяти, кипяти и мешай. Сколько? - это смотря насколько загажена насадка и ее поры. Может быть и часа мало будет, а может и 2-3. Когда почуешь что ГОТОВО, не охлаждай с жидкостью - СРАЗУ слей все а насадку </w:t>
      </w:r>
      <w:r>
        <w:rPr>
          <w:rFonts w:cs="Arial" w:ascii="Arial" w:hAnsi="Arial"/>
          <w:b/>
          <w:color w:val="000000"/>
          <w:sz w:val="21"/>
        </w:rPr>
        <w:t>СРАЗУ</w:t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промой кипятком. Это самый доступный способ.</w:t>
      </w:r>
      <w:r>
        <w:rPr/>
        <w:br/>
      </w:r>
      <w:r>
        <w:rPr>
          <w:rFonts w:cs="Arial" w:ascii="Arial" w:hAnsi="Arial"/>
          <w:color w:val="000000"/>
          <w:sz w:val="21"/>
        </w:rPr>
        <w:t>...В догонку - РК и ее насадка для РЕКТИФИКАЦИИ. Не загоняй колонну в темп. режимы дистилляции и не проводи на колонне последнюю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всегда можно высчитать киловаты причем полезные с учетом всех потерь на любом топливе. способ простой и о нем где-то на форуме уже писалось. суть такова: заливаем воду и кипятим. отбор в режиме дистилятора  собираем в мерную мензурку (т.е. нужно собрать все что испарилось) и одновременно засекаем время. после рассчитываем какой отбор будет за 1 час. а дальше просто пересчитываем на мощность. теплота парообразования воды 2256кдж/кг мощность 1 квт дает 3600кдж значит полезная мощность 1квт испарит за 1 час 1.59 литров воды.сравниваем с тем что испарилось и находим реальную полезную мощность с учетом всех потерь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217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Да и в место прижима стал использовать ролик с поджимаемой пружиной, проволока вокруг него делает оборот сначала, а потом на метчик, так результат стабильный стал, и не перетирает ничего, да и смазки не требует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на словах, болт на 6мм, на нем шпулька из фторопласта(можно думаю и из др. материала сделать) диаметром около 16-18мм. сверху шпульки пружинка, потом гайка ей и поджимаю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250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После окончания голов повышать отбор до тех пор пока t внизу не скакнет на 0.1 потом уменьшить его процентов на 10 ,и если в колоне все стабильно то t будет стоять почти до окончания тела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254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Внимание всем, кто использует мелкую насадку типа РАН.</w:t>
      </w:r>
      <w:r>
        <w:rPr/>
        <w:br/>
      </w:r>
      <w:r>
        <w:rPr>
          <w:rFonts w:cs="Arial" w:ascii="Arial" w:hAnsi="Arial"/>
          <w:color w:val="000000"/>
          <w:sz w:val="21"/>
        </w:rPr>
        <w:t>Очередной раз закончил вечером отбор голов и отключил колонну. Утром возобновил процесс. Однако давление не стабилизировалось – плавало. Тогда увеличил нагрев и довел давление до 50 мм р.с. Погонял колонну в этом режиме несколько минут и уменьшил нагрев до рабочего. В результате процесс пошел, давление больше не скакало.</w:t>
      </w:r>
      <w:r>
        <w:rPr/>
        <w:br/>
      </w:r>
      <w:r>
        <w:rPr>
          <w:rFonts w:cs="Arial" w:ascii="Arial" w:hAnsi="Arial"/>
          <w:color w:val="000000"/>
          <w:sz w:val="21"/>
        </w:rPr>
        <w:t>Причина такого поведения, вероятно, в пленке воды (жидкости) на насадке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255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Итак как работаем: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- нагреваем куб на удобной/возможной мощности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- перед закипанием СС и началом роста температуры в колонне, переходим в режим работы РК. Я рекомендую мощность ближе к захлебной, дабы получить и максимальный отбор. Но также успешно можно увеличить ФЧ (заниженный отбор), тем самым минимизируя автоматизацию колонны...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- отбор ПЕРЕКРЫТ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- показания термометра на 2/3 или 3/4 начинают расти и потом постепенно НЕМНОГО упадут. Отбор ЗАКРЫТ.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- дальше ждем незначительного повышения температуры. Эта синусоида есть относительным показателем стабилизации процессов распределения в РК (верх-низ-средина)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- итак температура после "скачка", снижения, и возврата в кукую-то среднюю точку, остановилась. Убедились на протяжении 10-15 минут что это так, и начинаем отбор голов, ..., тела. Рост температуры - уменьшай отбор.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...Почему скачет давление. Если техническое решение колонны гарантировано этого не делает и нагрев стабильный, это значит лишь то, что в колонне гуляет пробка из флегмы. Это может быть и не захлеб, но пробка она так и выглядит.</w:t>
      </w:r>
      <w:r>
        <w:rPr/>
        <w:br/>
      </w:r>
      <w:r>
        <w:rPr>
          <w:rFonts w:cs="Arial" w:ascii="Arial" w:hAnsi="Arial"/>
          <w:color w:val="000000"/>
          <w:sz w:val="21"/>
        </w:rPr>
        <w:t>Причина пробки: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- при разогреве колонны поздно перешли на рабочую мощность. Началось затопление...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- после затопления (захлеба), если кто и делает, перешли на пониженную (рабочую) мощность БЕЗ ПРОМЕЖУТОЧНОГО ПОЛНОГО</w:t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выключения нагрева куба с ПОЛНЫМ сливом флегмы в куб. Это может занять разное время, которое зависит как от колонны та и ее насадочной части, и может составлять от 5 до 30 минут. </w:t>
      </w:r>
      <w:r>
        <w:rPr/>
        <w:br/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- после очередной ректификации колонну "продули", или более точно - открыли полный отбор по окончании процесса. Суть - хвостовые фракции поднялись вверх по насадке и по всей высоте уверенно засели. Очередная ректификация смывает все это "добро" на на определенном уровне насад. части наступает насыщение им, которое блокирует возвращаемую флегму. Так образуется "пробка"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256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Форумчане,битый час по форуму ищу.Размер насадки СПН 3.5 это высота треугольника,длина грани или радиус окружности в которую вписан треугольник?Раньше где-то фото с размерами было сейчас найти не могу.Мне для оправки размеры нужны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b/>
          <w:color w:val="000000"/>
          <w:sz w:val="21"/>
        </w:rPr>
        <w:t>AlexB 81</w:t>
      </w:r>
      <w:r>
        <w:rPr>
          <w:rFonts w:cs="Arial" w:ascii="Arial" w:hAnsi="Arial"/>
          <w:color w:val="000000"/>
          <w:sz w:val="21"/>
        </w:rPr>
        <w:t>, </w:t>
      </w:r>
      <w:r>
        <w:rPr>
          <w:rStyle w:val="DEL"/>
          <w:rFonts w:cs="Arial" w:ascii="Arial" w:hAnsi="Arial"/>
          <w:color w:val="000000"/>
          <w:sz w:val="21"/>
        </w:rPr>
        <w:t>радиус </w:t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</w:rPr>
        <w:t>диаметр окружности в которую вписан треугольник. * Второе число  - это длина сегмента.  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222222"/>
          <w:sz w:val="18"/>
          <w:shd w:fill="D7DAEC" w:val="clear"/>
        </w:rPr>
        <w:t>Мне для оправки размеры нужны.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Грань оправки будет примерно 2.6-2.7 мм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262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Не надо портить мочалки, особенно солью, нержавейка в солевом растворе портится любая и даже сильнее чем обычное железо (почему спроси у яхтсменов).</w:t>
      </w:r>
      <w:r>
        <w:rPr/>
        <w:br/>
      </w:r>
      <w:r>
        <w:rPr>
          <w:rFonts w:cs="Arial" w:ascii="Arial" w:hAnsi="Arial"/>
          <w:color w:val="000000"/>
          <w:sz w:val="21"/>
        </w:rPr>
        <w:t>мять гнуть и резать при твоём диаметре тоже не надо. Для начала возьми одну разомни типа распушить , я слегка растягиваю и отпускаю как будто пытаюсь бублик разорвать . когда она станет по воздушнее вставь в трубу плоскостью бублика поперёк трубы, тебе придётся её сжать и бублик станет повыше потом с помощью какой нибудь палки(толстой , но чтоб влазила во всю длину) померяй сколько одна заняла места в трубе по вертикали. Раздели общую длину на количество твоих мочалок. Сделай риски на палке и проталкивай палкой бублики но не глубже чем соответствующая риска. В итоге ты получишь равномерно уложенные мочалки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Ты себе мозги не парь, трамбовать мочалки - всё равно что выкинуть. сделай как я написал, и отпишись сколько шт влезло, и если аппарат готов, есть простой способ проверить, наливаешь в куб 4 % спиртовый раствор (2 бутылки водки по 0,5 и 9 литров воды), делаешь отбор - 30% от мощности(1 кВт - 300 мл/час) и накапываешь 300 мл. Запасись спиртомером, если накапает 96%, значит жизнь удалась и больше приставать не надо, а если меньше, чем 93 - тогда покупай крутую насадку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281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Да и в нашем понимании может и не нужно расчитывать высоту ТТ, достаточно установить термометр внизу колонны, и подобрать давление (мощность) такое, при котором датчик температуры покажет наименьшее значение, с поправкой на давление. Это даст максимальнлое разделение вашей колонны.</w:t>
      </w:r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1"/>
        </w:rPr>
      </w:pPr>
      <w:r>
        <w:rPr/>
        <w:t>Л282</w:t>
      </w:r>
    </w:p>
    <w:p>
      <w:pPr>
        <w:pStyle w:val="Normal"/>
        <w:spacing w:lineRule="atLeast" w:line="285"/>
        <w:rPr/>
      </w:pPr>
      <w:r>
        <w:rPr>
          <w:rFonts w:cs="Arial" w:ascii="Arial" w:hAnsi="Arial"/>
          <w:color w:val="000000"/>
          <w:sz w:val="21"/>
        </w:rPr>
        <w:t>А для тех кто хочет и может предлагаю алгоритм:</w:t>
      </w:r>
      <w:r>
        <w:rPr/>
        <w:br/>
      </w:r>
      <w:r>
        <w:rPr>
          <w:rFonts w:cs="Arial" w:ascii="Arial" w:hAnsi="Arial"/>
          <w:color w:val="000000"/>
          <w:sz w:val="21"/>
        </w:rPr>
        <w:t>1.Оборудование должно позволять регулировать мощность нагрева от 200 до 1200 Вт с учётом теплопотерь, иметь термометр в кубе,возможность возврата продукта в куб, наличие небольшой царги в которую можно насыпать 25 см насадки и установить два термометра в 10 и 20 см от начала насадочной части, вести отбор равный половине подводимой мощности (в мл конечно).</w:t>
      </w:r>
      <w:r>
        <w:rPr/>
        <w:br/>
      </w:r>
      <w:r>
        <w:rPr>
          <w:rFonts w:cs="Arial" w:ascii="Arial" w:hAnsi="Arial"/>
          <w:color w:val="000000"/>
          <w:sz w:val="21"/>
        </w:rPr>
        <w:t>2.порядок проведения:</w:t>
      </w:r>
      <w:r>
        <w:rPr/>
        <w:br/>
      </w:r>
      <w:r>
        <w:rPr>
          <w:rFonts w:cs="Arial" w:ascii="Arial" w:hAnsi="Arial"/>
          <w:color w:val="000000"/>
          <w:sz w:val="21"/>
        </w:rPr>
        <w:t>залили 1л спирта + 5,5л воды, закипятили, выставили 200 Вт /100 мл отбор подождали чтоб не торкалось, записали показания 3 термометров, выставили 400/200, 600/300, 800/400, 1000/500, 1200/600, записали циферки,в каждом режиме провели отбор в отдельную посуду с измерениями %спирта в продукте, если лень то достаточно хотя бы в одном,для тарировки термометра .</w:t>
      </w:r>
      <w:r>
        <w:rPr/>
        <w:br/>
      </w:r>
      <w:r>
        <w:rPr>
          <w:rFonts w:cs="Arial" w:ascii="Arial" w:hAnsi="Arial"/>
          <w:color w:val="000000"/>
          <w:sz w:val="21"/>
        </w:rPr>
        <w:t>Для записи данных организую соответствующую табличку(завтра выходной, как раз будет время)ссылку на неё опубликую тут.У кого нет автоматики с ведением логов можно будет открыть табличку и прямо туда вносить по ходу эксперимента.Чем больше соберётся данных тем полнее будет анализ.</w:t>
      </w:r>
      <w:r>
        <w:rPr/>
        <w:br/>
      </w:r>
      <w:r>
        <w:rPr>
          <w:rFonts w:cs="Arial" w:ascii="Arial" w:hAnsi="Arial"/>
          <w:color w:val="000000"/>
          <w:sz w:val="21"/>
        </w:rPr>
        <w:t>До конца месяца выложу своё.</w:t>
      </w:r>
      <w:r>
        <w:rPr/>
        <w:br/>
      </w:r>
      <w:r>
        <w:rPr>
          <w:rFonts w:cs="Arial" w:ascii="Arial" w:hAnsi="Arial"/>
          <w:color w:val="000000"/>
          <w:sz w:val="21"/>
        </w:rPr>
        <w:t>Хотите избавиться от говорильни - участвуйте.</w:t>
      </w:r>
      <w:r>
        <w:rPr/>
        <w:br/>
      </w:r>
      <w:r>
        <w:rPr>
          <w:rFonts w:cs="Arial" w:ascii="Arial" w:hAnsi="Arial"/>
          <w:color w:val="000000"/>
          <w:sz w:val="21"/>
        </w:rPr>
        <w:t>Ссылка на табличку:</w:t>
      </w:r>
      <w:r>
        <w:rPr/>
        <w:br/>
      </w:r>
      <w:hyperlink r:id="rId4" w:tgtFrame="_blank">
        <w:r>
          <w:rPr>
            <w:rStyle w:val="InternetLink"/>
            <w:rFonts w:cs="Arial" w:ascii="Arial" w:hAnsi="Arial"/>
          </w:rPr>
          <w:t>http://goo.gl/s4HS7D</w:t>
        </w:r>
      </w:hyperlink>
      <w:r>
        <w:rPr/>
        <w:t xml:space="preserve"> </w:t>
      </w:r>
    </w:p>
    <w:p>
      <w:pPr>
        <w:pStyle w:val="Normal"/>
        <w:spacing w:lineRule="atLeast" w:line="285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color w:val="003366"/>
          <w:sz w:val="36"/>
        </w:rPr>
      </w:pPr>
      <w:r>
        <w:rPr>
          <w:rFonts w:cs="Arial" w:ascii="Arial" w:hAnsi="Arial"/>
          <w:b w:val="false"/>
          <w:color w:val="003366"/>
          <w:sz w:val="36"/>
        </w:rPr>
        <w:t>НАСАДКА Двойная СПН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forum.homedistiller.ru/index.php?topic=31924.0" \l "msg1147299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forum.homedistiller.ru/index.php?topic=31924.0#msg11472991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ица Селиваненко</w:t>
      </w:r>
    </w:p>
    <w:p>
      <w:pPr>
        <w:pStyle w:val="Normal"/>
        <w:rPr/>
      </w:pPr>
      <w:hyperlink r:id="rId5">
        <w:r>
          <w:rPr>
            <w:rStyle w:val="InternetLink"/>
          </w:rPr>
          <w:t>http://lib.muctr.ru/scidbase/14-0027/</w:t>
        </w:r>
      </w:hyperlink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 w:val="false"/>
          <w:b w:val="false"/>
          <w:sz w:val="27"/>
        </w:rPr>
      </w:pPr>
      <w:r>
        <w:rPr>
          <w:rFonts w:cs="Verdana" w:ascii="Verdana" w:hAnsi="Verdana"/>
          <w:b w:val="false"/>
          <w:sz w:val="27"/>
        </w:rPr>
        <w:t>Насадка для ректификационной колонны из нержавеющих мочалок</w:t>
      </w:r>
    </w:p>
    <w:p>
      <w:pPr>
        <w:pStyle w:val="Normal"/>
        <w:rPr/>
      </w:pPr>
      <w:hyperlink r:id="rId6">
        <w:r>
          <w:rPr>
            <w:rStyle w:val="InternetLink"/>
          </w:rPr>
          <w:t>http://www.homedistiller.ru/nasadka-iz-nerzhavejuwih-mochalok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адка от Диоги</w:t>
      </w:r>
    </w:p>
    <w:p>
      <w:pPr>
        <w:pStyle w:val="Normal"/>
        <w:rPr/>
      </w:pPr>
      <w:hyperlink r:id="rId7">
        <w:r>
          <w:rPr>
            <w:rStyle w:val="InternetLink"/>
            <w:lang w:val="ru-RU" w:eastAsia="zh-CN" w:bidi="hi-IN"/>
          </w:rPr>
          <w:t>http://forum.homedistiller.ru/index.php?topic=11364.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lang w:val="ru-RU" w:eastAsia="zh-CN" w:bidi="hi-IN"/>
          </w:rPr>
          <w:t>http://www.samogon-i-vodka.ru/shop/group_2032/group_2138/</w:t>
        </w:r>
      </w:hyperlink>
    </w:p>
    <w:p>
      <w:pPr>
        <w:pStyle w:val="Normal"/>
        <w:rPr/>
      </w:pPr>
      <w:r>
        <w:rPr/>
        <w:t>2200-2300 руб/л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  <w:lang w:val="ru-RU" w:eastAsia="zh-CN" w:bidi="hi-IN"/>
          </w:rPr>
          <w:t>http://spn1.jimdo.com/цены/</w:t>
        </w:r>
      </w:hyperlink>
    </w:p>
    <w:p>
      <w:pPr>
        <w:pStyle w:val="Normal"/>
        <w:rPr/>
      </w:pPr>
      <w:r>
        <w:rPr/>
        <w:t>4x4  проволока 0,3  1 200 руб. за 1кг.(1100гр.-1л.)       травленая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4x4  проволока 0,3 (с увеличенным межвитковым расстоянием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1200 руб. за 1кг.  (700гр.- 1л.)               травленая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3,5х3,5 проволока 0,25 1300 руб. 1кг. (1000гр.-1л.)      травле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  <w:lang w:val="ru-RU" w:eastAsia="zh-CN" w:bidi="hi-IN"/>
          </w:rPr>
          <w:t>http://www.cosmogon.ru/catalog/nasadki</w:t>
        </w:r>
      </w:hyperlink>
    </w:p>
    <w:p>
      <w:pPr>
        <w:pStyle w:val="Normal"/>
        <w:rPr>
          <w:lang w:val="en-US"/>
        </w:rPr>
      </w:pPr>
      <w:r>
        <w:rPr/>
        <w:t>спирально-призматическая 4х4х0,25 (500 грамм)     1 700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rStyle w:val="InternetLink"/>
            <w:lang w:val="en-US" w:eastAsia="zh-CN" w:bidi="hi-IN"/>
          </w:rPr>
          <w:t>http</w:t>
        </w:r>
        <w:r>
          <w:rPr>
            <w:rStyle w:val="InternetLink"/>
            <w:lang w:val="ru-RU" w:eastAsia="zh-CN" w:bidi="hi-IN"/>
          </w:rPr>
          <w:t>://</w:t>
        </w:r>
        <w:r>
          <w:rPr>
            <w:rStyle w:val="InternetLink"/>
            <w:lang w:val="en-US" w:eastAsia="zh-CN" w:bidi="hi-IN"/>
          </w:rPr>
          <w:t>rectify</w:t>
        </w:r>
        <w:r>
          <w:rPr>
            <w:rStyle w:val="InternetLink"/>
            <w:lang w:val="ru-RU" w:eastAsia="zh-CN" w:bidi="hi-IN"/>
          </w:rPr>
          <w:t>.</w:t>
        </w:r>
        <w:r>
          <w:rPr>
            <w:rStyle w:val="InternetLink"/>
            <w:lang w:val="en-US" w:eastAsia="zh-CN" w:bidi="hi-IN"/>
          </w:rPr>
          <w:t>ru</w:t>
        </w:r>
        <w:r>
          <w:rPr>
            <w:rStyle w:val="InternetLink"/>
            <w:lang w:val="ru-RU" w:eastAsia="zh-CN" w:bidi="hi-IN"/>
          </w:rPr>
          <w:t>/</w:t>
        </w:r>
      </w:hyperlink>
    </w:p>
    <w:p>
      <w:pPr>
        <w:pStyle w:val="Normal"/>
        <w:rPr/>
      </w:pPr>
      <w:r>
        <w:rPr/>
        <w:t>СПН 4 4х4  1 400 руб. за 1 литр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  <w:lang w:val="ru-RU" w:eastAsia="zh-CN" w:bidi="hi-IN"/>
          </w:rPr>
          <w:t>http://lib.muctr.ru/scidbase/14-0027/</w:t>
        </w:r>
      </w:hyperlink>
    </w:p>
    <w:p>
      <w:pPr>
        <w:pStyle w:val="Normal"/>
        <w:rPr/>
      </w:pPr>
      <w:r>
        <w:rPr/>
        <w:t>Селиваненко</w:t>
      </w:r>
    </w:p>
    <w:sectPr>
      <w:type w:val="nextPage"/>
      <w:pgSz w:w="11906" w:h="16838"/>
      <w:pgMar w:left="597" w:right="267" w:gutter="0" w:header="0" w:top="333" w:footer="0" w:bottom="4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DEL">
    <w:name w:val="D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homedistiller.ru/index.php?topic=50.5740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forum.homedistiller.ru/go.php?http://goo.gl/s4HS7D" TargetMode="External"/><Relationship Id="rId5" Type="http://schemas.openxmlformats.org/officeDocument/2006/relationships/hyperlink" Target="http://lib.muctr.ru/scidbase/14-0027/" TargetMode="External"/><Relationship Id="rId6" Type="http://schemas.openxmlformats.org/officeDocument/2006/relationships/hyperlink" Target="http://www.homedistiller.ru/nasadka-iz-nerzhavejuwih-mochalok.htm" TargetMode="External"/><Relationship Id="rId7" Type="http://schemas.openxmlformats.org/officeDocument/2006/relationships/hyperlink" Target="http://forum.homedistiller.ru/index.php?topic=11364.40" TargetMode="External"/><Relationship Id="rId8" Type="http://schemas.openxmlformats.org/officeDocument/2006/relationships/hyperlink" Target="http://www.samogon-i-vodka.ru/shop/group_2032/group_2138/" TargetMode="External"/><Relationship Id="rId9" Type="http://schemas.openxmlformats.org/officeDocument/2006/relationships/hyperlink" Target="http://spn1.jimdo.com/&#1094;&#1077;&#1085;&#1099;/" TargetMode="External"/><Relationship Id="rId10" Type="http://schemas.openxmlformats.org/officeDocument/2006/relationships/hyperlink" Target="http://www.cosmogon.ru/catalog/nasadki" TargetMode="External"/><Relationship Id="rId11" Type="http://schemas.openxmlformats.org/officeDocument/2006/relationships/hyperlink" Target="http://rectify.ru/" TargetMode="External"/><Relationship Id="rId12" Type="http://schemas.openxmlformats.org/officeDocument/2006/relationships/hyperlink" Target="http://lib.muctr.ru/scidbase/14-0027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23:00Z</dcterms:created>
  <dc:creator/>
  <dc:description/>
  <cp:keywords/>
  <dc:language>en-US</dc:language>
  <cp:lastModifiedBy>Александр Андронов</cp:lastModifiedBy>
  <dcterms:modified xsi:type="dcterms:W3CDTF">2014-11-17T06:16:00Z</dcterms:modified>
  <cp:revision>11</cp:revision>
  <dc:subject/>
  <dc:title/>
</cp:coreProperties>
</file>