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685800" cy="114300"/>
                <wp:effectExtent l="7620" t="44450" r="762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323.95pt,143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0</wp:posOffset>
                </wp:positionV>
                <wp:extent cx="685800" cy="114300"/>
                <wp:effectExtent l="7620" t="44450" r="762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3pt" to="323.95pt,161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0</wp:posOffset>
                </wp:positionV>
                <wp:extent cx="685800" cy="114300"/>
                <wp:effectExtent l="7620" t="44450" r="762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1pt" to="323.95pt,179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400300</wp:posOffset>
                </wp:positionV>
                <wp:extent cx="685800" cy="114300"/>
                <wp:effectExtent l="7620" t="44450" r="762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9pt" to="323.95pt,197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685800" cy="114300"/>
                <wp:effectExtent l="7620" t="44450" r="762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7pt" to="323.95pt,215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685800" cy="114300"/>
                <wp:effectExtent l="7620" t="44450" r="762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pt" to="323.95pt,233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685800" cy="114300"/>
                <wp:effectExtent l="7620" t="44450" r="762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323.95pt,35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685800" cy="114300"/>
                <wp:effectExtent l="7620" t="44450" r="762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323.95pt,53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0</wp:posOffset>
                </wp:positionV>
                <wp:extent cx="685800" cy="114300"/>
                <wp:effectExtent l="7620" t="44450" r="762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3pt" to="323.95pt,71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685800" cy="114300"/>
                <wp:effectExtent l="7620" t="44450" r="762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1pt" to="323.95pt,89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0</wp:posOffset>
                </wp:positionV>
                <wp:extent cx="685800" cy="114300"/>
                <wp:effectExtent l="7620" t="44450" r="762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9pt" to="323.95pt,107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685800" cy="114300"/>
                <wp:effectExtent l="7620" t="44450" r="762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323.95pt,125.95pt" stroked="t" o:allowincell="f" style="position:absolute;flip:x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269.95pt,27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37719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296.9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37719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296.9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24275</wp:posOffset>
                </wp:positionH>
                <wp:positionV relativeFrom="paragraph">
                  <wp:posOffset>-295275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-23.25pt" to="293.25pt,-5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52750</wp:posOffset>
                </wp:positionH>
                <wp:positionV relativeFrom="paragraph">
                  <wp:posOffset>-160020</wp:posOffset>
                </wp:positionV>
                <wp:extent cx="228600" cy="455295"/>
                <wp:effectExtent l="190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-12.6pt" to="250.45pt,23.2pt" stroked="t" o:allowincell="f" style="position:absolute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9pt" to="449.95pt,8.9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830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2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0025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8 х 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8 х 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53075</wp:posOffset>
                </wp:positionH>
                <wp:positionV relativeFrom="paragraph">
                  <wp:posOffset>-342900</wp:posOffset>
                </wp:positionV>
                <wp:extent cx="70485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8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-27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8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0" cy="30861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61pt,24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2pt" to="368.95pt,13.2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332.95pt,4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68.95pt,4.2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2pt;width:8.95pt;height:8.95pt;mso-wrap-style:none;v-text-anchor:middle">
                <v:fill o:detectmouseclick="t" type="solid" color2="black"/>
                <v:stroke color="lim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2pt" to="422.95pt,4.2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0" cy="32004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41pt,256.1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2pt" to="440.95pt,4.2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6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0" cy="74295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pt" to="189pt,589.15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0" cy="30861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16pt,247.15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0" cy="2857500"/>
                <wp:effectExtent l="15875" t="0" r="158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297pt,238.15pt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31895</wp:posOffset>
                </wp:positionH>
                <wp:positionV relativeFrom="paragraph">
                  <wp:posOffset>121920</wp:posOffset>
                </wp:positionV>
                <wp:extent cx="79375" cy="79375"/>
                <wp:effectExtent l="15240" t="15240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85pt;margin-top:9.6pt;width:6.2pt;height:6.2pt;mso-wrap-style:none;v-text-anchor:middle">
                <v:fill o:detectmouseclick="t" type="solid" color2="black"/>
                <v:stroke color="#99336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5715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7pt" to="404.95pt,0.7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0" cy="29718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6pt" to="333pt,23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-7620</wp:posOffset>
                </wp:positionV>
                <wp:extent cx="0" cy="2857500"/>
                <wp:effectExtent l="44450" t="635" r="444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6pt" to="297pt,224.35pt" stroked="t" o:allowincell="f" style="position:absolute;flip: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6pt" to="413.95pt,-0.6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0" cy="32004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6pt" to="414pt,251.3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404.95pt,2.4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449580</wp:posOffset>
                </wp:positionV>
                <wp:extent cx="914400" cy="9144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5.4pt;width:71.95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906780</wp:posOffset>
                </wp:positionV>
                <wp:extent cx="228600" cy="0"/>
                <wp:effectExtent l="0" t="44450" r="0" b="444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1.4pt" to="35.95pt,71.4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1363980</wp:posOffset>
                </wp:positionV>
                <wp:extent cx="0" cy="228600"/>
                <wp:effectExtent l="44450" t="0" r="444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7.4pt" to="72pt,125.35pt" stroked="t" o:allowincell="f" style="position:absolute;flip:y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81100</wp:posOffset>
                </wp:positionH>
                <wp:positionV relativeFrom="paragraph">
                  <wp:posOffset>-1225550</wp:posOffset>
                </wp:positionV>
                <wp:extent cx="2858135" cy="4197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мально возможный (около 200мм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3pt;margin-top:-96.55pt;width:22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мально возможный (около 200мм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685800" cy="114300"/>
                <wp:effectExtent l="7620" t="44450" r="7620" b="444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323.95pt,17.3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37100</wp:posOffset>
                </wp:positionH>
                <wp:positionV relativeFrom="paragraph">
                  <wp:posOffset>68580</wp:posOffset>
                </wp:positionV>
                <wp:extent cx="114300" cy="342900"/>
                <wp:effectExtent l="635" t="0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5.4pt" to="381.95pt,32.35pt" stroked="t" o:allowincell="f" style="position:absolute;flip:x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685800" cy="34290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685800" cy="114300"/>
                <wp:effectExtent l="7620" t="44450" r="7620" b="444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323.95pt,21.5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95750</wp:posOffset>
                </wp:positionH>
                <wp:positionV relativeFrom="paragraph">
                  <wp:posOffset>-429260</wp:posOffset>
                </wp:positionV>
                <wp:extent cx="1600835" cy="4197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иконовая труб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5pt;margin-top:-33.85pt;width:126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иконовая труб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1028700" cy="34290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228600"/>
                <wp:effectExtent l="635" t="254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34.95pt,20.9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685800" cy="114300"/>
                <wp:effectExtent l="7620" t="44450" r="7620" b="444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pt" to="323.95pt,11.9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pt" to="143.95pt,11.7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685800" cy="114300"/>
                <wp:effectExtent l="7620" t="44450" r="7620" b="444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23.95pt,16.1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81280</wp:posOffset>
                </wp:positionV>
                <wp:extent cx="1143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pt" to="116.95pt,6.4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5pt" to="143.95pt,6.1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0" cy="228600"/>
                <wp:effectExtent l="14605" t="0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5pt" to="126pt,24.1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0" cy="22860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5pt" to="117pt,24.1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90950</wp:posOffset>
                </wp:positionH>
                <wp:positionV relativeFrom="paragraph">
                  <wp:posOffset>-444500</wp:posOffset>
                </wp:positionV>
                <wp:extent cx="1600835" cy="4197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крытие 2-3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5pt;margin-top:-35.05pt;width:126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крытие 2-3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685800" cy="114300"/>
                <wp:effectExtent l="7620" t="44450" r="7620" b="444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323.95pt,20.3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09650</wp:posOffset>
                </wp:positionH>
                <wp:positionV relativeFrom="paragraph">
                  <wp:posOffset>-191135</wp:posOffset>
                </wp:positionV>
                <wp:extent cx="915035" cy="4197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ч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55pt;margin-top:-15.1pt;width:72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чи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49400</wp:posOffset>
                </wp:positionH>
                <wp:positionV relativeFrom="paragraph">
                  <wp:posOffset>144145</wp:posOffset>
                </wp:positionV>
                <wp:extent cx="0" cy="68580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1.35pt" to="122pt,65.3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685800" cy="114300"/>
                <wp:effectExtent l="7620" t="44450" r="7620" b="444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323.95pt,10.7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685800" cy="114300"/>
                <wp:effectExtent l="7620" t="44450" r="762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323.95pt,14.9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685800" cy="114300"/>
                <wp:effectExtent l="7620" t="44450" r="762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323.95pt,19.1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685800" cy="114300"/>
                <wp:effectExtent l="7620" t="44450" r="7620" b="444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323.95pt,9.5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685800" cy="114300"/>
                <wp:effectExtent l="7620" t="44450" r="7620" b="444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23.95pt,13.7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685800" cy="114300"/>
                <wp:effectExtent l="7620" t="44450" r="762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23.95pt,17.9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685800" cy="6858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2pt" to="350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70485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8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4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8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342900" cy="114300"/>
                <wp:effectExtent l="14605" t="42545" r="14605" b="425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96.95pt,17.35pt" stroked="t" o:allowincell="f" style="position:absolute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114300" cy="342900"/>
                <wp:effectExtent l="635" t="190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58.95pt,35.3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685800" cy="114300"/>
                <wp:effectExtent l="7620" t="44450" r="7620" b="444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6pt" to="323.95pt,8.35pt" stroked="t" o:allowincell="f" style="position:absolute;flip:x">
                <v:stroke color="#9933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60.95pt,12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41.95pt,12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</wp:posOffset>
                </wp:positionV>
                <wp:extent cx="11430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6pt" to="260.95pt,21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274320</wp:posOffset>
                </wp:positionV>
                <wp:extent cx="11430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6pt" to="341.95pt,21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51.95pt,3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50.95pt,3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88620</wp:posOffset>
                </wp:positionV>
                <wp:extent cx="114300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.6pt" to="251.95pt,30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</wp:posOffset>
                </wp:positionV>
                <wp:extent cx="11430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.6pt" to="350.95pt,30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0" cy="342900"/>
                <wp:effectExtent l="14605" t="0" r="146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43pt,3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0" cy="342900"/>
                <wp:effectExtent l="14605" t="0" r="146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pt" to="351pt,3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81200</wp:posOffset>
                </wp:positionH>
                <wp:positionV relativeFrom="paragraph">
                  <wp:posOffset>-29210</wp:posOffset>
                </wp:positionV>
                <wp:extent cx="572135" cy="4197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pt;margin-top:-2.35pt;width:4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2514600"/>
                <wp:effectExtent l="14605" t="0" r="146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20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58.95pt,7.8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914400"/>
                <wp:effectExtent l="14605" t="0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685800" cy="17145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7.95pt;width:53.95pt;height:1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1700</wp:posOffset>
                </wp:positionH>
                <wp:positionV relativeFrom="paragraph">
                  <wp:posOffset>80010</wp:posOffset>
                </wp:positionV>
                <wp:extent cx="590550" cy="34290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6.3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6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457200" cy="228600"/>
                <wp:effectExtent l="6985" t="13335" r="6985" b="133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96.95pt,29.9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228600"/>
                <wp:effectExtent l="25400" t="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29.95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1460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pt" to="458.95pt,3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22.95pt,3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34000</wp:posOffset>
                </wp:positionH>
                <wp:positionV relativeFrom="paragraph">
                  <wp:posOffset>152400</wp:posOffset>
                </wp:positionV>
                <wp:extent cx="0" cy="571500"/>
                <wp:effectExtent l="14605" t="0" r="146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2pt" to="420pt,56.9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24500</wp:posOffset>
                </wp:positionH>
                <wp:positionV relativeFrom="paragraph">
                  <wp:posOffset>152400</wp:posOffset>
                </wp:positionV>
                <wp:extent cx="0" cy="571500"/>
                <wp:effectExtent l="14605" t="0" r="146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2pt" to="435pt,56.9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1250</wp:posOffset>
                </wp:positionH>
                <wp:positionV relativeFrom="paragraph">
                  <wp:posOffset>19685</wp:posOffset>
                </wp:positionV>
                <wp:extent cx="457835" cy="4197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5pt;margin-top:1.55pt;width:36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74725</wp:posOffset>
                </wp:positionH>
                <wp:positionV relativeFrom="paragraph">
                  <wp:posOffset>38100</wp:posOffset>
                </wp:positionV>
                <wp:extent cx="0" cy="914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3pt" to="76.75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10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62.95pt,1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7155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2pt" to="112.45pt,12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0" cy="228600"/>
                <wp:effectExtent l="25400" t="0" r="254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pt" to="297pt,20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24100</wp:posOffset>
                </wp:positionH>
                <wp:positionV relativeFrom="paragraph">
                  <wp:posOffset>15875</wp:posOffset>
                </wp:positionV>
                <wp:extent cx="572135" cy="4197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pt;margin-top:1.25pt;width:4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590550" cy="342900"/>
                <wp:effectExtent l="0" t="0" r="0" b="0"/>
                <wp:wrapNone/>
                <wp:docPr id="1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0" cy="914400"/>
                <wp:effectExtent l="14605" t="14605" r="15240" b="152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45pt;width:89.95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143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96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342900"/>
                <wp:effectExtent l="25400" t="0" r="254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9.4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228600" cy="342900"/>
                <wp:effectExtent l="0" t="3175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359.95pt,38.4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0" cy="914400"/>
                <wp:effectExtent l="14605" t="0" r="146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63pt,7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14605" r="0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.65pt" to="413.95pt,33.6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57800</wp:posOffset>
                </wp:positionH>
                <wp:positionV relativeFrom="paragraph">
                  <wp:posOffset>427355</wp:posOffset>
                </wp:positionV>
                <wp:extent cx="0" cy="3200400"/>
                <wp:effectExtent l="14605" t="0" r="146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.65pt" to="414pt,285.6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72100</wp:posOffset>
                </wp:positionH>
                <wp:positionV relativeFrom="paragraph">
                  <wp:posOffset>84455</wp:posOffset>
                </wp:positionV>
                <wp:extent cx="0" cy="3771900"/>
                <wp:effectExtent l="14605" t="0" r="146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65pt" to="423pt,303.6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14605" r="0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.65pt" to="422.95pt,24.6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86400</wp:posOffset>
                </wp:positionH>
                <wp:positionV relativeFrom="paragraph">
                  <wp:posOffset>84455</wp:posOffset>
                </wp:positionV>
                <wp:extent cx="0" cy="3771900"/>
                <wp:effectExtent l="14605" t="0" r="146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65pt" to="432pt,303.6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3627755</wp:posOffset>
                </wp:positionV>
                <wp:extent cx="342900" cy="0"/>
                <wp:effectExtent l="0" t="14605" r="0" b="146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5.65pt" to="458.95pt,285.6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00700</wp:posOffset>
                </wp:positionH>
                <wp:positionV relativeFrom="paragraph">
                  <wp:posOffset>313055</wp:posOffset>
                </wp:positionV>
                <wp:extent cx="0" cy="3200400"/>
                <wp:effectExtent l="14605" t="0" r="1460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4.65pt" to="441pt,276.6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6400</wp:posOffset>
                </wp:positionH>
                <wp:positionV relativeFrom="paragraph">
                  <wp:posOffset>313055</wp:posOffset>
                </wp:positionV>
                <wp:extent cx="114300" cy="0"/>
                <wp:effectExtent l="0" t="14605" r="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4.65pt" to="440.95pt,24.65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3627755</wp:posOffset>
                </wp:positionV>
                <wp:extent cx="114300" cy="0"/>
                <wp:effectExtent l="0" t="14605" r="0" b="146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85.65pt" to="422.95pt,285.65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00700</wp:posOffset>
                </wp:positionH>
                <wp:positionV relativeFrom="paragraph">
                  <wp:posOffset>3513455</wp:posOffset>
                </wp:positionV>
                <wp:extent cx="228600" cy="0"/>
                <wp:effectExtent l="0" t="14605" r="0" b="146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6.65pt" to="458.95pt,276.65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1250</wp:posOffset>
                </wp:positionH>
                <wp:positionV relativeFrom="paragraph">
                  <wp:posOffset>66040</wp:posOffset>
                </wp:positionV>
                <wp:extent cx="457835" cy="4197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5pt;margin-top:5.2pt;width:36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143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9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0" cy="228600"/>
                <wp:effectExtent l="25400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5pt" to="216pt,19.8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14605" r="0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5pt" to="368.95pt,10.8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14605" r="0" b="146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5pt" to="404.95pt,7.8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0</wp:posOffset>
                </wp:positionH>
                <wp:positionV relativeFrom="paragraph">
                  <wp:posOffset>70485</wp:posOffset>
                </wp:positionV>
                <wp:extent cx="66675" cy="180975"/>
                <wp:effectExtent l="13970" t="5080" r="1397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55pt" to="302.2pt,19.75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54450</wp:posOffset>
                </wp:positionH>
                <wp:positionV relativeFrom="paragraph">
                  <wp:posOffset>99695</wp:posOffset>
                </wp:positionV>
                <wp:extent cx="47625" cy="152400"/>
                <wp:effectExtent l="13970" t="4445" r="1397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85pt" to="307.2pt,19.8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6985" t="13335" r="6985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32.95pt,19.8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14605" t="14605" r="15240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35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125.95pt,10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14605" r="0" b="146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05pt" to="368.95pt,6.0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0" cy="1485900"/>
                <wp:effectExtent l="14605" t="0" r="146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05pt" to="333pt,1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600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33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14605" r="0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05pt" to="404.95pt,9.0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0" cy="228600"/>
                <wp:effectExtent l="14605" t="0" r="146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297pt,24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48100</wp:posOffset>
                </wp:positionH>
                <wp:positionV relativeFrom="paragraph">
                  <wp:posOffset>76835</wp:posOffset>
                </wp:positionV>
                <wp:extent cx="0" cy="228600"/>
                <wp:effectExtent l="14605" t="0" r="146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.05pt" to="303pt,24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914400" cy="3429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348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10.25pt;width:71.95pt;height:26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800100" cy="114300"/>
                <wp:effectExtent l="1270" t="14605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96.95pt,10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1785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2540" t="0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1.25pt" to="299.45pt,38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590550" cy="342900"/>
                <wp:effectExtent l="0" t="0" r="0" b="0"/>
                <wp:wrapNone/>
                <wp:docPr id="1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1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914400" cy="1137285"/>
                <wp:effectExtent l="0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37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1pt;margin-top:5.45pt;width:71.95pt;height:89.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9825</wp:posOffset>
                </wp:positionH>
                <wp:positionV relativeFrom="paragraph">
                  <wp:posOffset>55880</wp:posOffset>
                </wp:positionV>
                <wp:extent cx="762000" cy="342900"/>
                <wp:effectExtent l="0" t="0" r="0" b="0"/>
                <wp:wrapNone/>
                <wp:docPr id="1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Ф </w:t>
                            </w:r>
                            <w:r>
                              <w:rPr/>
                              <w:t>вн 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.4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Ф </w:t>
                      </w:r>
                      <w:r>
                        <w:rPr/>
                        <w:t>вн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36900</wp:posOffset>
                </wp:positionH>
                <wp:positionV relativeFrom="paragraph">
                  <wp:posOffset>122555</wp:posOffset>
                </wp:positionV>
                <wp:extent cx="1257300" cy="1143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180"/>
                                <a:pt x="720" y="180"/>
                              </a:cubicBezTo>
                              <a:cubicBezTo>
                                <a:pt x="840" y="180"/>
                                <a:pt x="960" y="0"/>
                                <a:pt x="1080" y="0"/>
                              </a:cubicBezTo>
                              <a:cubicBezTo>
                                <a:pt x="1200" y="0"/>
                                <a:pt x="1290" y="18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120,90,240,0,360,0c480,0,600,180,720,180c840,180,960,0,1080,0c1200,0,1290,180,1440,180e" stroked="t" o:allowincell="f" style="position:absolute;margin-left:247pt;margin-top:9.65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914400" cy="1137285"/>
                <wp:effectExtent l="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37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1pt;margin-top:7.85pt;width:71.95pt;height:89.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0" cy="1600200"/>
                <wp:effectExtent l="14605" t="0" r="146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5pt" to="261pt,13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0" cy="1600200"/>
                <wp:effectExtent l="14605" t="0" r="146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13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62300</wp:posOffset>
                </wp:positionH>
                <wp:positionV relativeFrom="paragraph">
                  <wp:posOffset>55245</wp:posOffset>
                </wp:positionV>
                <wp:extent cx="1257300" cy="1143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180"/>
                                <a:pt x="720" y="180"/>
                              </a:cubicBezTo>
                              <a:cubicBezTo>
                                <a:pt x="840" y="180"/>
                                <a:pt x="960" y="0"/>
                                <a:pt x="1080" y="0"/>
                              </a:cubicBezTo>
                              <a:cubicBezTo>
                                <a:pt x="1200" y="0"/>
                                <a:pt x="1290" y="18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120,90,240,0,360,0c480,0,600,180,720,180c840,180,960,0,1080,0c1200,0,1290,180,1440,180e" stroked="t" o:allowincell="f" style="position:absolute;margin-left:249pt;margin-top:4.35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67200</wp:posOffset>
                </wp:positionH>
                <wp:positionV relativeFrom="paragraph">
                  <wp:posOffset>73025</wp:posOffset>
                </wp:positionV>
                <wp:extent cx="590550" cy="342900"/>
                <wp:effectExtent l="0" t="0" r="0" b="0"/>
                <wp:wrapNone/>
                <wp:docPr id="1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5.7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77.95pt,11.4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25400" r="635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60.95pt,11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10287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34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9144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3484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10.85pt;width:71.95pt;height:26.95pt;mso-wrap-style:none;v-text-anchor:middle">
                <v:imagedata r:id="rId9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914400" cy="114300"/>
                <wp:effectExtent l="1905" t="14605" r="1905" b="146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332.95pt,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914400" cy="114300"/>
                <wp:effectExtent l="1905" t="14605" r="1905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332.95pt,1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14605" r="0" b="146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60.95pt,9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14605" r="0" b="146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65pt" to="341.95pt,9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236855</wp:posOffset>
                </wp:positionV>
                <wp:extent cx="114300" cy="0"/>
                <wp:effectExtent l="0" t="14605" r="0" b="146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65pt" to="260.95pt,18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236855</wp:posOffset>
                </wp:positionV>
                <wp:extent cx="114300" cy="0"/>
                <wp:effectExtent l="0" t="14605" r="0" b="146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65pt" to="341.95pt,18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14605" r="0" b="146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5pt" to="251.95pt,0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14605" r="0" b="146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5pt" to="350.95pt,0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351155</wp:posOffset>
                </wp:positionV>
                <wp:extent cx="114300" cy="0"/>
                <wp:effectExtent l="0" t="14605" r="0" b="146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65pt" to="251.95pt,27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351155</wp:posOffset>
                </wp:positionV>
                <wp:extent cx="114300" cy="0"/>
                <wp:effectExtent l="0" t="14605" r="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.65pt" to="350.95pt,27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0" cy="342900"/>
                <wp:effectExtent l="14605" t="0" r="1460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5pt" to="243pt,2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0" cy="342900"/>
                <wp:effectExtent l="14605" t="0" r="1460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65pt" to="351pt,2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10287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26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0" cy="342900"/>
                <wp:effectExtent l="14605" t="0" r="146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5pt" to="261pt,3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0" cy="342900"/>
                <wp:effectExtent l="14605" t="0" r="146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5pt" to="333pt,3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914400" cy="114300"/>
                <wp:effectExtent l="1905" t="14605" r="1905" b="146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5pt" to="260.95pt,13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914400" cy="114300"/>
                <wp:effectExtent l="1905" t="14605" r="1905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5pt" to="404.9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704850" cy="342900"/>
                <wp:effectExtent l="0" t="0" r="0" b="0"/>
                <wp:wrapNone/>
                <wp:docPr id="1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-0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3:26:00Z</dcterms:created>
  <dc:creator>ch</dc:creator>
  <dc:description/>
  <cp:keywords/>
  <dc:language>en-US</dc:language>
  <cp:lastModifiedBy>ch</cp:lastModifiedBy>
  <cp:lastPrinted>2015-03-11T10:15:00Z</cp:lastPrinted>
  <dcterms:modified xsi:type="dcterms:W3CDTF">2015-03-11T04:18:00Z</dcterms:modified>
  <cp:revision>25</cp:revision>
  <dc:subject/>
  <dc:title/>
</cp:coreProperties>
</file>