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14550</wp:posOffset>
                </wp:positionH>
                <wp:positionV relativeFrom="paragraph">
                  <wp:posOffset>-170180</wp:posOffset>
                </wp:positionV>
                <wp:extent cx="1143635" cy="800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чик (термометр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6.5pt;margin-top:-13.45pt;width:90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чик (термометр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0" cy="91440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25pt,80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598932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71.6pt" to="197.95pt,4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617220</wp:posOffset>
                </wp:positionV>
                <wp:extent cx="0" cy="21717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8.6pt" to="198pt,21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438912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45.6pt" to="414pt,41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074420</wp:posOffset>
                </wp:positionV>
                <wp:extent cx="0" cy="17145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4.6pt" to="252pt,21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617220</wp:posOffset>
                </wp:positionV>
                <wp:extent cx="6858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8.6pt" to="251.95pt,48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903220</wp:posOffset>
                </wp:positionV>
                <wp:extent cx="0" cy="30861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8.6pt" to="198pt,47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17220</wp:posOffset>
                </wp:positionV>
                <wp:extent cx="0" cy="1143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8.6pt" to="252pt,5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617220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8.6pt" to="197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617220</wp:posOffset>
                </wp:positionV>
                <wp:extent cx="0" cy="5372100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8.6pt" to="126pt,471.55pt" stroked="t" o:allowincell="f" style="position:absolute;flip:y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731520</wp:posOffset>
                </wp:positionV>
                <wp:extent cx="0" cy="388620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7.6pt" to="315pt,363.55pt" stroked="t" o:allowincell="f" style="position:absolute;flip:y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461772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3.6pt" to="350.95pt,3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1100</wp:posOffset>
                </wp:positionH>
                <wp:positionV relativeFrom="paragraph">
                  <wp:posOffset>3513455</wp:posOffset>
                </wp:positionV>
                <wp:extent cx="572135" cy="4197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3pt;margin-top:276.65pt;width:4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1400</wp:posOffset>
                </wp:positionH>
                <wp:positionV relativeFrom="paragraph">
                  <wp:posOffset>2027555</wp:posOffset>
                </wp:positionV>
                <wp:extent cx="572135" cy="4197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pt;margin-top:159.65pt;width:4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2903220</wp:posOffset>
                </wp:positionV>
                <wp:extent cx="0" cy="308610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8.6pt" to="252pt,47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9875</wp:posOffset>
                </wp:positionH>
                <wp:positionV relativeFrom="paragraph">
                  <wp:posOffset>598170</wp:posOffset>
                </wp:positionV>
                <wp:extent cx="114300" cy="685800"/>
                <wp:effectExtent l="14605" t="0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685800"/>
                          <a:chOff x="0" y="0"/>
                          <a:chExt cx="1144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25pt;margin-top:47.1pt;width:9pt;height:54pt" coordorigin="4425,942" coordsize="180,1080">
                <v:rect id="shape_0" fillcolor="white" stroked="f" o:allowincell="f" style="position:absolute;left:4425;top:942;width:179;height:10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425,942" to="4425,20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05,942" to="4605,20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25,2022" to="4604,20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731520</wp:posOffset>
                </wp:positionV>
                <wp:extent cx="16002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7.6pt" to="377.95pt,5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074420</wp:posOffset>
                </wp:positionV>
                <wp:extent cx="12573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4.6pt" to="350.95pt,84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731520</wp:posOffset>
                </wp:positionV>
                <wp:extent cx="342900" cy="342900"/>
                <wp:effectExtent l="10160" t="10160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7.6pt" to="377.95pt,84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1074420</wp:posOffset>
                </wp:positionV>
                <wp:extent cx="0" cy="1714500"/>
                <wp:effectExtent l="14605" t="635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4.6pt" to="351pt,21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731520</wp:posOffset>
                </wp:positionV>
                <wp:extent cx="0" cy="20574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7.6pt" to="378pt,21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2903220</wp:posOffset>
                </wp:positionV>
                <wp:extent cx="0" cy="171450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8.6pt" to="351pt,36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2903220</wp:posOffset>
                </wp:positionV>
                <wp:extent cx="0" cy="125730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28.6pt" to="378pt,32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4617720</wp:posOffset>
                </wp:positionV>
                <wp:extent cx="91440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63.6pt" to="422.95pt,363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12970</wp:posOffset>
                </wp:positionH>
                <wp:positionV relativeFrom="paragraph">
                  <wp:posOffset>2903220</wp:posOffset>
                </wp:positionV>
                <wp:extent cx="0" cy="1843405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228.6pt" to="371.1pt,373.7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43425</wp:posOffset>
                </wp:positionH>
                <wp:positionV relativeFrom="paragraph">
                  <wp:posOffset>2903220</wp:posOffset>
                </wp:positionV>
                <wp:extent cx="0" cy="1843405"/>
                <wp:effectExtent l="14605" t="0" r="146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228.6pt" to="357.75pt,373.7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6300</wp:posOffset>
                </wp:positionH>
                <wp:positionV relativeFrom="paragraph">
                  <wp:posOffset>274320</wp:posOffset>
                </wp:positionV>
                <wp:extent cx="0" cy="57150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.6pt" to="369pt,66.5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274320</wp:posOffset>
                </wp:positionV>
                <wp:extent cx="0" cy="571500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.6pt" to="360pt,66.5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4274820</wp:posOffset>
                </wp:positionV>
                <wp:extent cx="0" cy="228600"/>
                <wp:effectExtent l="14605" t="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36.6pt" to="378pt,35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4503420</wp:posOffset>
                </wp:positionV>
                <wp:extent cx="57150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4.6pt" to="422.95pt,354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4217670</wp:posOffset>
                </wp:positionV>
                <wp:extent cx="1257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32.1pt" to="350.95pt,332.1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4503420</wp:posOffset>
                </wp:positionV>
                <wp:extent cx="0" cy="57150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54.6pt" to="369pt,399.5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4503420</wp:posOffset>
                </wp:positionV>
                <wp:extent cx="0" cy="57150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54.6pt" to="360pt,399.5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14875</wp:posOffset>
                </wp:positionH>
                <wp:positionV relativeFrom="paragraph">
                  <wp:posOffset>617220</wp:posOffset>
                </wp:positionV>
                <wp:extent cx="0" cy="2171700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48.6pt" to="371.25pt,219.5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43425</wp:posOffset>
                </wp:positionH>
                <wp:positionV relativeFrom="paragraph">
                  <wp:posOffset>617220</wp:posOffset>
                </wp:positionV>
                <wp:extent cx="0" cy="2171700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48.6pt" to="357.75pt,219.5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655320</wp:posOffset>
                </wp:positionV>
                <wp:extent cx="1143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1.6pt" to="431.95pt,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05300</wp:posOffset>
                </wp:positionH>
                <wp:positionV relativeFrom="paragraph">
                  <wp:posOffset>655320</wp:posOffset>
                </wp:positionV>
                <wp:extent cx="228600" cy="0"/>
                <wp:effectExtent l="0" t="25400" r="63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51.6pt" to="356.95pt,51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7800</wp:posOffset>
                </wp:positionH>
                <wp:positionV relativeFrom="paragraph">
                  <wp:posOffset>4274820</wp:posOffset>
                </wp:positionV>
                <wp:extent cx="0" cy="228600"/>
                <wp:effectExtent l="25400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36.6pt" to="414pt,354.5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43450</wp:posOffset>
                </wp:positionH>
                <wp:positionV relativeFrom="paragraph">
                  <wp:posOffset>655320</wp:posOffset>
                </wp:positionV>
                <wp:extent cx="241300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51.6pt" to="392.45pt,51.6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1900</wp:posOffset>
                </wp:positionH>
                <wp:positionV relativeFrom="paragraph">
                  <wp:posOffset>388620</wp:posOffset>
                </wp:positionV>
                <wp:extent cx="1143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0.6pt" to="386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34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0.6pt" to="359.95pt,30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388620</wp:posOffset>
                </wp:positionV>
                <wp:extent cx="228600" cy="0"/>
                <wp:effectExtent l="0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0.6pt" to="386.95pt,30.6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1531620</wp:posOffset>
                </wp:positionV>
                <wp:extent cx="1257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0.6pt" to="431.95pt,1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00600</wp:posOffset>
                </wp:positionH>
                <wp:positionV relativeFrom="paragraph">
                  <wp:posOffset>1531620</wp:posOffset>
                </wp:positionV>
                <wp:extent cx="241300" cy="0"/>
                <wp:effectExtent l="0" t="2540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0.6pt" to="396.95pt,120.6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9100</wp:posOffset>
                </wp:positionH>
                <wp:positionV relativeFrom="paragraph">
                  <wp:posOffset>1531620</wp:posOffset>
                </wp:positionV>
                <wp:extent cx="228600" cy="0"/>
                <wp:effectExtent l="0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0.6pt" to="350.95pt,120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4617720</wp:posOffset>
                </wp:positionV>
                <wp:extent cx="0" cy="228600"/>
                <wp:effectExtent l="25400" t="0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63.6pt" to="414pt,381.55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38700</wp:posOffset>
                </wp:positionH>
                <wp:positionV relativeFrom="paragraph">
                  <wp:posOffset>4656455</wp:posOffset>
                </wp:positionV>
                <wp:extent cx="572135" cy="4197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8-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1pt;margin-top:366.65pt;width:4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8-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00600</wp:posOffset>
                </wp:positionH>
                <wp:positionV relativeFrom="paragraph">
                  <wp:posOffset>3703320</wp:posOffset>
                </wp:positionV>
                <wp:extent cx="914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91.6pt" to="449.95pt,2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00600</wp:posOffset>
                </wp:positionH>
                <wp:positionV relativeFrom="paragraph">
                  <wp:posOffset>3703320</wp:posOffset>
                </wp:positionV>
                <wp:extent cx="228600" cy="0"/>
                <wp:effectExtent l="0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91.6pt" to="395.95pt,291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43500</wp:posOffset>
                </wp:positionH>
                <wp:positionV relativeFrom="paragraph">
                  <wp:posOffset>3703320</wp:posOffset>
                </wp:positionV>
                <wp:extent cx="228600" cy="0"/>
                <wp:effectExtent l="0" t="2540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91.6pt" to="422.95pt,291.6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388620</wp:posOffset>
                </wp:positionV>
                <wp:extent cx="704850" cy="34290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Ф</w:t>
                            </w:r>
                            <w:r>
                              <w:rPr/>
                              <w:t xml:space="preserve">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7pt;mso-wrap-distance-left:9.05pt;mso-wrap-distance-right:9.05pt;mso-wrap-distance-top:0pt;mso-wrap-distance-bottom:0pt;margin-top:30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Ф</w:t>
                      </w:r>
                      <w:r>
                        <w:rPr/>
                        <w:t xml:space="preserve">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3474720</wp:posOffset>
                </wp:positionV>
                <wp:extent cx="476250" cy="34290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Ф</w:t>
                            </w:r>
                            <w:r>
                              <w:rPr/>
                              <w:t xml:space="preserve">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7pt;mso-wrap-distance-left:9.05pt;mso-wrap-distance-right:9.05pt;mso-wrap-distance-top:0pt;mso-wrap-distance-bottom:0pt;margin-top:273.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Ф</w:t>
                      </w:r>
                      <w:r>
                        <w:rPr/>
                        <w:t xml:space="preserve">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6560820</wp:posOffset>
                </wp:positionV>
                <wp:extent cx="704850" cy="34290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7pt;mso-wrap-distance-left:9.05pt;mso-wrap-distance-right:9.05pt;mso-wrap-distance-top:0pt;mso-wrap-distance-bottom:0pt;margin-top:516.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704850" cy="34290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Ф</w:t>
                            </w:r>
                            <w:r>
                              <w:rPr/>
                              <w:t xml:space="preserve">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7pt;mso-wrap-distance-left:9.05pt;mso-wrap-distance-right:9.05pt;mso-wrap-distance-top:0pt;mso-wrap-distance-bottom:0pt;margin-top:12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Ф</w:t>
                      </w:r>
                      <w:r>
                        <w:rPr/>
                        <w:t xml:space="preserve">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95850</wp:posOffset>
                </wp:positionH>
                <wp:positionV relativeFrom="paragraph">
                  <wp:posOffset>1274445</wp:posOffset>
                </wp:positionV>
                <wp:extent cx="704850" cy="34290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Ф</w:t>
                            </w:r>
                            <w:r>
                              <w:rPr/>
                              <w:t xml:space="preserve"> 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7pt;mso-wrap-distance-left:9.05pt;mso-wrap-distance-right:9.05pt;mso-wrap-distance-top:0pt;mso-wrap-distance-bottom:0pt;margin-top:100.35pt;mso-position-vertical-relative:text;margin-left:3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Ф</w:t>
                      </w:r>
                      <w:r>
                        <w:rPr/>
                        <w:t xml:space="preserve">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0</wp:posOffset>
                </wp:positionH>
                <wp:positionV relativeFrom="paragraph">
                  <wp:posOffset>100965</wp:posOffset>
                </wp:positionV>
                <wp:extent cx="114300" cy="3429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60pt;margin-top:7.95pt;width:8.95pt;height:26.9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4533900</wp:posOffset>
                </wp:positionH>
                <wp:positionV relativeFrom="paragraph">
                  <wp:posOffset>91440</wp:posOffset>
                </wp:positionV>
                <wp:extent cx="187325" cy="4114800"/>
                <wp:effectExtent l="635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4114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0000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357pt;margin-top:7.2pt;width:14.7pt;height:323.95pt;mso-wrap-style:none;v-text-anchor:middle">
                <v:fill o:detectmouseclick="t" color2="blu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26280</wp:posOffset>
                </wp:positionH>
                <wp:positionV relativeFrom="paragraph">
                  <wp:posOffset>160020</wp:posOffset>
                </wp:positionV>
                <wp:extent cx="228600" cy="1143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6.4pt;margin-top:12.6pt;width:1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142240</wp:posOffset>
                </wp:positionV>
                <wp:extent cx="30861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00" y="180"/>
                                <a:pt x="720" y="180"/>
                              </a:cubicBezTo>
                              <a:cubicBezTo>
                                <a:pt x="840" y="180"/>
                                <a:pt x="960" y="0"/>
                                <a:pt x="1080" y="0"/>
                              </a:cubicBezTo>
                              <a:cubicBezTo>
                                <a:pt x="1200" y="0"/>
                                <a:pt x="1290" y="180"/>
                                <a:pt x="144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0" path="m0,180c120,90,240,0,360,0c480,0,600,180,720,180c840,180,960,0,1080,0c1200,0,1290,180,1440,180e" stroked="t" o:allowincell="f" style="position:absolute;margin-left:171pt;margin-top:11.2pt;width:242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1700</wp:posOffset>
                </wp:positionH>
                <wp:positionV relativeFrom="paragraph">
                  <wp:posOffset>62230</wp:posOffset>
                </wp:positionV>
                <wp:extent cx="30861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00" y="180"/>
                                <a:pt x="720" y="180"/>
                              </a:cubicBezTo>
                              <a:cubicBezTo>
                                <a:pt x="840" y="180"/>
                                <a:pt x="960" y="0"/>
                                <a:pt x="1080" y="0"/>
                              </a:cubicBezTo>
                              <a:cubicBezTo>
                                <a:pt x="1200" y="0"/>
                                <a:pt x="1290" y="180"/>
                                <a:pt x="144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0" path="m0,180c120,90,240,0,360,0c480,0,600,180,720,180c840,180,960,0,1080,0c1200,0,1290,180,1440,180e" stroked="t" o:allowincell="f" style="position:absolute;margin-left:171pt;margin-top:4.9pt;width:242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0" cy="571500"/>
                <wp:effectExtent l="14605" t="0" r="146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.45pt" to="396pt,4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3500</wp:posOffset>
                </wp:positionH>
                <wp:positionV relativeFrom="paragraph">
                  <wp:posOffset>31115</wp:posOffset>
                </wp:positionV>
                <wp:extent cx="0" cy="571500"/>
                <wp:effectExtent l="14605" t="0" r="146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45pt" to="405pt,4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76835</wp:posOffset>
                </wp:positionV>
                <wp:extent cx="342900" cy="342900"/>
                <wp:effectExtent l="1270" t="635" r="14605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8pt;margin-top:6.05pt;width:26.95pt;height:26.95pt;mso-wrap-style:none;v-text-anchor:middle;rotation:90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7585</wp:posOffset>
                </wp:positionH>
                <wp:positionV relativeFrom="paragraph">
                  <wp:posOffset>70485</wp:posOffset>
                </wp:positionV>
                <wp:extent cx="219075" cy="232410"/>
                <wp:effectExtent l="635" t="635" r="14605" b="139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92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8.5pt;margin-top:5.55pt;width:17.2pt;height:18.25pt;mso-wrap-style:none;v-text-anchor:middle;rotation:90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14300" cy="3429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360pt;margin-top:0.05pt;width:8.95pt;height:26.95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33595</wp:posOffset>
                </wp:positionH>
                <wp:positionV relativeFrom="paragraph">
                  <wp:posOffset>36195</wp:posOffset>
                </wp:positionV>
                <wp:extent cx="0" cy="457200"/>
                <wp:effectExtent l="43180" t="0" r="431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2.85pt" to="364.85pt,38.8pt" stroked="t" o:allowincell="f" style="position:absolute;flip:y">
                <v:stroke color="black" weight="284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91000</wp:posOffset>
                </wp:positionH>
                <wp:positionV relativeFrom="paragraph">
                  <wp:posOffset>-23495</wp:posOffset>
                </wp:positionV>
                <wp:extent cx="572135" cy="4197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41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0pt;margin-top:-1.9pt;width:45pt;height:3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95650</wp:posOffset>
                </wp:positionH>
                <wp:positionV relativeFrom="paragraph">
                  <wp:posOffset>-6985</wp:posOffset>
                </wp:positionV>
                <wp:extent cx="704850" cy="342900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Ф</w:t>
                            </w:r>
                            <w:r>
                              <w:rPr/>
                              <w:t xml:space="preserve"> 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7pt;mso-wrap-distance-left:9.05pt;mso-wrap-distance-right:9.05pt;mso-wrap-distance-top:0pt;mso-wrap-distance-bottom:0pt;margin-top:-0.55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Ф</w:t>
                      </w:r>
                      <w:r>
                        <w:rPr/>
                        <w:t xml:space="preserve"> 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1485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305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46355</wp:posOffset>
                </wp:positionV>
                <wp:extent cx="241300" cy="0"/>
                <wp:effectExtent l="0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5pt" to="270.95pt,3.6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25400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5pt" to="197.95pt,3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4700</wp:posOffset>
                </wp:positionH>
                <wp:positionV relativeFrom="paragraph">
                  <wp:posOffset>153035</wp:posOffset>
                </wp:positionV>
                <wp:extent cx="1143000" cy="228600"/>
                <wp:effectExtent l="0" t="10160" r="127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05pt" to="350.95pt,30pt" stroked="t" o:allowincell="f" style="position:absolute;flip:xy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25800</wp:posOffset>
                </wp:positionH>
                <wp:positionV relativeFrom="paragraph">
                  <wp:posOffset>38735</wp:posOffset>
                </wp:positionV>
                <wp:extent cx="0" cy="342900"/>
                <wp:effectExtent l="14605" t="0" r="1460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3.05pt" to="254pt,3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89200</wp:posOffset>
                </wp:positionH>
                <wp:positionV relativeFrom="paragraph">
                  <wp:posOffset>38735</wp:posOffset>
                </wp:positionV>
                <wp:extent cx="0" cy="342900"/>
                <wp:effectExtent l="14605" t="0" r="1460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3.05pt" to="196pt,3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4800</wp:posOffset>
                </wp:positionH>
                <wp:positionV relativeFrom="paragraph">
                  <wp:posOffset>38735</wp:posOffset>
                </wp:positionV>
                <wp:extent cx="2171700" cy="68580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Кламп 45мм (1 3/4’) внутренний диам. 42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3.0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>Кламп 45мм (1 3/4’) внутренний диам. 42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92075</wp:posOffset>
                </wp:positionV>
                <wp:extent cx="114300" cy="0"/>
                <wp:effectExtent l="0" t="14605" r="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5pt" to="179.95pt,7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92075</wp:posOffset>
                </wp:positionV>
                <wp:extent cx="11430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5pt" to="278.95pt,7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92075</wp:posOffset>
                </wp:positionV>
                <wp:extent cx="0" cy="342900"/>
                <wp:effectExtent l="14605" t="0" r="1460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5pt" to="171pt,3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92075</wp:posOffset>
                </wp:positionV>
                <wp:extent cx="0" cy="342900"/>
                <wp:effectExtent l="14605" t="0" r="1460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25pt" to="279pt,3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14605" r="0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5pt" to="197.95pt,2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14605" r="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5pt" to="269.95pt,2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14605" r="0" b="146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5pt" to="188.95pt,11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14605" r="0" b="146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5pt" to="269.95pt,11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45415</wp:posOffset>
                </wp:positionV>
                <wp:extent cx="0" cy="342900"/>
                <wp:effectExtent l="14605" t="0" r="146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5pt" to="189pt,3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45415</wp:posOffset>
                </wp:positionV>
                <wp:extent cx="0" cy="342900"/>
                <wp:effectExtent l="14605" t="0" r="146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5pt" to="261pt,3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14605" r="0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5pt" to="179.95pt,6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14605" r="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65pt" to="278.95pt,6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914400" cy="114300"/>
                <wp:effectExtent l="1905" t="14605" r="1905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5pt" to="188.95pt,19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37795</wp:posOffset>
                </wp:positionV>
                <wp:extent cx="914400" cy="114300"/>
                <wp:effectExtent l="1905" t="14605" r="1905" b="146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85pt" to="332.95pt,1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3:26:00Z</dcterms:created>
  <dc:creator>ch</dc:creator>
  <dc:description/>
  <cp:keywords/>
  <dc:language>en-US</dc:language>
  <cp:lastModifiedBy>ххх</cp:lastModifiedBy>
  <cp:lastPrinted>2015-03-11T10:15:00Z</cp:lastPrinted>
  <dcterms:modified xsi:type="dcterms:W3CDTF">2015-03-17T17:05:00Z</dcterms:modified>
  <cp:revision>32</cp:revision>
  <dc:subject/>
  <dc:title/>
</cp:coreProperties>
</file>