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1024890</wp:posOffset>
                </wp:positionV>
                <wp:extent cx="5163185" cy="411797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4118040"/>
                          <a:chOff x="0" y="0"/>
                          <a:chExt cx="5163120" cy="4118040"/>
                        </a:xfrm>
                      </wpg:grpSpPr>
                      <wps:wsp>
                        <wps:cNvSpPr txBox="1"/>
                        <wps:spPr>
                          <a:xfrm>
                            <a:off x="0" y="1205280"/>
                            <a:ext cx="1675080" cy="29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        Ку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006560"/>
                            <a:ext cx="2768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6680" y="50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1280" y="60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1120" y="50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9560" y="60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1120" y="9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9560" y="9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9120" y="929160"/>
                            <a:ext cx="684000" cy="13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ол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2280" y="606960"/>
                            <a:ext cx="907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606960"/>
                            <a:ext cx="907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33600" y="220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3600" y="225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3600" y="225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7280" y="50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8280" y="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80.7pt;width:406.55pt;height:324.25pt" coordorigin="199,1614" coordsize="8131,64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;top:3512;width:2637;height:4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                Ку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3199;width:435;height:3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4;top:24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7;top:25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8;top:24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1;top:25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8;top:30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11;top:30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53;top:3077;width:1076;height:2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ол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67;top:2570;width:142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76;top:2570;width:142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866;top:50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66;top:51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66;top:51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8;top:24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149;top:161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</w:t>
      </w:r>
      <w:r>
        <w:rPr/>
        <w:t>Вода</w:t>
      </w:r>
    </w:p>
    <w:p>
      <w:pPr>
        <w:pStyle w:val="Normal"/>
        <w:tabs>
          <w:tab w:val="clear" w:pos="708"/>
          <w:tab w:val="left" w:pos="66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68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</w:t>
      </w:r>
      <w:r>
        <w:rPr/>
        <w:t>Вход              выход</w:t>
      </w:r>
    </w:p>
    <w:p>
      <w:pPr>
        <w:pStyle w:val="Normal"/>
        <w:tabs>
          <w:tab w:val="clear" w:pos="708"/>
          <w:tab w:val="left" w:pos="6668" w:leader="none"/>
        </w:tabs>
        <w:rPr/>
      </w:pPr>
      <w:r>
        <w:rPr>
          <w:rFonts w:cs="Calibri"/>
        </w:rPr>
        <w:t xml:space="preserve">                                                                                     </w:t>
      </w:r>
      <w:r>
        <w:rPr/>
        <w:t xml:space="preserve">Трубка из нержавейки     </w:t>
      </w:r>
    </w:p>
    <w:p>
      <w:pPr>
        <w:pStyle w:val="Normal"/>
        <w:tabs>
          <w:tab w:val="clear" w:pos="708"/>
          <w:tab w:val="left" w:pos="66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8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0:51:00Z</dcterms:created>
  <dc:creator>Олег</dc:creator>
  <dc:description/>
  <dc:language>en-US</dc:language>
  <cp:lastModifiedBy>Олег</cp:lastModifiedBy>
  <dcterms:modified xsi:type="dcterms:W3CDTF">2015-06-08T01:01:00Z</dcterms:modified>
  <cp:revision>1</cp:revision>
  <dc:subject/>
  <dc:title/>
</cp:coreProperties>
</file>