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sz w:val="32"/>
          <w:szCs w:val="32"/>
          <w:u w:val="single"/>
        </w:rPr>
        <w:t xml:space="preserve">Инструкция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(в данной инструкции использованы материалы с сайта </w:t>
      </w:r>
      <w:hyperlink r:id="rId2">
        <w:r>
          <w:rPr>
            <w:rStyle w:val="InternetLink"/>
            <w:b/>
            <w:sz w:val="28"/>
            <w:szCs w:val="28"/>
          </w:rPr>
          <w:t>http://www.homedistiller.ru</w:t>
        </w:r>
      </w:hyperlink>
      <w:r>
        <w:rPr>
          <w:b/>
          <w:sz w:val="28"/>
          <w:szCs w:val="28"/>
        </w:rPr>
        <w:t xml:space="preserve">  и  форума </w:t>
      </w:r>
      <w:hyperlink r:id="rId3">
        <w:r>
          <w:rPr>
            <w:rStyle w:val="InternetLink"/>
            <w:b/>
            <w:sz w:val="28"/>
            <w:szCs w:val="28"/>
          </w:rPr>
          <w:t>http://forum.homedistiller.ru/</w:t>
        </w:r>
      </w:hyperlink>
      <w:r>
        <w:rPr>
          <w:b/>
          <w:sz w:val="28"/>
          <w:szCs w:val="28"/>
        </w:rPr>
        <w:t xml:space="preserve"> )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не претендует на полноту и служит для начального освоения процессов дистилляции и ректификации на насадочной ректификационной колонне с дефлегматором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новой колонне нужно сделать первую перегонку (дистилляцию и ректификацию) на воде. Смыть грязь, которая могла остаться при изготовлении.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много теори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стая дистилляция проводится испарением кипящей спиртосодержащей смеси (браги) с непрерывным отводом и конденсацией образовавшихся паров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Фракционная дистилляция (дробная перегонка) применяется для разделения спиртосодержащей смеси на фракции, кипящие в различных интервалах температур. При этом дистилляты разных составов собирают в разные емкости.</w:t>
        <w:tab/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олова» — легкокипящие фракции, которые ядовиты и неприятно пахнут. НЕ пить!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ело» — это и есть спирт, который нам нужен. Отбирается отдельно, на его основе приготавливается водка или иные алкогольные напитк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Хвост» — или сивуха – мерзко пахнущий остаток в кубе, который обычно не отбирается до воды, а просто выливается в канализацию.  Хвостовая фракция содержит на порядок больше вредных примесей, чем «головы». Это яд - НЕ пить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и ректификации спирта нам нужно получить из спирта сырца спирт ректификат крепостью не ниже 96.4%. Вариантом ректификации является получение НДРФ (недоректификата) с частичным сохранением «головных» и «хвостовых» фракций в «теле», для получения продукта с вкусоароматическими характеристиками исходного сырья. Крепость НДРФ, обычно, составляет 92-95%. Получение НДРФ имеет смысл из растительного сырья (зерно, фрукты. ягоды)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тификация на насадочной колонн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Пар из куба (1) поступает в насадочную часть ректификационной колонны (царгу 2) поднимается в дефлегматор (8), где происходит его полная конденсация. Часть этого конденсата (флегмы) возвращается в ректификационную часть колонны по трубке возврата (6), а другая часть по трубке отбора (4) стекает в приемную емкость. Соотношение между расходами флегмы и отбираемого дистиллята называется флегмовым числом и устанавливается с помощью регулятора отбора (5). По всей высоте ректификационной части колонны происходит процесс тепломассообмена между стекающей вниз флегмой и поднимающимся вверх паром. В результате этого в дефлегматоре накапливается в виде пара и флегмы самый легкокипящий (с наименьшей температурой кипения) компонент кубовой жидкости, а следом за ним выстраиваются компоненты по возрастанию температуры. Это достаточно условное представление, так как полного разделения не происходит и в отборе всегда присутствуют различные фракции, только в разных концентрациях. С помощью регулятора (5), осуществляется медленный и последовательный отбор этих фракций, в соответствии с их очередностью. Таким образом, поочередно отбирается «голова», «тело» и, если необходимо, «хвост» самогона. В результате отбора средней части получаем спирт-ректификат.</w:t>
      </w:r>
    </w:p>
    <w:p>
      <w:pPr>
        <w:pStyle w:val="Style15"/>
        <w:spacing w:before="0" w:after="0"/>
        <w:ind w:firstLine="1701"/>
        <w:jc w:val="both"/>
        <w:rPr/>
      </w:pPr>
      <w:r>
        <w:rPr/>
        <w:drawing>
          <wp:inline distT="0" distB="0" distL="0" distR="0">
            <wp:extent cx="4875530" cy="998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При всём этом, крайне желательно, не нанести значительного ущерба себе, помещению и оборудованию. Для этого и существует техника безопасности. Внимательно читаем на форуме </w:t>
      </w:r>
      <w:hyperlink r:id="rId5">
        <w:r>
          <w:rPr>
            <w:rStyle w:val="InternetLink"/>
            <w:b/>
          </w:rPr>
          <w:t>http://forum.homedistiller.ru/index.php?topic=41584.0</w:t>
        </w:r>
      </w:hyperlink>
      <w:r>
        <w:rPr>
          <w:b/>
          <w:color w:val="FF0000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колонной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 до перего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варительно нам нужно определить планируемый выход АС (абсолютного спирта) в браге. Это даст возможность определить количество «голов» и «хвостов» до начала перегонки. Определить, примерно, общее содержание спирта в браге можно виномером или, исходя из приближенной крепости браги 10-12% с учетом количества браги, заливаемой в куб.  Более точно, при наличии термометра в кубе, по температуре закипания, используя таблицы или «Калькулятор самогонщика» (или другие программы).  Для повторной перегонки или ректификации, содержание спирта можно определить с достаточной точностью с использованием ареометров, например, АСП-3. Для определения концентрации спирта ректификата рекомендуется ареометр АСП-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не задаваться точными расчетами производительности, то, грубо, 1 квт подводимой к кубу мощности дает нам около 2.5 литров (от 2500 мл до 1600 мл в час дистиллята) и не более 1 литра спирта ректификата в ча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едварительных расчетах по выходу дистиллята и ректификата, определению флегмового числа необходимо определить теплопотери куба и системы куб/колонна. Знание теплопотерь объяснит, почему имея тэн мощностью 3 квт мы получаем только 1 литр самогона. Так же мы можем рассчитать реальное время необходимое на перегонку нашей браги (самогона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Зная фактическую мощность нагрева, с учетом теплопотерь, мы можем рассчитать допустимый отбор необходимый для стабильной работы системы с заданным флегмовым числом. 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Расчетный метод определения отбора отложим, до понимания процессов, происходящих в колонне, так как на начальном этапе достаточно произвести тестовую ректификаци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перегон (дистилляция)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ывая, что брага может пенится, в куб, при первой перегонке, желательно залить не более 2/3 номинального объёма.</w:t>
      </w:r>
    </w:p>
    <w:p>
      <w:pPr>
        <w:pStyle w:val="Normal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 перегонный куб устанавливаем дефлегматор без царги. При необходимости, герметизируем резьбовые соединения.</w:t>
      </w:r>
    </w:p>
    <w:p>
      <w:pPr>
        <w:pStyle w:val="Normal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рубку возврата пережимаем зажим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дключаем охлаждение. Охлаждение, в целях экономии воды, можно включать не сразу, а при достижении температуры в царге – 70 граду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ключаем нагр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ле закипания браги. Собираем дистиллят в приемную емк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Головы», «хвосты» не отбираем, если необходима вторая, фракционная перегонка, которую проводят с дробным отбором «голов» и «хвос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гонке процент содержания спирта в самогоне уменьшается, по мере выкипания. Также изменяется количества примесей. В начале отбора идут так называемые «головы», которые содержат значительное количество вредных веществ, кипящих при температуре ниже, чем кипит спирт. Эта часть примерно составляет около 5% от количества абсолютного спирта в браге, и эта часть не используется в пищ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идет пищевая часть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82410" cy="638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ьное проведение фракционной перегонки с отбором различных фракций «тела» с последующим купажом – это уже искусство дистиллят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два (условно) мет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, это достаточное количество отбора го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оловы и тело отбирают на одной, рабочей мощ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закипания дождаться, когда побежит струйкой, </w:t>
      </w:r>
      <w:r>
        <w:rPr>
          <w:bCs/>
          <w:sz w:val="28"/>
          <w:szCs w:val="28"/>
        </w:rPr>
        <w:t>далее мощность нагрева регулировать не нужн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оловы можно отбирать и на малой мощности, покапель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после отбора голов увеличить мощность нагрева. Отбор пищевой части ограничен только конструкцией аппарата: способностью производить, проводить и эффективно охлаждать пар. Также скорость ограничена максимальной возможной мощностью нагр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хвостов, в обоих вариантах, не отлич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отгона идёт другая непищевая часть - «хвосты», которые содержат большое количество вредных и вонючих веществ, кипящих при температуре выше кипения спир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 считают, что «хвосты» начинаются при крепости самогона в струе ниже 40 градусов. Эту крепость можно определить по температуре куба по таблице.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466"/>
        <w:gridCol w:w="3466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бовой жидкости, °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а в кубе, % о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а в отборе, % об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1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же, когда самогон перестаёт гореть, это означает, что крепость самогона стала ниже 40%. «Хвосты» содержит значительное количество тяжелых фракций - и их можно использовать для последующей ректификации или первого перегона (кольцевание). Температура браги, до которой ведется перегонка, 95-96 граду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уется термометр в кубе, то его необходимо оттарировать, например, по кипящей в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недорогие термометры, часто врут, а точные – дорог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Эти данные, по количеству отбираемых «голов» и «хвостов», не являются однозначными и на форуме (</w:t>
      </w:r>
      <w:hyperlink r:id="rId7">
        <w:r>
          <w:rPr>
            <w:rStyle w:val="InternetLink"/>
            <w:i/>
            <w:sz w:val="28"/>
            <w:szCs w:val="28"/>
          </w:rPr>
          <w:t>http://forum.homedistiller.ru/</w:t>
        </w:r>
      </w:hyperlink>
      <w:r>
        <w:rPr>
          <w:i/>
          <w:sz w:val="28"/>
          <w:szCs w:val="28"/>
        </w:rPr>
        <w:t xml:space="preserve"> ) можно найти различные рекомендации, в том числе с учетом используемого сырь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тификация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авильной работы насадочной колонны, царга должна быть утепле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м колонну на кубе. Царга и дефлегматор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жим 5 (пережималка, иголка от шприца) на трубке отбора для регулировки объём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аем охлаждение. Охлаждение, в целях экономии воды, можно включать не сразу, а при достижении температуры в царге – 70 градус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/>
      </w:pPr>
      <w:r>
        <w:rPr>
          <w:sz w:val="28"/>
          <w:szCs w:val="28"/>
        </w:rPr>
        <w:t>Устанавливаем термометр в царгу, не забыв герметизировать, например, силиконовой трубкой. Термометр нужно использовать цифрово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 помощью тэнов или газа спирт сырец нагреваем до кипения. 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Впервые используя колонну, нам будет необходимо провести тестовую ректификацию. На ней определяем параметры, необходимые для дальнейшей работы. Все замеры производятся использую спирт сырец, полученный при дистилляции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ные нами «эксперименты» доливаем в бак при следующей ректификации. Эти данные, для своей колонны нам необходимо определить один раз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учесть, что, если на кубе сделали дополнительное утепление, заменили тэны, эти измерения необходимо повтори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захлебную мощность (в дальнейшем используется как рабочая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6582410" cy="524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 увеличении мощности нагрева (а значит и скорости потока пара) флегма сначала замедляет свою скорость течения вниз, а затем просто останавливается (повисает в колонне) и начинает накапливаться в ее ректификационной части. Происходит захлебывание колонн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 это время флегма сначала заполняет внутреннюю полость колонны, потом дефлегматор, а затем происходит ее аварийный выброс из колонны через трубку связи с атмосферой. Захлебывание колонны легко можно услышать, как специфический «булькающий» шум в колонне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Стоит отметить, что захлебывание колонны может наступить и при номинальной (правильной) технологической мощности, подведенной к испарительной емкости. Существуют основные причины захлеба при технологической мощ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ричина — это или засорение нижней части колонны пеной, например, от браги или слишком большое количество жидкости в перегонном куб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торая причина — это повышенное (скачки) напряжение в сети (более 230В), что приводит к увеличению мощности ТЭНа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из методов. Этот способ годится для колонны с отрицательным углом дефлегматор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стью перекрываем отбор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танавливаем регулятором мощности (при работе с тэнами) какую-либо небольшую мощность, например, процентов 20 разгонной и смотрим на столбик флегмы над тройником. Увеличиваем мощности до тех пор, пока столбик флегмы не начнет подниматься. Снижаем полученную мощность на 10-15% и </w:t>
      </w:r>
      <w:r>
        <w:rPr>
          <w:i/>
          <w:sz w:val="28"/>
          <w:szCs w:val="28"/>
        </w:rPr>
        <w:t>запоминаем для дальнейшей работы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один мето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ожительного угла или вертикального расположения дефлегматора, можно использовать следующую методику (так же пригодна и для колонны с отрицательным углом дефлегматора)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танавливаем заниженный нагрев, например, 10% и следим за давлением. Оно сначала вырастет, а потом остановится на какой-то величине. Добавим еще 10%. Давление снова подрастёт и снова остановится. Если в течении 10 минут давление не вырастет, продолжаем повышение мощности. При каком-то её значении давление перестанет стабилизироваться, а станет непрерывно расти. Это и есть начало затопления. При развивающемся захлебе стрелка манометра начинает дергатьс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манометра, признаки захлеба определяем «на глаз»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хлеба - бульканье, раскачивание колонны и затопления дефлегматора или всей колонн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Стабилизация колонны. После определения рабочей мощности, в соответствии с пунктом 6, необходимо дать колонне поработать «на себя». Отбор не производится, вся флегма возвращается в царгу. Необходимо дождаться, когда температура в царге, по термометру, установленному в нижней трети, будет постоянной в течении 3-4 минут. Допустим, что температура установилась в 78 градусов. </w:t>
      </w:r>
    </w:p>
    <w:p>
      <w:pPr>
        <w:pStyle w:val="Style15"/>
        <w:spacing w:before="0" w:after="0"/>
        <w:ind w:firstLine="927"/>
        <w:jc w:val="both"/>
        <w:rPr/>
      </w:pPr>
      <w:r>
        <w:rPr>
          <w:i/>
          <w:sz w:val="28"/>
          <w:szCs w:val="28"/>
        </w:rPr>
        <w:t xml:space="preserve">Температура стабилизации у разных колонн и с разными термометрами может отличаться. Поэтому ориентироваться нужно на </w:t>
      </w:r>
      <w:r>
        <w:rPr>
          <w:b/>
          <w:i/>
          <w:sz w:val="28"/>
          <w:szCs w:val="28"/>
        </w:rPr>
        <w:t>«свою» температуру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ремя работы на себя от 10 до 30 минут. За это время происходит накопление спирта в колонне, и температура в царге не меняет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тбор. Возврат перекрыт, отбор полностью открыт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помощью секундомера и мерного цилиндра определяем отбор при рабочей мощности, определенной в пункте 6. Для простоты расчетов, отбираем 36 секунд. Полученный отбор в миллилитрах умножаем на 100, получаем отбор в час. Что бы получить более точные данные рекомендуется проводить измерения в течении 3-х минут, а полученный отбор умножить на 20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минаем, записываем полученные цифры. Полученный отбор используем для установки флегмового числа (ФЧ) при проведении ректифик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голов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определимся с понятием флегмовое числ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 - это сконденсированные пары, возвращаемые в перегонный к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флегматоре колонны образуется конденсат. Часть его возвращается в колонну, а часть может направляться в отбор. Возврат в колонну части конденсата - необходимое условие нормальной работы колонны. Отношение количества конденсата, возвращаемого в колонну, к количеству конденсата, направляемого в отбор, называется флегмовым числом (ФЧ). Если отбор продукта из колонны не производится, флегмовое число равно бесконечност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бора голов устанавливаем отбор 50-70 мл в час (ФЧ – 30 – 50 – 70 – 100…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ем минимум 5% голов от расчетного количества АС в куб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в зависит от вашего желания оставить ароматы в теле. Можно отобрать 5%, а следующую порцию в отдельную банку до 10%. Наличие ароматов актуально для фруктовых дистиллят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«тела».  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нной инструкции я описываю «ручной» метод старт/стопа. В форуме можно найти другие рекомендации по отбору и автоматизации процесса ректифик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получения спирта рекомендовано ФЧ-4, НДРФ - ФЧ-3. Допустим, при мощности 1000 вт, мы получили отбор 2800 мл/час. Для ФЧ-3 в возврат мы направим 2100 мл/час, а отбор составит 700 мл/час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осле отбора «голов», температура в царге может немного измениться (например, 78,1 градус). Эту, новую, температуру мы фиксируем для отбора «тела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боре, после установки необходимого ФЧ регулятором отбора (5) производим отбор ориентируясь на температуру в царге. При повышении температуры на 0,2 градуса (дельта) отбор прекращается и ждем возврата к температуре стабилизации (78,1). Данный цикл производится до полного отбора «тела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НДРФ дельта принимается в 0,5 или более градуса, в зависимости от вашего желания «напустить хвостов» в отбор. Если планируется заливать продукт в бочку на выдержку, дельту можно увеличить до 1,5 градусов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выше флегмовое число и меньше отбор спирта, тем качество спирта выше, а производительность ниж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отбора «тела» можно прекратить по достижению «нужной» температуры в кубе, длительном времени возврата к температуре стабилизаци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«хвостов». После отбора, тела меняем посуду, открываем отбор на полную, увеличиваем мощность и сливаем все до 100 градусов в кубе. Хвосты можно направить на повторную ректификацию (закольцевать). А можно и не отбирать, просто вылить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итаем «Ответы на самые Частые вопросы новичков. </w:t>
      </w:r>
      <w:r>
        <w:rPr>
          <w:b/>
          <w:sz w:val="28"/>
          <w:szCs w:val="28"/>
          <w:lang w:val="en-US"/>
        </w:rPr>
        <w:t xml:space="preserve">(F.A.Q.) </w:t>
      </w:r>
      <w:r>
        <w:fldChar w:fldCharType="begin"/>
      </w:r>
      <w:r>
        <w:rPr>
          <w:rStyle w:val="InternetLink"/>
          <w:sz w:val="28"/>
          <w:b/>
          <w:szCs w:val="28"/>
          <w:lang w:val="en-US"/>
        </w:rPr>
        <w:instrText xml:space="preserve"> HYPERLINK "http://forum.homedistiller.ru/index.php?topic=4926.0" \l "msg11372255"</w:instrText>
      </w:r>
      <w:r>
        <w:rPr>
          <w:rStyle w:val="InternetLink"/>
          <w:sz w:val="28"/>
          <w:b/>
          <w:szCs w:val="28"/>
          <w:lang w:val="en-US"/>
        </w:rPr>
        <w:fldChar w:fldCharType="separate"/>
      </w:r>
      <w:r>
        <w:rPr>
          <w:rStyle w:val="InternetLink"/>
          <w:b/>
          <w:sz w:val="28"/>
          <w:szCs w:val="28"/>
          <w:lang w:val="en-US"/>
        </w:rPr>
        <w:t>http://forum.homedistiller.ru/index.php?topic=4926.0#msg11372255</w:t>
      </w:r>
      <w:r>
        <w:rPr>
          <w:rStyle w:val="InternetLink"/>
          <w:sz w:val="28"/>
          <w:b/>
          <w:szCs w:val="28"/>
          <w:lang w:val="en-US"/>
        </w:rPr>
        <w:fldChar w:fldCharType="end"/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и вообще, читаем форум. А если что не нашли спрашиваем в темах по профилю вопро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ут!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спользованы данные: </w:t>
      </w:r>
      <w:r>
        <w:rPr>
          <w:sz w:val="28"/>
          <w:szCs w:val="28"/>
          <w:lang w:val="en-US"/>
        </w:rPr>
        <w:t>alexey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onman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тдельная благодарность </w:t>
      </w:r>
      <w:r>
        <w:rPr>
          <w:sz w:val="28"/>
          <w:szCs w:val="28"/>
          <w:lang w:val="en-US"/>
        </w:rPr>
        <w:t>alexeyT</w:t>
      </w:r>
      <w:r>
        <w:rPr>
          <w:sz w:val="28"/>
          <w:szCs w:val="28"/>
        </w:rPr>
        <w:t xml:space="preserve"> за корректорские правки и совет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ошу извинения тем, чьи данные были использованы, без указания авторства. Просто напишите, мне в личку, и я добавл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picstarter">
    <w:name w:val="topicstar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distiller.ru/" TargetMode="External"/><Relationship Id="rId3" Type="http://schemas.openxmlformats.org/officeDocument/2006/relationships/hyperlink" Target="http://forum.homedistiller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orum.homedistiller.ru/index.php?topic=41584.0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forum.homedistiller.ru/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0:00Z</dcterms:created>
  <dc:creator>Dom</dc:creator>
  <dc:description/>
  <cp:keywords/>
  <dc:language>en-US</dc:language>
  <cp:lastModifiedBy>Александр Андронов</cp:lastModifiedBy>
  <dcterms:modified xsi:type="dcterms:W3CDTF">2015-04-02T07:32:00Z</dcterms:modified>
  <cp:revision>14</cp:revision>
  <dc:subject/>
  <dc:title>5</dc:title>
</cp:coreProperties>
</file>