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335"/>
        <w:jc w:val="center"/>
        <w:rPr>
          <w:rFonts w:ascii="Verdana Bold" w:hAnsi="Verdana Bold" w:eastAsia="ヒラギノ角ゴ Pro W3" w:cs="Verdana Bold"/>
          <w:color w:val="000000"/>
          <w:sz w:val="50"/>
          <w:lang w:val="ru-RU"/>
        </w:rPr>
      </w:pPr>
      <w:r>
        <w:rPr>
          <w:rFonts w:eastAsia="ヒラギノ角ゴ Pro W3" w:cs="Verdana Bold" w:ascii="Verdana Bold" w:hAnsi="Verdana Bold"/>
          <w:color w:val="000000"/>
          <w:sz w:val="50"/>
          <w:lang w:val="ru-RU"/>
        </w:rPr>
        <w:t>Микробиология и биохимия вина</w:t>
      </w:r>
    </w:p>
    <w:p>
      <w:pPr>
        <w:pStyle w:val="FreeForm"/>
        <w:rPr>
          <w:rFonts w:ascii="Verdana" w:hAnsi="Verdana" w:eastAsia="ヒラギノ角ゴ Pro W3" w:cs="Verdana"/>
          <w:color w:val="000000"/>
          <w:sz w:val="22"/>
          <w:lang w:val="ru-RU"/>
        </w:rPr>
      </w:pPr>
      <w:r>
        <w:rPr>
          <w:rFonts w:eastAsia="ヒラギノ角ゴ Pro W3" w:cs="Verdana" w:ascii="Verdana" w:hAnsi="Verdana"/>
          <w:color w:val="000000"/>
          <w:sz w:val="22"/>
          <w:lang w:val="ru-RU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1. Микрофлора винограда, плодов, сусла и вина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- Дрожжи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hyperlink r:id="rId2">
        <w:r>
          <w:rPr>
            <w:rStyle w:val="InternetLink"/>
            <w:rFonts w:eastAsia="ヒラギノ角ゴ Pro W3" w:cs="Verdana" w:ascii="Verdana" w:hAnsi="Verdana"/>
            <w:color w:val="042800"/>
            <w:sz w:val="22"/>
          </w:rPr>
          <w:t xml:space="preserve">---- </w:t>
        </w:r>
        <w:r>
          <w:rPr>
            <w:rStyle w:val="InternetLink"/>
            <w:rFonts w:eastAsia="ヒラギノ角ゴ Pro W3" w:cs="Verdana" w:ascii="Verdana" w:hAnsi="Verdana"/>
            <w:color w:val="000099"/>
            <w:sz w:val="22"/>
            <w:u w:val="single"/>
          </w:rPr>
          <w:t>Дикие дрожжи (часть 1)</w:t>
        </w:r>
      </w:hyperlink>
      <w:r>
        <w:rPr>
          <w:rFonts w:eastAsia="ヒラギノ角ゴ Pro W3" w:cs="Verdana" w:ascii="Verdana" w:hAnsi="Verdana"/>
          <w:color w:val="042800"/>
          <w:sz w:val="22"/>
        </w:rPr>
        <w:t xml:space="preserve">   </w:t>
      </w:r>
      <w:hyperlink r:id="rId3">
        <w:r>
          <w:rPr>
            <w:rStyle w:val="InternetLink"/>
            <w:rFonts w:eastAsia="ヒラギノ角ゴ Pro W3" w:cs="Verdana" w:ascii="Verdana" w:hAnsi="Verdana"/>
            <w:color w:val="000099"/>
            <w:sz w:val="22"/>
            <w:u w:val="single"/>
          </w:rPr>
          <w:t>(часть 2)</w:t>
        </w:r>
      </w:hyperlink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Дикие дрожжи являются вредителями винодельческого производства, их еще называют сорняками брожения. Их вред состоит в том, что они вырабатывают вещества, портящие вкус вина и подавляющие развитие винных дрожжей. Некоторые роды диких дрожжей не способны вызывать спиртовое брожение. Другие вызывают заболевания и помутнение вин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К диким дрожжам относятся Zygosaccharomyces (зигосахаромицес) - дрожжи этого рода морфологически похожи на дрожжи Saccharomyces, но отличаются тем, что спорообразованию у них предшествует слияние клеток (копуляция). Характерной чертой дрожжей Zygosaccharomyces является их весьма высокая осмофильность. Они развиваются в средах с содержанием сахара 60-80% (вакуум-сусло, бекмес и мед), вызывая их забраживание, понижая их качество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Бродильная способность дрожжей Zygosaccharomyces низкая, они бродят медленно и образуют не более 10% об. спирта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Schizosaccharomyces (шизосахаромицес) - характерной особенностью этих дрожжей является размножение делением. Форма клеток - коротко цилиндрическая с закругленными концами или овальная (рис.6). Размеры (3,2-4,6) Х (13-26) мкм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250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Рис.6. Дрожжи Schizosaccharomyces (Х2000).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Все виды рода Schizosaccharomyces являются энергичными возбудителями спиртового брожения. При этом они могут сбраживать не только глюкозу и сахарозу, но и мальтозу и декстрины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В тропических и субтропических странах виды этого рода (Schizosaccharomyces Роmbе) являются возбудителями брожения соков сахарного тростника и используются в производстве крепких напитков - рома, арраки и др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В плодово-ягодных соках Д. К. Чаленко обнаружил вид дрожжей-кислотопонижателей, названных им Schizosaccharomyces acidodevorax (шизосахаромицес ацидодеворакс). Они могут вызвать катастрофическое снижение кислотности плодово-ягодных вин (особенно яблочных) за счет полного разложения яблочной кислоты (до углекислого газа и воды)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Saccharomycodes Ludwigii (сахаромикодес людвиги) – эти дрожжи чаще всего встречаются в плодово-ягодных соках, сульфитированных и сброженных виноматериалах. Форма молодых клеток овальная, а более зрелых – подошвообразная (рис.7). Клетки имеют размеры (З-8) Х (18-З4) мкм. Размножение дрожжей начинается почкованием и заканчивается делением. Вначале на материнской клетке образуется почковидный вырост с широким основанием, затем он отделяется поперечной перегородкой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368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Рис.7. Дрожжи Saccharomycodes Ludwigii (Х2000).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/>
      </w:pPr>
      <w:r>
        <w:rPr>
          <w:rFonts w:eastAsia="ヒラギノ角ゴ Pro W3" w:cs="Verdana" w:ascii="Verdana" w:hAnsi="Verdana"/>
          <w:color w:val="042800"/>
          <w:sz w:val="22"/>
        </w:rPr>
        <w:t>Дрожжи вызывают сбраживание плодово-ягодных и виноградных сусел с образованием 9-12% об. спирта. Они обладают высокой сульфитоустойчивостью (переносят дозы SО</w:t>
      </w:r>
      <w:r>
        <w:rPr>
          <w:rFonts w:eastAsia="ヒラギノ角ゴ Pro W3" w:cs="Verdana" w:ascii="Verdana" w:hAnsi="Verdana"/>
          <w:color w:val="042800"/>
          <w:sz w:val="20"/>
          <w:vertAlign w:val="subscript"/>
        </w:rPr>
        <w:t>2</w:t>
      </w:r>
      <w:r>
        <w:rPr>
          <w:rFonts w:eastAsia="ヒラギノ角ゴ Pro W3" w:cs="Verdana" w:ascii="Verdana" w:hAnsi="Verdana"/>
          <w:color w:val="042800"/>
          <w:sz w:val="22"/>
        </w:rPr>
        <w:t xml:space="preserve"> 500-600 мг/л и погибают лишь при его содержании 850 мг/л). Они нередко вызывают помутнение бутылочных сидров, натуральных полусладких виноградных вин, а иногда столовых, шампанских и даже крепких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Часто эти дрожжи можно встретить в яблочных соках и винах, подвергшихся кислотопонижению дрожжами Schizosaccharomyces. При сбраживании плодово-ягодных и виноградных сусел они тормозят развитие винных дрожжей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Д. К.. Чаленко и Т. Ф. Корсакова выделили сульфитоустойчивые штаммы Sacch. Ludwigii, сбраживающие сульфитированные плодово-ягодные сусла. Полученные вина обладали чистым ароматом и вкусом с фруктовым тоном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Hanseniaspora apiculata (ганзениаспора апикулята) - эти дрожжи широко распространены в природе и во многих винодельческих районах составляют до 90% всей микрофлоры сусла, поступающего на брожение. Клетки этих дрожжей характерной формы, заостренные на одном или обоих концах, напоминают лимон (рис.8). В зрелых культурах встречаются иногда овальные и удлиненные клетки. Размеры клеток небольшие (3-4,5) Х (5-11) мкм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383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Рис.8. Дрожжи Hanseniaspora apiculata (Х2000)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Благодаря большой скорости размножения (по сравнению с винными дрожжами они размножаются вдвое быстрее), почкованию на двух концах клетки они преобладают в сусле, забродившем спонтанно. Но довести брожение до конца они не в состоянии из-за незначительной спиртоустойчивости. При накоплении 5% об. спирта (некоторые штаммы до 7% об.) брожение прекращается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В результате жизнедеятельности этих дрожжей в виноградном сусле накапливаются продукты, неблагоприятно влияющие не только на развитие винных дрожжей, но и на вкус вина, придающие ему горечь, неприятные тона в букете. Они способствуют недобродам, повышают содержание летучих кислот и эфиров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Шампанские     виноматериалы, сброженные с участием Н. apiculata, после шампанизации трудно осветляются, на стенках бутылки образуются липкие, трудно смывающиеся осадки («маски»)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Pichia alcoholophila (пихия алкоголофила) - эти дрожжи имеют клетки овальной или эллипсовидной формы (рис.9), размером (3,0-4,5) Х (3,5-7,2) мкм. Иногда встречаются клетки палочковидной или колбасовидной формы до 25 мкм длиной. Характерной особенностью дрожжей Pichia является способность их усваивать сахар только путем окисления (но не брожения). Однако они приспособлены к жизни не столько за счет окисления сахаров, сколько за счет окисления спиртов и органических кислот. Дрожжи Pichia хорошо развиваются на поверхности сахарсодержащих жидкостей и сброженных субстратов - вина, пива и др., быстро образуя при этом пленку (пленчатые дрожжи)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Рис.9. Дрожжи Pichia (X1500). 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Pichia является одним из возбудителей болезни вина – цвели, а также дрожжевых помутнений. При развитии на поверхности вина эти дрожжи значительно изменяют его состав и вкусовые качества. В вине при этом увеличивается содержание летучих кислот, слабеет окраска, во вкусе появляются нехарактерные для вина фруктово-эфирные и аптечные тона. Продукты обмена этих дрожжей в сусле тормозят развитие винных дрожжей и снижают их бродильную способность. При розливе столовых вин в бутылки с доступом воздуха дрожжи Pichia быстро размножаются и вызывают помутнение вина.</w:t>
      </w:r>
    </w:p>
    <w:p>
      <w:pPr>
        <w:pStyle w:val="FreeForm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6"/>
        </w:rPr>
      </w:pPr>
      <w:r>
        <w:rPr>
          <w:rFonts w:eastAsia="ヒラギノ角ゴ Pro W3" w:cs="Arial" w:ascii="Arial" w:hAnsi="Arial"/>
          <w:color w:val="000000"/>
          <w:sz w:val="36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Hansenula anomala (ганзенула аномала) – клетки этих дрожжей различны по величине и форме (рис.10). Их размеры (1,5-6,0) X (3,0-30) мкм. Клетки, образующие пленку, удлиненные, с большими вакуолями и жировыми включениями, сильно преломляющими свет. Клетки осадка – меньшего размера, овальной или округлой формы с однородной плазмой. Располагаются в виде одиночных клеток, парами или цепочками. Образуемые ими споры имеют характерную шляповидную форму и содержатся от 1 до 4 в аске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368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Рис.10. Дрожжи Hansenula (Х2000)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Дрожжи Наnsеnulа аnоmala сбраживают глюкозу, маннозу, сахарозу, галактозу, мальтозу. Они быстро развиваются на поверхности виноградного и плодового сусла, образуя на вторые сутки пленку, на третьи - осадок, вызывая одновременно брожение с образованием 2-3% об. спирта. Большинство штаммов может развиваться на поверхности вина с содержанием спирта не выше 10% об. и только некоторые - при 11-13% об., образуя при этом сухую матовую пленку серовато-белого цвета, высоко ползущую по стенкам сосуда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Hansenula является энергичным эфирообразователем. Она сообщает вину сильный, но несвойственный ему аромат, обусловленный образованием этил ацетата. Летучие кислоты образует в небольшом количестве. Hansenula вместе с Pichia и Candida является возбудителем болезни - цвели вина, может также вызвать дрожжевые помутнения столовых вин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Candida mycoderma (кандида микодерма) - клетки этих дрожжей имеют овальную или цилиндрическую форму с закругленными концами (рис.11). Размер клеток (2-4) Х (3,5-9,0) мкм. Жировые отложения накапливаются в клетках в виде шариков и нередко биполярно (в противоположных концах клетки), сильно преломляют свет. В сусле и вине имеет вид сухой матовой морщинистой пленки серовато-белого цвета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364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Рис.11. Дрожжи Candida mycoderma (Х800)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Спор С. mycoderma не образует, брожения не вызывает. Развиваясь на поверхности вина при доступе воздуха, С. mусоderma снижает содержание в вине спирта и экстракта, обогащая его летучими кислотами, придающими вину острый вкус. При глубоко зашедшем процессе спирт может полностью разложиться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С. mycoderma является главным возбудителем болезни вина - цвели. Продукты ее обмена в кислой среде (летучие кислоты и др.) задерживают развитие винных дрожжей и снижают их бродильную способность при вторичном брожении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Torulopsis (торулопсис) - к этому роду относятся почкующиеся одноклеточные организмы, у которых спорообразование не обнаружено. Форма клеток круглая, реже овальная. Величина клеток (2,9-6,5) Х (2,9-7,2) мкм. В клетках накапливается большое количество жира, сильно преломляющего свет, в виде капелек, заполняющих всю клетку. В сусле и вине появляется слизь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Характерная особенность этих дрожжей заключается в одновременном образовании нескольких почек в различных частях материнской клетки. В зависимости от вида Torulopsis обладают различной бродильной способностью - от слабой до сильной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Вид Torulopsis bacillaris (бациллярис) вызывает самопроизвольное брожение сусел из белых сортов винограда, при этом накапливается 7-10% об. спирта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Brettanomyces (бреттаномицес) - эти дрожжи широко распространены в природе. При брожении они образуют эфиры, обладающие фруктовым (яблочным) ароматом, поэтому они используются для дополнительного брожения определенных сортов английского (британского) пива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Клетки по форме разнообразные - круглые, овальные, стрельчатые, часто заостренные с одной или двух сторон (рис. 12). Встречаются и колбасовидные клетки. Размеры (2,5-8,8) Х (3,1-6,8) мкм. По сравнению с винными дрожжами они бродят медленно и образуют 9-12% об. спирта. При закрытом брожении они могут образовать 13% об. спирта, но 14 % об. уже действуют на них губительно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lang w:val="en-US"/>
        </w:rPr>
        <w:drawing>
          <wp:inline distT="0" distB="0" distL="0" distR="0">
            <wp:extent cx="2540000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 xml:space="preserve">Рис 12.  Дрожжи Вrettanomyсes (Х1500). </w:t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</w:r>
    </w:p>
    <w:p>
      <w:pPr>
        <w:pStyle w:val="FreeForm"/>
        <w:spacing w:before="0" w:after="220"/>
        <w:ind w:left="100" w:right="820" w:hanging="0"/>
        <w:jc w:val="both"/>
        <w:rPr>
          <w:rFonts w:ascii="Verdana" w:hAnsi="Verdana" w:eastAsia="ヒラギノ角ゴ Pro W3" w:cs="Verdana"/>
          <w:color w:val="042800"/>
          <w:sz w:val="22"/>
        </w:rPr>
      </w:pPr>
      <w:r>
        <w:rPr>
          <w:rFonts w:eastAsia="ヒラギノ角ゴ Pro W3" w:cs="Verdana" w:ascii="Verdana" w:hAnsi="Verdana"/>
          <w:color w:val="042800"/>
          <w:sz w:val="22"/>
        </w:rPr>
        <w:t>Некоторые штаммы Brettanomyces способны при определенных условиях образовывать пленку, а затем вызывать брожение. Другие же, наоборот, сначала сбраживают сахар, а уже после этого образуют пленку. При развитии в виноградном сусле и вине дрожжи Brettanomyces могут вызвать их порчу. При этом сусло и вино мутнеют, приобретают несвойственный им яблочный тон, в них накапливается значительное количество уксусной кислоты. Особенно большой вред эти дрожжи могут принести шампанскому производству, вызывая недоброд тиражной смеси, образуя пылевидный осадок, что затрудняет сведение его на пробку и отделение, повышая содержание летучих кислот, придающих шампанскому фруктовые тона и значительно ухудшающих игристые свойства.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 Bold">
    <w:charset w:val="00"/>
    <w:family w:val="roman"/>
    <w:pitch w:val="default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obio.narod.ru/1-1-10a.html" TargetMode="External"/><Relationship Id="rId3" Type="http://schemas.openxmlformats.org/officeDocument/2006/relationships/hyperlink" Target="http://vinobio.narod.ru/1-1-10b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