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t>Чтобы вертикальная восходящая часть работала как сухопарник - останавливала бразги браги,– ее диаметр должен быть таким, чтобы скорость пара была не больше 2 м/с. Иначе пар будет задувать капельки брызг и туман все выше и выше, вплоть до поворота к нисходящей части.</w:t>
        <w:br/>
        <w:br/>
        <w:t>Для каждой полезной мощности нагрева существует миниммальный диаметр трубки, обеспечивающий такую скорость пара.</w:t>
        <w:br/>
        <w:t>Для 1-го киловатта трубка должна иметь минимальный внутренний диаметр 22 мм.</w:t>
        <w:br/>
        <w:t>1 кВт -    22 мм</w:t>
        <w:br/>
        <w:t>1,5 кВт -   27 мм</w:t>
        <w:br/>
        <w:t>2 кВт -   31 мм</w:t>
        <w:br/>
        <w:t>2,5 кВт -   35 мм</w:t>
        <w:br/>
        <w:t>3 кВт -   38 мм</w:t>
        <w:br/>
        <w:t>3,5 кВт -   41 мм</w:t>
        <w:br/>
        <w:t>4 кВт -   44 мм</w:t>
        <w:br/>
        <w:t>4,5 кВт -   46 мм</w:t>
        <w:br/>
        <w:t>5 кВт -   49 мм</w:t>
      </w:r>
    </w:p>
    <w:p>
      <w:pPr>
        <w:pStyle w:val="Normal"/>
        <w:rPr/>
      </w:pPr>
      <w:r>
        <w:rPr/>
        <w:t>------------------------------------------</w:t>
      </w:r>
    </w:p>
    <w:p>
      <w:pPr>
        <w:pStyle w:val="Normal"/>
        <w:rPr/>
      </w:pPr>
      <w:r>
        <w:rPr/>
        <w:t>В привязке к кубу из пивного кега... Площадь бражного зеркала - порядка 1000 см2, значит "невыбрызгивающая" мощность перегонки - около 4 кВт. Поэтому, если установить ТЭН на 4,5 кВт, с учетом теплпотерь и просадок сети будет нормально. При этом "показатель разгона до кипения" составит около 1 кВт на 10 литров.</w:t>
        <w:br/>
        <w:br/>
        <w:t>Для эффективной дистилляции холодильник надо сделать из трубки 16х1, рубашку - 20х1.</w:t>
        <w:br/>
        <w:br/>
        <w:t>Я забыл написать о длине прямоточника. Очередная эмпирическая формула - 20 сантиметров на конденсацию плюс 10 сантиметров на киловатт для охлаждения...</w:t>
        <w:br/>
        <w:t>В других опытах у меня получалось 15 см на конденсацию плюс 10 см на киловатт. Для 4-х киловаттного нагрева хватит прямоточника охлаждаемой длиной 60-70 см. Можно сделать и больше, метра полтора... или метров 20. работать будет, но смысла нет. Если воды достаточно, расчетного размера хватит. Если воды мало, удлинение не спасет.</w:t>
      </w:r>
    </w:p>
    <w:p>
      <w:pPr>
        <w:pStyle w:val="Normal"/>
        <w:rPr/>
      </w:pPr>
      <w:r>
        <w:rPr/>
        <w:t>---------------------------------</w:t>
      </w:r>
    </w:p>
    <w:p>
      <w:pPr>
        <w:pStyle w:val="Normal"/>
        <w:rPr/>
      </w:pPr>
      <w:r>
        <w:rPr/>
        <w:t xml:space="preserve">Мощность нагрева куба, которую желательно иметь </w:t>
      </w:r>
      <w:r>
        <w:rPr>
          <w:rStyle w:val="Bbcu"/>
        </w:rPr>
        <w:t>в режиме разгона до кипения</w:t>
      </w:r>
      <w:r>
        <w:rPr/>
        <w:t>, должна быть не меньше 1 киловатта на каждые 10 литров браги. Можно больше, скажем, 2 киловатта на 10 литров. Можно и меньше, но тогда ожидание закипания будет томительным.</w:t>
        <w:br/>
        <w:br/>
        <w:t>Дальше.</w:t>
        <w:br/>
        <w:t>В режиме перегонки, как показала практика, максимальная мощность, не приводящая к выбросу браги в холодильник, не должна превышать 4-4,5 ватт на каждый квадратный сантиметр зеркала браги. Надо отметить, что эти наблюдения касаются куба из пивного кега, когда глубина располоения ТЭНа составляет сантиметров 40, и примерног равна диаметру. В кубах другой формы эта величина может быть другой.</w:t>
        <w:br/>
        <w:br/>
        <w:t>Идем дальше.</w:t>
        <w:br/>
        <w:t xml:space="preserve">Производительность (охлаждающая способность) дистиллятора должна соответствовать максимальной мощности перегонки. Меньше можно, но нежелательно, меньше - просто бессмысленно. </w:t>
        <w:br/>
        <w:t>Если в качестве холодильника используется прямоточник, в оптимальном варианте скорость пара на входе в холодильник должна быть равна 20-25 м/с. Напомню, что киловатт нагрева создает поток водяного или спиртового пара с объемой скоростью 750 см3 в секунду.</w:t>
        <w:br/>
        <w:br/>
        <w:t>Для тех, кому лень считать...  Вот оптимальные внутренние диаметры паровых трубок прямоточника для различных максимальных мощностей нагрева.</w:t>
        <w:br/>
        <w:t>1 кВт   -   6-7мм</w:t>
        <w:br/>
        <w:t>1,5 кВт   -   8-8мм</w:t>
        <w:br/>
        <w:t>2 кВт   -   9-10мм</w:t>
        <w:br/>
        <w:t>2,5 кВт   -   10-11мм</w:t>
        <w:br/>
        <w:t>3 кВт   -   11-12мм</w:t>
        <w:br/>
        <w:t>3,5 кВт   -   12-13мм</w:t>
        <w:br/>
        <w:t>4 кВт   -   12-14мм</w:t>
        <w:br/>
        <w:t>5 кВт   -   14-15мм</w:t>
        <w:br/>
        <w:t>6 кВт   -   15-17мм</w:t>
        <w:br/>
        <w:t>8 кВт   -   17-20мм</w:t>
        <w:br/>
        <w:t>10 кВт   -   20-22мм</w:t>
        <w:br/>
      </w:r>
    </w:p>
    <w:p>
      <w:pPr>
        <w:pStyle w:val="Normal"/>
        <w:rPr/>
      </w:pPr>
      <w:r>
        <w:rPr/>
        <w:drawing>
          <wp:inline distT="0" distB="0" distL="0" distR="0">
            <wp:extent cx="4180840" cy="355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180840" cy="3552190"/>
                    </a:xfrm>
                    <a:prstGeom prst="rect">
                      <a:avLst/>
                    </a:prstGeom>
                  </pic:spPr>
                </pic:pic>
              </a:graphicData>
            </a:graphic>
          </wp:inline>
        </w:drawing>
      </w:r>
      <w:r>
        <w:rPr/>
        <w:br/>
        <w:t>Поехали дальше.</w:t>
        <w:br/>
        <w:t>Количество охлаждающей воды.</w:t>
        <w:br/>
        <w:t>Её должно быть столько чтобы температура воды была не больше 60 градусов и не меньше 40. Понижение температуры воды ниже 40 допустима, но это перерасход и немного более вонючий самогон на выходе.</w:t>
        <w:br/>
        <w:t>Повышение температуры воды выше 60-ти тоже допустимо, но может привести к зарастанию рубашки холодильника солями жесткости.</w:t>
        <w:br/>
        <w:t>Для тех, кому лень считать, напомню, что если вода в водопроводе имеет температуру 20 градусов, то оптимальные потоки воды составляет 20-40 литров в час на каждый киловатт нагрева.</w:t>
        <w:br/>
        <w:t xml:space="preserve">Если же температура воды в водопроводе 5 градусов, необходимый поток воды снижается до 15-25 литров в час на каждый киловатт нагрева. </w:t>
        <w:br/>
        <w:br/>
        <w:t>Дальше. Об эффективности холодильника.</w:t>
        <w:br/>
        <w:t>Эффективным можно считать такой холодильник, который при минимальном расчетном количестве воды прогревает ее до 60 градусов, а самогон при этом течет не теплее 35-40 градусов. И, разумеетсч, при этом нет никаких прорывов пара.</w:t>
        <w:br/>
        <w:t>Неэффективный холодильник - это тот, у которого случаются прорывы пара, или который не может остудить самогон при оптимальном потоке воды ниже 40 градусов, или который остужает самогон, но при этом берет гораздо больше воды, выпуская ее на выход недостаточно прогретой.</w:t>
        <w:br/>
        <w:br/>
        <w:t>Чтобы холодилльник был эффективным, нужно создать оптимальные условия охлаждения, а это:</w:t>
        <w:br/>
        <w:t>1. Вертикальное расположение прямоточника.</w:t>
        <w:br/>
        <w:t>2. Одинаковая по всему периметру сечения толщина водяной рубашки, то есть концентричное расположение рубашки и паровой трубы.</w:t>
        <w:br/>
        <w:t>3. Тонкий слой охлаждающей воды в рубашке охлаждения.</w:t>
        <w:br/>
        <w:t>4. Достаточно высокая линейная скорость воды в рубашке (в пределах 0,5 - 1 см/с).</w:t>
        <w:br/>
        <w:br/>
        <w:t>Все эти условия выполняются, если паровая трубка имеет диаметр, указанный выше, кольцевой зазор в рубашке находится в передах 1-1,5 мм, и между рубашкой и паровой трубкой имеется проволочная спираль, которая центрирует трубки, удлиняет путь движения воды и обеспечивает равномерное омывание.</w:t>
      </w:r>
    </w:p>
    <w:p>
      <w:pPr>
        <w:pStyle w:val="Normal"/>
        <w:rPr/>
      </w:pPr>
      <w:r>
        <w:rPr/>
        <w:t>-----------------------------------</w:t>
      </w:r>
    </w:p>
    <w:p>
      <w:pPr>
        <w:pStyle w:val="Normal"/>
        <w:spacing w:before="0" w:after="240"/>
        <w:rPr/>
      </w:pPr>
      <w:r>
        <w:rPr/>
        <w:t xml:space="preserve">На разных конкретных примерах получается одно и то-же. Оптимальный зазор - 1 мм. </w:t>
        <w:br/>
        <w:br/>
        <w:t>Давай разберем конкретный пример. У меня уже 2 года валяется 2.5-киловаттный ТЭН, типа аристоновского. Вот и посчитаю для него прямоточник.</w:t>
        <w:br/>
        <w:br/>
        <w:t>Полезная мощность будет меньше 2.5 кВт, но считать буду 2.5 - пусть будет запас.</w:t>
        <w:br/>
        <w:br/>
        <w:t xml:space="preserve">1. Внутренний диаметр паровой трубы. </w:t>
        <w:br/>
        <w:t>Если взять трубу Двн 16 м, скорость пара будет 10 м/с, если 12 - 17 м/с. Возьму трубу 16х1, у которой Двн14 - скорость пара будет 13 м/с.</w:t>
        <w:br/>
        <w:t>2. Внутренний диаметр рубашки.</w:t>
        <w:br/>
        <w:t>Для рубашки использую трубу 20х1. У неё внутренний диаметр 18, кольцевой зазор составит 1 мм.</w:t>
        <w:br/>
        <w:t>Считаю скорость воды. Мне её нужно 10 см2/с, при зазоре 18х16 мм это будет 19 см/с - нормально.</w:t>
        <w:br/>
        <w:t xml:space="preserve">3. Теперь высота рубашки. На 2.5 кВт нужно 250 см2 наружной поверхности трубы д. 16. Это 50 см. </w:t>
        <w:br/>
        <w:br/>
        <w:t xml:space="preserve">По зазору. Если он будет 1.5 мм, скорость воды упадет до 12 см/с - еще нормально. Но 2 миллиметра </w:t>
        <w:br/>
        <w:t> - уже плохо - номинальный расход воды создаст скорость в рубашке 8,8 см/с, а это уже меньше 11 - придется давать воду больше, чем это необходимо.</w:t>
        <w:br/>
        <w:br/>
        <w:t>Давай мощность своего куба, я посчитаю прямоточник.</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pPr>
      <w:r>
        <w:rPr/>
        <w:t>Только что сделал замеры на 4-киловаттном прямоточнике.</w:t>
        <w:br/>
        <w:t>Мощность нагрева - полная (4.5 кВт), в кубе - вода.</w:t>
        <w:br/>
        <w:t>Отрегулировал минимальный поток воды, при котором конденсат течет с температурой 30-35 градусов.</w:t>
        <w:br/>
        <w:br/>
        <w:t>Поток конденсата - 50 мл за 32 секунды (5,625 л/час). Значит полезная мощность 3525 ватт.</w:t>
        <w:br/>
        <w:t>Поток охлаждающей воды - 500 мл за 30 секунд, или 16,7 мл/сек, или 60 литров в час. Удельный расход воды - 4,74 мл/с на киловатт нагрева. Температура воды на входе - 20 , на выходе - 75 градусов.</w:t>
        <w:br/>
        <w:t>Вода уносит 3,85 кВт, немножко больше полезной мощности нагрева. Всё верно, ведь кроме конденсации, она еще охлаждает дистиллят со 100 до 30 градусов. Ну и погрешность...</w:t>
      </w:r>
    </w:p>
    <w:p>
      <w:pPr>
        <w:pStyle w:val="Normal"/>
        <w:rPr/>
      </w:pPr>
      <w:r>
        <w:rPr/>
      </w:r>
    </w:p>
    <w:p>
      <w:pPr>
        <w:pStyle w:val="Normal"/>
        <w:rPr/>
      </w:pPr>
      <w:r>
        <w:rPr/>
        <w:t>Колдуя над разработкой калькулятора, решил вывести алгоритм, позволяющий сделать это правильно, чтобы соблюдались все необходимые параметры.</w:t>
        <w:br/>
        <w:t>Эффективный холодильник - это такой холодильник, который отвечает ряду противречащих друг другу требований. Он должен иметь малый  диаметр паровой линии для турбулизации потока пара, и в то-же время иметь большой диаметр для предотвращения создания большого избыточного давления в кубе. Другими словами, диаметр холодильника должен попасть в "золотую середину" размера, удовлетворяющего эти два противоположных условия.</w:t>
        <w:br/>
        <w:t>Если удастся обеспечить турбулентный режим движения пара, на каждый киловатт нагрева достаточно будет иметь всего 80-100 см2 поверхности теплообмена и получить действительно эффективный экономичный холодильник. Если же турбулентность будет недостаточной, придется увеличивать поверхность теплообмена, теряя эффективность.</w:t>
        <w:br/>
        <w:br/>
        <w:t>Остановимся сначала на обеспечении турбуленции пара.</w:t>
      </w:r>
    </w:p>
    <w:p>
      <w:pPr>
        <w:pStyle w:val="Normal"/>
        <w:rPr/>
      </w:pPr>
      <w:hyperlink r:id="rId3">
        <w:r>
          <w:rPr>
            <w:rStyle w:val="InternetLink"/>
          </w:rPr>
          <w:t>скрыть/показать: скучные обоснования, рассуждения и расчеты</w:t>
        </w:r>
      </w:hyperlink>
      <w:r>
        <w:rPr/>
        <w:t xml:space="preserve"> </w:t>
      </w:r>
    </w:p>
    <w:p>
      <w:pPr>
        <w:pStyle w:val="Normal"/>
        <w:rPr/>
      </w:pPr>
      <w:r>
        <w:rPr/>
        <w:t>Режим движения пара (газа или жидкости) в трубе может быть ламинарным, турбулентным и переходным от ламинарного к турбулентному. Я буду говорить сейчас только о паре.</w:t>
        <w:br/>
        <w:br/>
      </w:r>
      <w:r>
        <w:rPr>
          <w:rStyle w:val="StrongEmphasis"/>
        </w:rPr>
        <w:t>Ламинарный режим</w:t>
      </w:r>
      <w:r>
        <w:rPr/>
        <w:t xml:space="preserve"> имеет место тогда, когда скорость пара настолько низкая, а трение между паром и стенкой настолько мало, что не оказывает заметного влияния на поток.</w:t>
        <w:br/>
        <w:t>В холодильнике такой режим нам не подходит, потому что пар, находящийся в середине трубы, имеет шанс вылететь из холодильника, так и не прикоснувшись к холодной стенке и не сконденсировавшись.</w:t>
        <w:br/>
        <w:br/>
        <w:t xml:space="preserve">При увеличении скорости пара, трение его крайних слоев о трубу начинает оказывать влияние на характер движения, замедляя движение этих крайних слоев. Поток пара начинает закручиваться подобно кольцу сигаретного дыма, однако ядро потока продолжает прямолинейное движение. Этот режим называют </w:t>
      </w:r>
      <w:r>
        <w:rPr>
          <w:rStyle w:val="StrongEmphasis"/>
        </w:rPr>
        <w:t>переходным</w:t>
      </w:r>
      <w:r>
        <w:rPr/>
        <w:t>. Он тоже не совсем устраивает нас по то-же причине, что и ламинарный.</w:t>
        <w:br/>
        <w:br/>
        <w:t xml:space="preserve">Дальнейшее увеличение скорости потока приводит к тому, что центральная зона с прямолинейным движением пара вовлекается во вращательный процесс, и уже весь поток принимает форму вихрей, непрерывно вращающихся от центра трубы к её периметру. Этоот режим движения называется </w:t>
      </w:r>
      <w:r>
        <w:rPr>
          <w:rStyle w:val="StrongEmphasis"/>
        </w:rPr>
        <w:t>турбулентным</w:t>
      </w:r>
      <w:r>
        <w:rPr/>
        <w:t>. Это наиболее подходящий режим движение пара для теплообменника, так как весь пар имеет возможность быстро войти в контакт с охлаждаемой стенкой и сконденсироваться.</w:t>
        <w:br/>
        <w:br/>
        <w:t>Количественной мерой характера движения является показатель (или число) Рейнольдса. Это величина определяется исходя из диаметра трубы (</w:t>
      </w:r>
      <w:r>
        <w:rPr>
          <w:rStyle w:val="StrongEmphasis"/>
        </w:rPr>
        <w:t>Dвн</w:t>
      </w:r>
      <w:r>
        <w:rPr/>
        <w:t>), скорости (</w:t>
      </w:r>
      <w:r>
        <w:rPr>
          <w:rStyle w:val="StrongEmphasis"/>
        </w:rPr>
        <w:t>V</w:t>
      </w:r>
      <w:r>
        <w:rPr/>
        <w:t>)пара и от коэффициента его динамической вязкости (</w:t>
      </w:r>
      <w:r>
        <w:rPr>
          <w:rStyle w:val="StrongEmphasis"/>
        </w:rPr>
        <w:t>η</w:t>
      </w:r>
      <w:r>
        <w:rPr/>
        <w:t>).</w:t>
        <w:br/>
      </w:r>
      <w:r>
        <w:rPr>
          <w:rStyle w:val="StrongEmphasis"/>
        </w:rPr>
        <w:t>Re</w:t>
      </w:r>
      <w:r>
        <w:rPr/>
        <w:t xml:space="preserve"> = </w:t>
      </w:r>
      <w:r>
        <w:rPr>
          <w:rStyle w:val="StrongEmphasis"/>
        </w:rPr>
        <w:t>Dвн</w:t>
      </w:r>
      <w:r>
        <w:rPr/>
        <w:t xml:space="preserve"> х </w:t>
      </w:r>
      <w:r>
        <w:rPr>
          <w:rStyle w:val="StrongEmphasis"/>
        </w:rPr>
        <w:t>V</w:t>
      </w:r>
      <w:r>
        <w:rPr/>
        <w:t xml:space="preserve"> / </w:t>
      </w:r>
      <w:r>
        <w:rPr>
          <w:rStyle w:val="StrongEmphasis"/>
        </w:rPr>
        <w:t>η</w:t>
      </w:r>
      <w:r>
        <w:rPr/>
        <w:br/>
        <w:br/>
        <w:t>Если число Рейнольдса меньше 2000, имеет место ламинарный режим, если находится в пределах 2000-4000, наблюдается переходный режим, если больше 4000 - турбулентный.</w:t>
        <w:br/>
        <w:br/>
        <w:t>Так как пар в дефлегматоре конденсируется и скорость его по мере движения падает, при проектировании трубчатых холодильников выбирают такую скорость пара на входе в холодильник, чтобы показатель Рейнольдса был не меньше 10 тысяч.</w:t>
        <w:br/>
        <w:br/>
        <w:t>Теперь конкретика.</w:t>
        <w:br/>
        <w:t>Не буду вдаваться в подробности... Мне удалось выяснить, что коэффициент кинематической вязкости самогонных паров в диапазоне спиртуозности от 60% до 0 изменяется от 0,000008 при содержании спирта 60% до 0,000016, когда спирта в парах всего 10%. Так как показатель Рейнольдса обратно пропорционален вязкости, а нам важно не выходить из турбулентного режима,  расчет буду вести для наименее "турбулизируемого" режима - для спиртуозности 10%.</w:t>
        <w:br/>
        <w:br/>
        <w:t xml:space="preserve">Итак, </w:t>
        <w:br/>
      </w:r>
      <w:r>
        <w:rPr>
          <w:rStyle w:val="StrongEmphasis"/>
        </w:rPr>
        <w:t>Re</w:t>
      </w:r>
      <w:r>
        <w:rPr/>
        <w:t xml:space="preserve"> = </w:t>
      </w:r>
      <w:r>
        <w:rPr>
          <w:rStyle w:val="StrongEmphasis"/>
        </w:rPr>
        <w:t>Dвн</w:t>
      </w:r>
      <w:r>
        <w:rPr/>
        <w:t xml:space="preserve"> х </w:t>
      </w:r>
      <w:r>
        <w:rPr>
          <w:rStyle w:val="StrongEmphasis"/>
        </w:rPr>
        <w:t>V</w:t>
      </w:r>
      <w:r>
        <w:rPr/>
        <w:t xml:space="preserve"> / </w:t>
      </w:r>
      <w:r>
        <w:rPr>
          <w:rStyle w:val="StrongEmphasis"/>
        </w:rPr>
        <w:t>η</w:t>
      </w:r>
      <w:r>
        <w:rPr/>
        <w:br/>
      </w:r>
      <w:r>
        <w:rPr>
          <w:rStyle w:val="StrongEmphasis"/>
        </w:rPr>
        <w:t>Re</w:t>
      </w:r>
      <w:r>
        <w:rPr/>
        <w:t xml:space="preserve"> = </w:t>
      </w:r>
      <w:r>
        <w:rPr>
          <w:rStyle w:val="StrongEmphasis"/>
        </w:rPr>
        <w:t>Dвн</w:t>
      </w:r>
      <w:r>
        <w:rPr/>
        <w:t xml:space="preserve"> х </w:t>
      </w:r>
      <w:r>
        <w:rPr>
          <w:rStyle w:val="StrongEmphasis"/>
        </w:rPr>
        <w:t>V</w:t>
      </w:r>
      <w:r>
        <w:rPr/>
        <w:t xml:space="preserve"> / </w:t>
      </w:r>
      <w:r>
        <w:rPr>
          <w:rStyle w:val="StrongEmphasis"/>
        </w:rPr>
        <w:t>0,000016</w:t>
      </w:r>
      <w:r>
        <w:rPr/>
        <w:br/>
        <w:br/>
        <w:t>В нашем случае скорость пара зависит от мощности нагрева (</w:t>
      </w:r>
      <w:r>
        <w:rPr>
          <w:rStyle w:val="StrongEmphasis"/>
        </w:rPr>
        <w:t>P</w:t>
      </w:r>
      <w:r>
        <w:rPr/>
        <w:t xml:space="preserve">) и диаметра трубы </w:t>
      </w:r>
      <w:r>
        <w:rPr>
          <w:rStyle w:val="StrongEmphasis"/>
        </w:rPr>
        <w:t>Dвн</w:t>
      </w:r>
      <w:r>
        <w:rPr/>
        <w:t>. Они связаны таким соотношением (снова опускаю подробности)</w:t>
        <w:br/>
      </w:r>
      <w:r>
        <w:rPr>
          <w:rStyle w:val="StrongEmphasis"/>
        </w:rPr>
        <w:t>V</w:t>
      </w:r>
      <w:r>
        <w:rPr/>
        <w:t xml:space="preserve"> = </w:t>
      </w:r>
      <w:r>
        <w:rPr>
          <w:rStyle w:val="StrongEmphasis"/>
        </w:rPr>
        <w:t>P</w:t>
      </w:r>
      <w:r>
        <w:rPr/>
        <w:t xml:space="preserve"> х </w:t>
      </w:r>
      <w:r>
        <w:rPr>
          <w:rStyle w:val="StrongEmphasis"/>
        </w:rPr>
        <w:t>0,000981</w:t>
      </w:r>
      <w:r>
        <w:rPr/>
        <w:t xml:space="preserve"> / </w:t>
      </w:r>
      <w:r>
        <w:rPr>
          <w:rStyle w:val="StrongEmphasis"/>
        </w:rPr>
        <w:t>Dвн</w:t>
      </w:r>
      <w:r>
        <w:rPr>
          <w:vertAlign w:val="superscript"/>
        </w:rPr>
        <w:t>2</w:t>
      </w:r>
      <w:r>
        <w:rPr/>
        <w:br/>
        <w:t>Вставляем в формулу</w:t>
        <w:br/>
      </w:r>
      <w:r>
        <w:rPr>
          <w:rStyle w:val="StrongEmphasis"/>
        </w:rPr>
        <w:t>Re</w:t>
      </w:r>
      <w:r>
        <w:rPr/>
        <w:t xml:space="preserve"> = </w:t>
      </w:r>
      <w:r>
        <w:rPr>
          <w:rStyle w:val="StrongEmphasis"/>
        </w:rPr>
        <w:t>Dвн</w:t>
      </w:r>
      <w:r>
        <w:rPr/>
        <w:t xml:space="preserve"> х </w:t>
      </w:r>
      <w:r>
        <w:rPr>
          <w:rStyle w:val="StrongEmphasis"/>
        </w:rPr>
        <w:t>P</w:t>
      </w:r>
      <w:r>
        <w:rPr/>
        <w:t xml:space="preserve"> х </w:t>
      </w:r>
      <w:r>
        <w:rPr>
          <w:rStyle w:val="StrongEmphasis"/>
        </w:rPr>
        <w:t>0,00098</w:t>
      </w:r>
      <w:r>
        <w:rPr/>
        <w:t xml:space="preserve"> / (</w:t>
      </w:r>
      <w:r>
        <w:rPr>
          <w:rStyle w:val="StrongEmphasis"/>
        </w:rPr>
        <w:t>Dвн</w:t>
      </w:r>
      <w:r>
        <w:rPr>
          <w:vertAlign w:val="superscript"/>
        </w:rPr>
        <w:t>2</w:t>
      </w:r>
      <w:r>
        <w:rPr/>
        <w:t xml:space="preserve"> х </w:t>
      </w:r>
      <w:r>
        <w:rPr>
          <w:rStyle w:val="StrongEmphasis"/>
        </w:rPr>
        <w:t>0,000016</w:t>
      </w:r>
      <w:r>
        <w:rPr/>
        <w:t>)</w:t>
        <w:br/>
        <w:t xml:space="preserve">или после сокращений </w:t>
        <w:br/>
      </w:r>
      <w:r>
        <w:rPr>
          <w:rStyle w:val="StrongEmphasis"/>
        </w:rPr>
        <w:t>Re</w:t>
      </w:r>
      <w:r>
        <w:rPr/>
        <w:t xml:space="preserve"> = </w:t>
      </w:r>
      <w:r>
        <w:rPr>
          <w:rStyle w:val="StrongEmphasis"/>
        </w:rPr>
        <w:t>P</w:t>
      </w:r>
      <w:r>
        <w:rPr/>
        <w:t xml:space="preserve"> х </w:t>
      </w:r>
      <w:r>
        <w:rPr>
          <w:rStyle w:val="StrongEmphasis"/>
        </w:rPr>
        <w:t>61</w:t>
      </w:r>
      <w:r>
        <w:rPr/>
        <w:t xml:space="preserve"> / </w:t>
      </w:r>
      <w:r>
        <w:rPr>
          <w:rStyle w:val="StrongEmphasis"/>
        </w:rPr>
        <w:t>Dвн</w:t>
      </w:r>
      <w:r>
        <w:rPr/>
        <w:t>.</w:t>
        <w:br/>
        <w:br/>
        <w:t xml:space="preserve">Число </w:t>
      </w:r>
      <w:r>
        <w:rPr>
          <w:rStyle w:val="StrongEmphasis"/>
        </w:rPr>
        <w:t>Re</w:t>
      </w:r>
      <w:r>
        <w:rPr/>
        <w:t xml:space="preserve"> должно быть не меньше 10000, значит диаметр паровой трубы должен быть не больше такого значения:</w:t>
        <w:br/>
      </w:r>
      <w:r>
        <w:rPr>
          <w:rStyle w:val="StrongEmphasis"/>
        </w:rPr>
        <w:t>Dвн</w:t>
      </w:r>
      <w:r>
        <w:rPr/>
        <w:t xml:space="preserve">= </w:t>
      </w:r>
      <w:r>
        <w:rPr>
          <w:rStyle w:val="StrongEmphasis"/>
        </w:rPr>
        <w:t>P</w:t>
      </w:r>
      <w:r>
        <w:rPr/>
        <w:t xml:space="preserve"> х </w:t>
      </w:r>
      <w:r>
        <w:rPr>
          <w:rStyle w:val="StrongEmphasis"/>
        </w:rPr>
        <w:t>0.0061</w:t>
      </w:r>
      <w:r>
        <w:rPr/>
        <w:t>, где мощность - в киловаттах.</w:t>
        <w:br/>
        <w:t>Переведу в миллиметры.</w:t>
      </w:r>
    </w:p>
    <w:p>
      <w:pPr>
        <w:pStyle w:val="Normal"/>
        <w:rPr/>
      </w:pPr>
      <w:r>
        <w:rPr/>
        <w:br/>
      </w:r>
      <w:r>
        <w:rPr>
          <w:rStyle w:val="StrongEmphasis"/>
        </w:rPr>
        <w:t>Для того, чтобы в трубе поддерживался турбулентный режим движения пара, достаточно, чтобы внутренний её диаметр (в миллиметрах)  был не больше 6-кратной мощности нагрева (в киловаттах).</w:t>
      </w:r>
      <w:r>
        <w:rPr/>
        <w:t xml:space="preserve"> </w:t>
        <w:br/>
        <w:br/>
        <w:t>Это максимальный диаметр. Минимальный диаметр определяет гидравлический расчет. От производися из условия, чтобы избыточное давление в кубе при длине зоны конденсации, условно принятой за 300 мм, не превышало 50 мм в.ст.</w:t>
        <w:br/>
        <w:br/>
        <w:t>Таким образом, для высокоэффективной работы холодильника, внутренний диаметр его паровой трубы должен находится в следующих пределах:</w:t>
        <w:br/>
        <w:br/>
        <w:t>для мощности 1.5 кВт - от 8 до 9 мм,</w:t>
        <w:br/>
        <w:t>для 2 кВт - от  9 до 12 мм</w:t>
        <w:br/>
        <w:t>для 2.5 кВт - от  10 до 15 мм</w:t>
        <w:br/>
        <w:t>Для 3 кВт - от 10,5 до 18мм</w:t>
        <w:br/>
        <w:t>Для 4 кВт - от  11,5 до 24 мм</w:t>
        <w:br/>
        <w:t>Для 5 кВт - от  12,5 до 30 мм.</w:t>
        <w:br/>
        <w:br/>
        <w:t>При выполнении этих условий, в кубе не будет создаваться чрезмерное давление, и в то-же время движение пара будет турбулентным, что обеспечит интенсивность теплопередачи не менее 10 ватт/см2. Исходя из этого параметра, можно определить необходимую длину охлаждаемой части паровой трубы по формуле:</w:t>
        <w:br/>
        <w:br/>
      </w:r>
      <w:r>
        <w:rPr>
          <w:rStyle w:val="StrongEmphasis"/>
        </w:rPr>
        <w:t xml:space="preserve">L </w:t>
      </w:r>
      <w:r>
        <w:rPr/>
        <w:t xml:space="preserve">= 3183 х </w:t>
      </w:r>
      <w:r>
        <w:rPr>
          <w:rStyle w:val="StrongEmphasis"/>
        </w:rPr>
        <w:t>P</w:t>
      </w:r>
      <w:r>
        <w:rPr/>
        <w:t xml:space="preserve"> / </w:t>
      </w:r>
      <w:r>
        <w:rPr>
          <w:rStyle w:val="StrongEmphasis"/>
        </w:rPr>
        <w:t>Dвн</w:t>
      </w:r>
      <w:r>
        <w:rPr/>
        <w:t xml:space="preserve"> (мощность  в киловаттах, размеры в миллиметрах).</w:t>
        <w:br/>
        <w:t>Можно пойти обратным путем - выбрать желательную длину рубашки холодильника, и определить необходимый диаметр по формуле</w:t>
        <w:br/>
      </w:r>
      <w:r>
        <w:rPr>
          <w:rStyle w:val="StrongEmphasis"/>
        </w:rPr>
        <w:t xml:space="preserve">Dвн </w:t>
      </w:r>
      <w:r>
        <w:rPr/>
        <w:t xml:space="preserve">= 3183 х </w:t>
      </w:r>
      <w:r>
        <w:rPr>
          <w:rStyle w:val="StrongEmphasis"/>
        </w:rPr>
        <w:t>P</w:t>
      </w:r>
      <w:r>
        <w:rPr/>
        <w:t xml:space="preserve"> / </w:t>
      </w:r>
      <w:r>
        <w:rPr>
          <w:rStyle w:val="StrongEmphasis"/>
        </w:rPr>
        <w:t>L</w:t>
      </w:r>
      <w:r>
        <w:rPr/>
        <w:t xml:space="preserve"> , а затем проверить диаметр на соответствие условиям максимума и минимума.</w:t>
        <w:br/>
        <w:br/>
        <w:t>На этом расчет паровой трубы заканчивается.</w:t>
        <w:br/>
        <w:t>Чтобы интенсивность теплообмена составляла не менее 10 ватт /см2, нужно соблюсти некоторые условия, предъявляемые к потоку воды в рубашке.</w:t>
        <w:br/>
        <w:br/>
        <w:t>Поговорим об этом потоке.</w:t>
        <w:br/>
        <w:t>Ма проектируем эффективный экономичный холодильник, поэтому большого избытка площади контакта мы не предусматриваем. Значит очень важно обеспечить равномерное омывание паровой (если точнее - пароконденсатной) трубы водой охлаждения.  Добиться этого можно с помощью центровки пароканденсатной трубы внутри рубашки и создания условий для спирального движения воды. Намотка на трубку проволочной спирали с шагом 2-3 её диаметра решает сразу обе этих задачи. Диаметр проволоки нужно подбирать на 0,2-0,3 мм меньше размера кольцевого зазора.</w:t>
        <w:br/>
        <w:br/>
      </w:r>
      <w:r>
        <w:rPr>
          <w:rStyle w:val="Bbcu"/>
        </w:rPr>
        <w:t>Количество охлаждающей воды.</w:t>
      </w:r>
      <w:r>
        <w:rPr/>
        <w:br/>
        <w:t>Мы строим эффективный теплообменник, подтягивая все его параметры к оптимуму. Поэтому и расход воды предусматриваем минимальным, с разумным запасом.</w:t>
        <w:br/>
        <w:t>Было бы логичным предусмотреть прогрев воды в холодильнике до 80-85 градусов (на 5-10 градусов меньше средней температуры входящего пара), но лучше несколько снизить расчетную температуру выходящей воды. Дело в том, что интенсивное отложение солей жесткости на поверхностях теплообмена происходит при температурах выше 70 градусов. Этой температурой и ограничим максимальный нагрев. Учитывая летнюю температуру воды 20 градусов, имеем прогрев воды на 70-20=50 градусов. Зимой воды можно будет дать немного меньше.</w:t>
        <w:br/>
        <w:br/>
        <w:t xml:space="preserve">Если вода прогревается на 50 градусов, то для отвода 1 киловатта тепла нужно создать поток воды </w:t>
        <w:br/>
        <w:t>4.8 мл/с , или 290 мл/минуту, или 17 литров в час. Это максимально необходимые потоки. Увеличение количества воды сделает наш холодильник неэкономичным.</w:t>
        <w:br/>
        <w:br/>
        <w:t>Есть два варианта режима движения воды в эффективных теплообменных устройствах. Это либо турбулентный режим, либо тонкослойный ламинарный.</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Bbcu">
    <w:name w:val="bbc_u"/>
    <w:basedOn w:val="Style14"/>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oid(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7:50:00Z</dcterms:created>
  <dc:creator>Dom</dc:creator>
  <dc:description/>
  <cp:keywords/>
  <dc:language>en-US</dc:language>
  <cp:lastModifiedBy>Dom</cp:lastModifiedBy>
  <dcterms:modified xsi:type="dcterms:W3CDTF">2015-12-02T21:11:00Z</dcterms:modified>
  <cp:revision>1</cp:revision>
  <dc:subject/>
  <dc:title/>
</cp:coreProperties>
</file>