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ЗОАМИЛОЛ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Процесс выделения изоамилола.</w:t>
      </w:r>
      <w:r>
        <w:rPr/>
        <w:br/>
        <w:br/>
        <w:t xml:space="preserve">                                      </w:t>
      </w:r>
      <w:r>
        <w:rPr>
          <w:b/>
          <w:bCs/>
        </w:rPr>
        <w:t>Отбор голов</w:t>
      </w:r>
      <w:r>
        <w:rPr/>
        <w:t>.</w:t>
        <w:br/>
        <w:t xml:space="preserve"> Нагреваем разбавленный до 20% СС до температуры кипения. Уменьшаем мощнось нагрева куба до 1-1,2 кВт.   Устанавливаем скорость отбора 1-2 капли в секунду. </w:t>
        <w:br/>
        <w:t>Отбираем головы до пропадания характерного запаха ацетона.</w:t>
        <w:br/>
        <w:br/>
        <w:t xml:space="preserve">                                   </w:t>
      </w:r>
      <w:r>
        <w:rPr>
          <w:b/>
          <w:bCs/>
        </w:rPr>
        <w:t>Отбор продукта - тела.</w:t>
      </w:r>
      <w:r>
        <w:rPr/>
        <w:br/>
        <w:t xml:space="preserve"> Увеличиваем скорость отбора до 1 литра в час. Получаем продукт, контролируя температуру в кубе, температуру царги и крепость продукта. </w:t>
        <w:br/>
        <w:br/>
        <w:t xml:space="preserve">                                   </w:t>
      </w:r>
      <w:r>
        <w:rPr>
          <w:b/>
          <w:bCs/>
        </w:rPr>
        <w:t>Отбор сивухи/изоамилола.</w:t>
      </w:r>
      <w:r>
        <w:rPr/>
        <w:br/>
        <w:t xml:space="preserve"> При достижении Т куба 95-96 градусов начнет подниматься температура царги. Уменьшаем скорость отбора. Начинаем отбор продукта небольшими порциями, тщательно проводя органолептический контроль. При достижении Т царги 85-86 градусов в отборе появится резкий запах нитрокраски. Очень хорошо этот процесс описал идеолог борьбы с изоамилолом </w:t>
      </w:r>
      <w:r>
        <w:rPr>
          <w:b/>
          <w:bCs/>
        </w:rPr>
        <w:t>Пав</w:t>
      </w:r>
      <w:r>
        <w:rPr/>
        <w:t xml:space="preserve">. </w:t>
      </w:r>
      <w:r>
        <w:fldChar w:fldCharType="begin"/>
      </w:r>
      <w:r>
        <w:rPr>
          <w:rStyle w:val="InternetLink"/>
        </w:rPr>
        <w:instrText xml:space="preserve"> HYPERLINK "http://forum.homedistiller.ru/index.php?topic=57109.0" \l "msg11821833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forum.homedistiller.ru/index.php?topic=57109.0#msg11821833</w:t>
      </w:r>
      <w:r>
        <w:rPr>
          <w:rStyle w:val="InternetLink"/>
        </w:rPr>
        <w:fldChar w:fldCharType="end"/>
      </w:r>
      <w:r>
        <w:rPr/>
        <w:t xml:space="preserve">   Проводим отбор до исчезновения этого запаха. Объем фракции изоамилол примерно 30-50 мл. на 1 литр продукта. </w:t>
        <w:br/>
        <w:t> </w:t>
        <w:br/>
        <w:t xml:space="preserve">                                   </w:t>
      </w:r>
      <w:r>
        <w:rPr>
          <w:b/>
          <w:bCs/>
        </w:rPr>
        <w:t>Отбор ароматов.</w:t>
      </w:r>
      <w:r>
        <w:rPr/>
        <w:br/>
        <w:t> Проводим дальнейший отбор, тестируя поочередно получаемые порции продукта. При необходимости их можно их разделить на несколько категорий. Объем примерно 50-100 мл. на 1 литр продукта.</w:t>
        <w:br/>
        <w:br/>
        <w:t>                                  </w:t>
      </w:r>
      <w:r>
        <w:rPr>
          <w:b/>
          <w:bCs/>
        </w:rPr>
        <w:t>Творческий процесс.</w:t>
      </w:r>
      <w:r>
        <w:rPr/>
        <w:t xml:space="preserve"> </w:t>
        <w:br/>
        <w:t>Добавляем в продукт по желанию необходимое количество ароматов. На мой взгляд, продукт и без этого достаточно ароматный.         </w:t>
        <w:br/>
        <w:br/>
        <w:br/>
        <w:t>               </w:t>
      </w:r>
      <w:r>
        <w:rPr>
          <w:b/>
          <w:bCs/>
        </w:rPr>
        <w:t>Параметры процесса выделения изоамилола</w:t>
      </w:r>
      <w:r>
        <w:rPr/>
        <w:br/>
        <w:br/>
        <w:t>                                    Т куба град. С     Т царги град. С     крепость%        скорость отбора        характерные признаки  </w:t>
        <w:br/>
        <w:t>получаемая фракция        </w:t>
        <w:br/>
        <w:t>головы                                 88                  72-74                        96            1-2 капли в секунду     резкий ацетоновый запах</w:t>
        <w:br/>
        <w:t>подукт                                 88-96             74-75                        95            1 литр за 1 час            приятный нам всем запах</w:t>
        <w:br/>
        <w:t>изоамилол                          96          резко растет до 85-86      70-92           0,3-0,5 л/час*          резкий запах нитрокласки</w:t>
        <w:br/>
        <w:t>промежуточная                  96-97            86-87                        40-55           0,3 л/час*                 запах нитрокраски исчез, проявился хлебный аромат</w:t>
        <w:br/>
        <w:t>ароматы                             97-98             87-90                       30-40(60)       0,3л/час*               приятный хлебный аромат</w:t>
        <w:br/>
        <w:t> </w:t>
        <w:br/>
        <w:t>Уменьшив скорость отбора при достижении Т куба 95-96 градусов можно сдвинуть момент выделения концентрированной сивухи до Т куба 97-98 градусов, увеличив этим выход подукта, повысить концентрацию  сывухи (изоамилола) в в фракции изоамилол и резко уменьшить концентрацию сивухи в фракции ароматы.</w:t>
        <w:br/>
        <w:t> </w:t>
        <w:br/>
        <w:t>Прим. * - скорость отбора может быть меньше.</w:t>
        <w:br/>
        <w:t>Т царги измеряелась на поверхности утепленной царги на 1/3 выс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дистиллято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Действительно , отделить эту фракцию с помощью аппарата без насадки сложнее , но , применяя этот же алгоритм , возможно снизить содержание ИА до концентрации неосязаемости. И , естественно , та часть погона , которая будет содержать  основной ИА по объему будет больше , чем на аппарате с насадкой . Если ее ректифицировать , то это не потери.</w:t>
        <w:br/>
        <w:t> 1 Перегоняем СС. Оптимальная крепость , если используется аппарат совсем без укрепления - 30%. Отбираем головы. Затем идет предварительное тело с резким запахом ИА. При достижении в кубе температуры в 95*С , этот запах пропадает , т.е. основная масса ИА ушла с предварительным телом. Отбираем предварительные хвосты (ароматы) можно до 0 и больше.</w:t>
        <w:br/>
        <w:t> 2 Перегоняем предварительное тело. Оно должно быть в районе 70% + - , в зависимости от дефлегмационности аппарата. Отбираем тело. При достижении в кубе 85*С , опять пойдет ИА , тогда меняем тару отбора , и собираем второе промежуточное тело. Оно будет содержать в себе половину спирта от первого промежуточного тела , и почти весь ИА. Крепость его около 70%. Что с ним делать ? Я просто ректифицирую , а можно еще раз перегнать , располовинив до , Скажем не 85* , а до 84*С в кубе (так как концентрация ИА в перегоняемом продукте выросла).</w:t>
        <w:br/>
        <w:t> 3 Хвосты - ароматы перегоняем еще раз. Во-первых повыщаем их  спиртуозность(на аппарате без укрепления они совсем не крепкие и мутные , если зерновые) , а во-вторых , есть возможность органолептически проследить их приятность во времени , и применить ту часть , которая по душе. Я из них середину вынимал на ректификацию.</w:t>
        <w:br/>
        <w:t> Ну вот , собственно и все. Конечно , если делать небольшими объемами - муторно , вместо одной перегонки с царгой получается три-четыре , а на больших объемах , когда копишь  фракции и заполняешь полный куб - не так тяжело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</w:rPr>
        <w:t>Gabriel 61</w:t>
      </w:r>
      <w:r>
        <w:rPr/>
        <w:t xml:space="preserve">  дал отличные рекомендации по уменьшению концентрации Изоамилола в продукте.Если обеспечить выполнение еще двух мероприятий, можно легко переплюнуть по чистоте продукта фирменные напитки</w:t>
        <w:br/>
        <w:t xml:space="preserve">1. Обеспечив правильный режим брожения (температуру  30 градусов) уменьшаем концеттрацию </w:t>
      </w:r>
      <w:r>
        <w:rPr>
          <w:b/>
          <w:bCs/>
        </w:rPr>
        <w:t>И</w:t>
      </w:r>
      <w:r>
        <w:rPr/>
        <w:t xml:space="preserve"> с 9 грамм на литр до 2-х и меньше.</w:t>
        <w:br/>
        <w:t>2. Профильтровав разбавленный до 15% СС еще в 3-5 раз, в зависимости от качества фильтра, понижаем его концентрацю.  Если продукт из благородной браги, возможно, этот этап нужно попустить.</w:t>
        <w:br/>
        <w:t xml:space="preserve">И далее переганяем по советам Gabriel 61.  Отстаиваем, дегустируем и </w:t>
      </w:r>
      <w:r>
        <w:rPr>
          <w:b/>
          <w:bCs/>
        </w:rPr>
        <w:t>делимся с нами результат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Множество проведенных опытов и проверок позволили сделать выводы:</w:t>
        <w:br/>
        <w:t>1. Для получения положительного результата нужно применять аппарат с определенными параметрами (упоминалось ранее).</w:t>
        <w:br/>
        <w:t>2. Основным, и пока что единственным, кроме запаха, критерием начала отбора фракции с изоамилолом является температура в нижней части царги. С моментом окончания отбора фракции немного сложнее. Запах, вернее его отсутствие, здесь является главным критерием. Градусность в кубе только предупреждает о скором начале  (прекращении)  отбора фракции. Мощность и градусность - второстепенные данные. Крепость зависит от параметров аппарата и процесса и очень приближенно связана с моментом отбора изоамилола.</w:t>
        <w:br/>
        <w:t>Это обобщенные данные по всем опытам. Для конкретных аппаратов при строгом соблюдении технологического процесса их можно конкретизировать.</w:t>
        <w:br/>
        <w:t>3. Готовится серия опытов на других видах сырья. Результаты обязательно будут опубликовани и систематизированы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Для получения качественного продукта на данном аппарате нужно использовать все возможности повышения качества продукта. Дополнительно к вышеизложенному я бы поосоветовал:</w:t>
        <w:br/>
        <w:t>1. Оптимизировать режим брожения брагы (температуру). Поддерживая правильную температуру брожения можно в 5 раз уменьшить концентрацию сивухи в браге, и, соответственно в СС.</w:t>
        <w:br/>
        <w:t>2. При использовании живых дрожжей обязательно использовать очистку браги бетонитом или давать время для ее естественной очистки. Лабораторным путем эффективность очистки не поверялась ввиду однозначно лучшей органолептики подукта полученного с очищенной браги. На дрожжах Пакмайя такой зависимости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7:48:00Z</dcterms:created>
  <dc:creator>Dom</dc:creator>
  <dc:description/>
  <cp:keywords/>
  <dc:language>en-US</dc:language>
  <cp:lastModifiedBy>Dom</cp:lastModifiedBy>
  <dcterms:modified xsi:type="dcterms:W3CDTF">2015-05-12T07:35:00Z</dcterms:modified>
  <cp:revision>4</cp:revision>
  <dc:subject/>
  <dc:title>ИЗОАМИЛОЛ</dc:title>
</cp:coreProperties>
</file>