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 Unicode MS" w:cs="Arial"/>
          <w:sz w:val="16"/>
          <w:szCs w:val="16"/>
        </w:rPr>
      </w:pPr>
      <w:r>
        <w:rPr>
          <w:sz w:val="52"/>
          <w:szCs w:val="52"/>
          <w:lang w:val="en-US" w:eastAsia="en-US"/>
        </w:rPr>
        <w:drawing>
          <wp:inline distT="0" distB="0" distL="0" distR="0">
            <wp:extent cx="3351530" cy="35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Normal"/>
        <w:shd w:fill="FFFF99" w:val="clear"/>
        <w:ind w:right="282" w:hanging="0"/>
        <w:jc w:val="center"/>
        <w:rPr/>
      </w:pPr>
      <w:r>
        <w:rPr>
          <w:b/>
          <w:bCs/>
          <w:i/>
          <w:u w:val="single"/>
        </w:rPr>
        <w:t xml:space="preserve">           </w:t>
      </w:r>
      <w:r>
        <w:rPr>
          <w:b/>
          <w:bCs/>
          <w:i/>
          <w:u w:val="single"/>
        </w:rPr>
        <w:t xml:space="preserve">Прайс-лист на сырье для пивоварения  </w:t>
      </w:r>
      <w:r>
        <w:rPr/>
        <w:t>от   14.12.2015г.     (РО)</w:t>
      </w:r>
    </w:p>
    <w:tbl>
      <w:tblPr>
        <w:tblW w:w="1150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5"/>
        <w:gridCol w:w="1455"/>
        <w:gridCol w:w="1440"/>
        <w:gridCol w:w="1575"/>
      </w:tblGrid>
      <w:tr>
        <w:trPr>
          <w:trHeight w:val="300" w:hRule="atLeast"/>
        </w:trPr>
        <w:tc>
          <w:tcPr>
            <w:tcW w:w="7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ены для юр. лиц за кг.</w:t>
            </w:r>
          </w:p>
        </w:tc>
      </w:tr>
      <w:tr>
        <w:trPr>
          <w:trHeight w:val="300" w:hRule="atLeast"/>
        </w:trPr>
        <w:tc>
          <w:tcPr>
            <w:tcW w:w="7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.  Солод Светл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(Россия, Волгоград, «Руднянский СЗ»),        4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40 р. 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.  Солод Светл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(Россия, Курск , «Курский солод»),                5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hd w:fill="FFFF00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0 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.  Солод Пшеничн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(Россия, Курск , «Курский солод»  ),       5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hd w:fill="FFFF00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0 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.  Солод Венский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Россия, Курск , «Курский солод»),                5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bottom"/>
          </w:tcPr>
          <w:p>
            <w:pPr>
              <w:pStyle w:val="Normal"/>
              <w:shd w:fill="FFFF00" w:val="clear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40 р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.  Солод Светл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Sophus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Дания  "Софус"),                             4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5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.  Солод Светл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Erfurte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Германия  "Ерфуртер"),                  4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5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.  Солод Светл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Финляндия "Викинг"),                                     4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5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.  Солод Пшеничны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Финляндия,Швеция «Викинг».)              4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.  Солод Мюнхенский тип 1, тип 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Фин.,Швец.«Викинг»),   4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0.  Солод Карамельный  130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, Швеция,"Викинг"),     3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1.  Солод Карамельный  180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, Швеция,"Викинг"),        4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2.  Солод Карамельный  250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, Швеция,"Викинг"),        4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3.  Солод Пилснер оригинал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. Солод Карамельный 10 оригина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ия "Викинг"),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5.  Солод Кристал 50 оригинал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 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6.  Солод Кристал 100 оригинал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3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7.  Солод Кристал 200 оригинал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3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8. Солод Меланоидиновый оригинал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.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19.  Солод Пел Эйль оригинал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3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20.  Солод  Венский оригинал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     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3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.  Солод  Копченый   оригина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 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0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22.  Солод Шоколадный оригинал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.  Солод Жженый 1.500 оригинал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Финляндия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"Викинг"),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32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24. Хмель Кент голдинг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5%, Т45,Т90,(Великобритания),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hd w:fill="00FF0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25. Хмель Фаггл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6%, Т45 ,Т90 ,(Великобритания),             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hd w:fill="00FF0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. Хмель Колумбус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4%- 9,5% ,Т45,Т90 ,(Великобритания),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27. Хмель Херсбрукер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5%, Т45 ,Т90 ,(Германия),            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8. Хмель Жатецки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Saaz) 3%, Т45 ,Т90 , (Чехия),             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9. Хмель Жатецкий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Saaz)  5% ,Т45 ,Т90 ,(Чехия),                 5 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. Хмель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Шпалтер селект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Spal Selekt) 6%Т45,Т90,(Герман)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31. Хмель Традиционный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Tradition) 7% ,Т45,Т90, (Герман), 5 -10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2. Хмель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ерл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 Perle) 9%,Т45, Т90,  (Германия),              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. Хмель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ерле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 Perle) 10%, Т45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 (Германия),             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. Хмель Магну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Magnum) 12%, Т45,Т90 ,(Германия),     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. Хмель Магнум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Magnum) 15% ,Т45,Т90, (Германия),          5-10 к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6. Хмель Наггет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Magnum) 12%, Т45,Т90 ,(Германия),     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37. Хмель Таурус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Magnum) 16.5% ,Т45,Т90, (Германия),       5-10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Е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0084D1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38. Молочная кислота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( Китай ),                                                2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0084D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84D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4D1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 р.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39.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рожжи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 Fermenti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W 34/70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S 189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, S 23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Лагер)   0,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E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40.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рожжи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 Fermentis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WB 06, S-33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Т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58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Спец. сорта),    0,5 кг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E</w:t>
            </w:r>
          </w:p>
        </w:tc>
      </w:tr>
      <w:tr>
        <w:trPr>
          <w:trHeight w:val="300" w:hRule="atLeast"/>
        </w:trPr>
        <w:tc>
          <w:tcPr>
            <w:tcW w:w="7035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41.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рожжи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 Fermentis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 xml:space="preserve"> S -04, US- 05.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                          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Эль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 xml:space="preserve">)   0,5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г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663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 E</w:t>
            </w:r>
          </w:p>
        </w:tc>
      </w:tr>
    </w:tbl>
    <w:p>
      <w:pPr>
        <w:pStyle w:val="Normal"/>
        <w:ind w:right="282" w:hanging="0"/>
        <w:jc w:val="center"/>
        <w:rPr/>
      </w:pPr>
      <w:r>
        <w:rPr/>
        <w:t>Все цены указанны в рублях и евро за килограмм продукции  с учетом НДС со склада в Тольятти.</w:t>
      </w:r>
      <w:r>
        <w:rPr>
          <w:sz w:val="20"/>
          <w:szCs w:val="20"/>
        </w:rPr>
        <w:t xml:space="preserve"> </w:t>
      </w:r>
    </w:p>
    <w:p>
      <w:pPr>
        <w:pStyle w:val="Normal"/>
        <w:ind w:right="282" w:hanging="0"/>
        <w:rPr/>
      </w:pPr>
      <w:r>
        <w:rPr>
          <w:b/>
          <w:bCs/>
          <w:sz w:val="20"/>
          <w:szCs w:val="20"/>
        </w:rPr>
        <w:t xml:space="preserve">Тольятти, ул. Ларина 183.  Тел. : 8 (8482) 720-770,  95-27-65,  95-27-66 , моб.: +7 (927) 024-83-51,  </w:t>
      </w:r>
      <w:r>
        <w:rPr>
          <w:b/>
          <w:bCs/>
          <w:i/>
          <w:iCs/>
          <w:sz w:val="20"/>
          <w:szCs w:val="20"/>
          <w:u w:val="single"/>
        </w:rPr>
        <w:t>Сиротин  Виталий .</w:t>
      </w:r>
    </w:p>
    <w:p>
      <w:pPr>
        <w:pStyle w:val="Normal"/>
        <w:shd w:fill="FFFFFF" w:val="clear"/>
        <w:tabs>
          <w:tab w:val="clear" w:pos="708"/>
          <w:tab w:val="left" w:pos="7635" w:leader="none"/>
        </w:tabs>
        <w:ind w:right="282" w:hanging="0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</w:rPr>
          <w:t>m1@agroresurs.com</w:t>
        </w:r>
      </w:hyperlink>
      <w:r>
        <w:rPr>
          <w:rStyle w:val="InternetLink"/>
          <w:u w:val="none"/>
        </w:rPr>
        <w:t xml:space="preserve">                                                                           Наш сайт: </w:t>
      </w:r>
      <w:r>
        <w:rPr>
          <w:rStyle w:val="InternetLink"/>
          <w:u w:val="none"/>
          <w:lang w:val="en-US"/>
        </w:rPr>
        <w:t xml:space="preserve"> </w:t>
      </w:r>
      <w:hyperlink r:id="rId4">
        <w:r>
          <w:rPr>
            <w:rStyle w:val="InternetLink"/>
          </w:rPr>
          <w:t>www.agroresurs.com</w:t>
        </w:r>
      </w:hyperlink>
    </w:p>
    <w:sectPr>
      <w:type w:val="nextPage"/>
      <w:pgSz w:w="11906" w:h="16838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лабое выделение"/>
    <w:basedOn w:val="Style13"/>
    <w:qFormat/>
    <w:rPr>
      <w:i/>
      <w:iCs/>
      <w:color w:val="808080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>
      <w:rFonts w:ascii="Arial" w:hAnsi="Arial" w:cs="Arial"/>
      <w:b/>
      <w:bCs/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1@agroresurs.com" TargetMode="External"/><Relationship Id="rId4" Type="http://schemas.openxmlformats.org/officeDocument/2006/relationships/hyperlink" Target="http://www.agroresur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49:00Z</dcterms:created>
  <dc:creator>1</dc:creator>
  <dc:description/>
  <cp:keywords/>
  <dc:language>en-US</dc:language>
  <cp:lastModifiedBy>я</cp:lastModifiedBy>
  <cp:lastPrinted>2016-02-09T16:32:00Z</cp:lastPrinted>
  <dcterms:modified xsi:type="dcterms:W3CDTF">2016-02-09T12:35:00Z</dcterms:modified>
  <cp:revision>3</cp:revision>
  <dc:subject/>
  <dc:title>О б щ е с т в о   с   о г р а н и ч е н н о й    о т в е т с т в е н н о с т ь ю</dc:title>
</cp:coreProperties>
</file>