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885940" cy="105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енеральному директору</w:t>
        <w:tab/>
        <w:t xml:space="preserve">    </w:t>
        <w:tab/>
        <w:tab/>
        <w:t xml:space="preserve">  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уководителю отдела снабжения</w:t>
        <w:tab/>
        <w:tab/>
        <w:tab/>
        <w:t xml:space="preserve">       </w:t>
        <w:tab/>
        <w:tab/>
        <w:t xml:space="preserve">  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лавному технологу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Компания "Грейнрус" предлагает Вашему предприятию поставку импортного и российского пивоваренного солода производства Финляндии, Дании, Германии и России: импортный светлый солод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iking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alt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ophus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uglsang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rfurter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alzwerke</w:t>
      </w:r>
      <w:r>
        <w:rPr>
          <w:rFonts w:cs="Times New Roman" w:ascii="Times New Roman" w:hAnsi="Times New Roman"/>
          <w:i/>
          <w:sz w:val="20"/>
          <w:szCs w:val="20"/>
        </w:rPr>
        <w:t>) и российский солод (Курский солод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 xml:space="preserve">Поставка солода осуществляется в мешках 25 - 50 кг автотранспортом, ж/д контейнером с загрузкой 26 тонн (40 фут) и 16 тонн (20 фут), крытым вагоном и насыпью в вагоне-хоппре загрузкой 50 - 60 МТ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ачество поставляемого солода соответствует приложенным спецификаци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Наши с</w:t>
      </w:r>
      <w:r>
        <w:rPr>
          <w:rFonts w:cs="Times New Roman" w:ascii="Times New Roman" w:hAnsi="Times New Roman"/>
          <w:i/>
          <w:sz w:val="20"/>
          <w:szCs w:val="20"/>
        </w:rPr>
        <w:t>кла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. Москва; г. Санкт-Петербург; г. Краснодар; г. Курск; г. Новосибирск; г. Тольят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лод. Финляндия, Дания, Гер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2126"/>
        <w:gridCol w:w="2127"/>
        <w:gridCol w:w="1842"/>
      </w:tblGrid>
      <w:tr>
        <w:trPr>
          <w:trHeight w:val="5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ункт отгру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на, евро/тонна</w:t>
            </w:r>
          </w:p>
        </w:tc>
      </w:tr>
      <w:tr>
        <w:trPr>
          <w:trHeight w:val="96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ветлый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Pilsner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al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Финляндия)                                                  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ophu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gls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Дания)                                                  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rfurt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alzwerk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Герм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</w:t>
            </w:r>
          </w:p>
        </w:tc>
      </w:tr>
      <w:tr>
        <w:trPr>
          <w:trHeight w:val="293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шеничный солод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60</w:t>
            </w:r>
          </w:p>
        </w:tc>
      </w:tr>
      <w:tr>
        <w:trPr>
          <w:trHeight w:val="483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юнхенский солод 1 тип (14-16 ЕВС),                        2 тип (23-26 ЕВС), тип 3 (30-35 ЕВС)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0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3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6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арамельный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Crystal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130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0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3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6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Cara Plus 180, Viking 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50 / 7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80 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Cara Plus 250, Viking 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785 / 8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287" w:hRule="exac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Оригинальные мешки Viking Malt (Финляндия)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ilsner 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680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710 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ale 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3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6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rk 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770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90/9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eat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Пшенич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770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enna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енск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3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lus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00 / 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lus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00 / 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ara Plu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ara Plu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elanoid 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25 / 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rystal Malt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85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1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rystal Mal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2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5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rystal Mal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2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5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rystal Malt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2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95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rystal Mal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90 / 102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eated Malt (Peat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8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okie M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25/ 9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colate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Шоколад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0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lac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Жже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30 / 11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885940" cy="105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Солод Курский солод.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tbl>
      <w:tblPr>
        <w:tblW w:w="107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2126"/>
        <w:gridCol w:w="2127"/>
        <w:gridCol w:w="1808"/>
      </w:tblGrid>
      <w:tr>
        <w:trPr>
          <w:trHeight w:val="298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ункт отгру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тгруз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на, руб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нна</w:t>
            </w:r>
          </w:p>
        </w:tc>
      </w:tr>
      <w:tr>
        <w:trPr>
          <w:trHeight w:val="293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Светлый (ячмен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порт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к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7000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0</w:t>
            </w:r>
          </w:p>
        </w:tc>
      </w:tr>
      <w:tr>
        <w:trPr>
          <w:trHeight w:val="308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Светлый (ячмен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порт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к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7500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500</w:t>
            </w:r>
          </w:p>
        </w:tc>
      </w:tr>
      <w:tr>
        <w:trPr>
          <w:trHeight w:val="308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В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к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00 / 30000</w:t>
            </w:r>
          </w:p>
        </w:tc>
      </w:tr>
      <w:tr>
        <w:trPr>
          <w:trHeight w:val="316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Пшени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к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7000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0</w:t>
            </w:r>
          </w:p>
        </w:tc>
      </w:tr>
      <w:tr>
        <w:trPr>
          <w:trHeight w:val="316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лод Ржаной фермент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к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1000 /42500</w:t>
            </w:r>
          </w:p>
        </w:tc>
      </w:tr>
      <w:tr>
        <w:trPr>
          <w:trHeight w:val="316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лод Ржаной неферментирован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к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1000 /42500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A6A6A6"/>
          <w:sz w:val="20"/>
          <w:szCs w:val="20"/>
        </w:rPr>
      </w:pPr>
      <w:r>
        <w:rPr>
          <w:rFonts w:cs="Times New Roman" w:ascii="Times New Roman" w:hAnsi="Times New Roman"/>
          <w:i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лод Castle malting. Бель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2126"/>
        <w:gridCol w:w="2127"/>
        <w:gridCol w:w="1842"/>
      </w:tblGrid>
      <w:tr>
        <w:trPr>
          <w:trHeight w:val="5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ункт отгру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на, евро/тонна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alt Chateau Wheat Blan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85/91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ye (5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225 / 1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bbey (45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95 / 9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isquit (50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8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Pale Ale (8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00/9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Special B (300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120/1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uckwheat (9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2995 / 3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cide (10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/ 14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fe light (250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070/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oasted Barley (1150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065 / 1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5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isky 35 p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090/1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Whisky Light 20 p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050/1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Blond (20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90/1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Ruby (50 EB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90/1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Clai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990/1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Экстракт жженого солода </w:t>
      </w:r>
      <w:r>
        <w:rPr>
          <w:rFonts w:cs="Times New Roman" w:ascii="Times New Roman" w:hAnsi="Times New Roman"/>
          <w:b/>
          <w:i/>
          <w:lang w:val="en-US"/>
        </w:rPr>
        <w:t>Aspe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tbl>
      <w:tblPr>
        <w:tblW w:w="107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2126"/>
        <w:gridCol w:w="2127"/>
        <w:gridCol w:w="1808"/>
      </w:tblGrid>
      <w:tr>
        <w:trPr>
          <w:trHeight w:val="292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spera A/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нешма / Любер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анистра 3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,5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вро/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885940" cy="105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мель. США (47 hop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4961"/>
        <w:gridCol w:w="992"/>
        <w:gridCol w:w="992"/>
        <w:gridCol w:w="993"/>
      </w:tblGrid>
      <w:tr>
        <w:trPr>
          <w:trHeight w:val="57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рт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хм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держание альфа-кислоты(%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кл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на доллар/кг</w:t>
            </w:r>
          </w:p>
        </w:tc>
      </w:tr>
      <w:tr>
        <w:trPr>
          <w:trHeight w:val="8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Cascad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урожай     2014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аскад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,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цветочные, цитрусовые и грейпфрутовые тона средней интенс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2</w:t>
            </w:r>
          </w:p>
        </w:tc>
      </w:tr>
      <w:tr>
        <w:trPr>
          <w:trHeight w:val="71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Jarryl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урожай 2014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Ярилло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,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Nelson                                                                                   - ароматический хмель с банановыми, персиковыми и пряными но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2</w:t>
            </w:r>
          </w:p>
        </w:tc>
      </w:tr>
      <w:tr>
        <w:trPr>
          <w:trHeight w:val="70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ekk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урожай 2014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екко)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Mosaic                                                                                - полный и чистый вкус, цветочные ноты, цитруса и мя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3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lumbu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урожай 2014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Коламбус)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Zeus                                                                                     - ароматический хмель с землистыми, пряными и цитрусовыми но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1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entenni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рожай 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Центени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цветочный и цитрусовый аромат, так же используется для придания го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8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hinook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урожай 2015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Чин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сорт хмеля с пряным и сосновым аром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8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lumbu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урожай 2015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оламб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Zeus                                                                                     - ароматический хмель с землистыми, пряными и цитрусовыми но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7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El Dorad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рожай 2015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Эльдорад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,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- яркие тропические фруктовые вкусы и ароматы ягод, груши, вишни, сладкого арбуза и др. косточковых.                                                          -  схож по профилю с хмелем Simcoe (Симк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мкое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1,5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Fuggl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урожай 2015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г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,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 пряный, травянистый и древесный                                                          - отлично подходит для английских элей, придает пив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никальный тонкий аро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7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Jarryl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урожай 2015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Ярилло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Nelson                                                                                   - ароматический хмель с банановыми, персиковыми и пряными но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9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ekk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урожай 2015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екко)         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Mosaic                                                                                - полный и чистый вкус, цветочные ноты, цитруса и мя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9</w:t>
            </w:r>
          </w:p>
        </w:tc>
      </w:tr>
      <w:tr>
        <w:trPr>
          <w:trHeight w:val="86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Warrio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урожай 2015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арриор)         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,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хмелем двойного действия, но особо выделяют его горечь, используется при варке и охмелении крепких элей.                              - травяной, немного сосновый, фруктовые ноты: грейпфрут, ана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2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terling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урожай 2015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терлинг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мериканский аналог чешского хмеля Saaz, но с большим содержанием альфы                                                                                    - универсальный хмель (аромат и горечь), нотки цветов и ци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2,5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Golding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урожай 2015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Голдинг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мягкий, очень приятный с цветочным ароматом и мягкой горчин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5 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гранулы в инертной среде, фольгированные пакеты по 5кг или 20 кг, в картонных коробках по5 кг или  20 килограм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885940" cy="105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мель. Германия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oh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arth</w:t>
      </w:r>
      <w:r>
        <w:rPr>
          <w:rFonts w:cs="Times New Roman" w:ascii="Times New Roman" w:hAnsi="Times New Roman"/>
          <w:b/>
          <w:i/>
          <w:sz w:val="24"/>
          <w:szCs w:val="24"/>
        </w:rPr>
        <w:t>&amp;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oh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VG</w:t>
      </w:r>
      <w:r>
        <w:rPr>
          <w:rFonts w:cs="Times New Roman" w:ascii="Times New Roman" w:hAnsi="Times New Roman"/>
          <w:b/>
          <w:i/>
          <w:sz w:val="24"/>
          <w:szCs w:val="24"/>
        </w:rPr>
        <w:t>) и Чехия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953"/>
        <w:gridCol w:w="992"/>
        <w:gridCol w:w="993"/>
      </w:tblGrid>
      <w:tr>
        <w:trPr>
          <w:trHeight w:val="5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рт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хм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держание альфа-кислоты(%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кл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на евро/кг</w:t>
            </w:r>
          </w:p>
        </w:tc>
      </w:tr>
      <w:tr>
        <w:trPr>
          <w:trHeight w:val="100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Perle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л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,0 - 5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- универсальный хмель, может использоваться для придания легкой горчинки        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придает пиву чистую, почти мятную горечь и приятный ар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3,75</w:t>
            </w:r>
          </w:p>
        </w:tc>
      </w:tr>
      <w:tr>
        <w:trPr>
          <w:trHeight w:val="56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Tradition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дици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,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традиционный ароматный сорт со сладким вкусом и пряным ароматом           - легкие цитрусовые и цветочные н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,0</w:t>
            </w:r>
          </w:p>
        </w:tc>
      </w:tr>
      <w:tr>
        <w:trPr>
          <w:trHeight w:val="5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Tradition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дици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 тип 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традиционный ароматный сорт со сладким вкусом и пряным ароматом           - легкие цитрусовые и цветочные н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3,95</w:t>
            </w:r>
          </w:p>
        </w:tc>
      </w:tr>
      <w:tr>
        <w:trPr>
          <w:trHeight w:val="43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AAZ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Жатецк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,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тонко-ароматный х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1,5</w:t>
            </w:r>
          </w:p>
        </w:tc>
      </w:tr>
      <w:tr>
        <w:trPr>
          <w:trHeight w:val="57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Magnum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гн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,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горький сорт хмеля, качественное охмеление, улучшает стойкость пива                    - обволакивающая терпкая горечь, и пряные цветочные н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,5</w:t>
            </w:r>
          </w:p>
        </w:tc>
      </w:tr>
      <w:tr>
        <w:trPr>
          <w:trHeight w:val="55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Magnum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ш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гн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,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горький сорт хмеля, качественное охмеление, улучшает стойкость пива                    - обволакивающая терпкая горечь, и пряные цветочные н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2,0</w:t>
            </w:r>
          </w:p>
        </w:tc>
      </w:tr>
      <w:tr>
        <w:trPr>
          <w:trHeight w:val="87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дарина Бавария (ТМ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,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новый культурный сорт ароматного хмеля с ароматом свежего хмеля и фруктов с нотками мандарина и цитрусов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при использовании  образует прекрасный  мандариновый аромат и привку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итрусовых в пиве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1,5</w:t>
            </w:r>
          </w:p>
        </w:tc>
      </w:tr>
      <w:tr>
        <w:trPr>
          <w:trHeight w:val="98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лертауер Бланк (НН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,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новый культурный сорт ароматного хмеля с ароматом  маракуйя, манго, грейпфрута, крыжовника и анана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придает пиву фруктовый и цитрусовый аромат. При однохмелевом способе задачи хмеля может придавать пиву аромат зеленых яблок и манго, иногда аромат крыжовника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1,5</w:t>
            </w:r>
          </w:p>
        </w:tc>
      </w:tr>
      <w:tr>
        <w:trPr>
          <w:trHeight w:val="98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ьюэлл Мелон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HH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,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новый сорт обладает приятным фруктовым, насыщенным медово-дынным и клубничным аром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0,0</w:t>
            </w:r>
          </w:p>
        </w:tc>
      </w:tr>
      <w:tr>
        <w:trPr>
          <w:trHeight w:val="98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лерта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аскад (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5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цветочные, цитрусовые и грейпфрутовые тона средней интенсивности,             лучше всего подходит для стиля Американский Пэйл Э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инешма / Любер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гранулы в инертной среде, фольгированные пакеты по 5-10 кг, в картонных коробках по 40 - 50 килограм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885940" cy="1058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жжи сухие. AEB-group (Шве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134"/>
        <w:gridCol w:w="1417"/>
        <w:gridCol w:w="993"/>
        <w:gridCol w:w="5244"/>
        <w:gridCol w:w="709"/>
      </w:tblGrid>
      <w:tr>
        <w:trPr>
          <w:trHeight w:val="49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р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едим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емп. бр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на евро/кг</w:t>
            </w:r>
          </w:p>
        </w:tc>
      </w:tr>
      <w:tr>
        <w:trPr>
          <w:trHeight w:val="110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Fermolager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0 -15 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Для производства сортов пива типа Lager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Рекомендуемая дозировка зависит от температуры брожения и плотности сусла (80-250 г / гл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кончательная плотность - сред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0</w:t>
            </w:r>
          </w:p>
        </w:tc>
      </w:tr>
      <w:tr>
        <w:trPr>
          <w:trHeight w:val="118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Fermo-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6 - 22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Для производства эля, IPA и других сортов пива верхового брожения. Окончательный аромат нейтральный, слегка эфирный, тем самым подчеркивается профиль хмелевого аром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жжи сухие. Fermentis (Фран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134"/>
        <w:gridCol w:w="1417"/>
        <w:gridCol w:w="993"/>
        <w:gridCol w:w="5244"/>
        <w:gridCol w:w="709"/>
      </w:tblGrid>
      <w:tr>
        <w:trPr>
          <w:trHeight w:val="93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W 34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амый популярный штамм для низового брожения (Вайенштефан, Герм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0</w:t>
            </w:r>
          </w:p>
        </w:tc>
      </w:tr>
      <w:tr>
        <w:trPr>
          <w:trHeight w:val="98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спользуются для производства пива типа "Пилс" и лагерного пива с нейтральным вкусом (Хюрлиманн, Швейцар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0</w:t>
            </w:r>
          </w:p>
        </w:tc>
      </w:tr>
      <w:tr>
        <w:trPr>
          <w:trHeight w:val="974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именяется для лагерного пива с мягким, слегка фруктовым ароматом. Так же известен как Rh (Берлин, Герм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0</w:t>
            </w:r>
          </w:p>
        </w:tc>
      </w:tr>
      <w:tr>
        <w:trPr>
          <w:trHeight w:val="99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Средня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0 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амые популярные и надежные дрожжи для верхового брожения. Создают прекрасный вкусовой оттенок и используются для многих сортов специального пива - крепкого, с содержанием алкоголя 7,5-1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0</w:t>
            </w:r>
          </w:p>
        </w:tc>
      </w:tr>
      <w:tr>
        <w:trPr>
          <w:trHeight w:val="106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WB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8 - 24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пециальные дрожжи для пшеничного пива, придающие пиву легкие фенольные и эфирные ноты - типичные для пшеничного п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ru-RU"/>
              </w:rPr>
              <w:t>140</w:t>
            </w:r>
          </w:p>
        </w:tc>
      </w:tr>
      <w:tr>
        <w:trPr>
          <w:trHeight w:val="82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Saflag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0 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Наиболее популярны для производства Эля, отличающиеся способностью быстрого сбраживания и очень хорошей седиментацией, что позволяет получить  хорошо осветленное пиво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собенно хорошо подходит для брожения в Ц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ru-RU"/>
              </w:rPr>
              <w:t>130</w:t>
            </w:r>
          </w:p>
        </w:tc>
      </w:tr>
      <w:tr>
        <w:trPr>
          <w:trHeight w:val="102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US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От низкой до сре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2 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более популярный американский штамм, придающие пиву сбалансированные, тонкие ароматы с пряными но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ru-RU"/>
              </w:rPr>
              <w:t>1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885940" cy="1058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жжи жидкие. Wyeast lab. (US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9"/>
        <w:gridCol w:w="992"/>
        <w:gridCol w:w="992"/>
        <w:gridCol w:w="4395"/>
        <w:gridCol w:w="2693"/>
      </w:tblGrid>
      <w:tr>
        <w:trPr>
          <w:trHeight w:val="2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Бр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Седи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Темп. бр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Цена от 15шт, руб./шт.</w:t>
            </w:r>
          </w:p>
        </w:tc>
      </w:tr>
      <w:tr>
        <w:trPr>
          <w:trHeight w:val="6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London Ale (1028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 низкой до сре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5 - 22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Богатый минеральный профиль с некоторым фруктовым оттен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6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Irish Ale (1084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 xml:space="preserve"> - 22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Этот штамм дрожжей особенно хорошо подходит для темных и тяжелых сортов п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2200 в НАЛИЧИИ</w:t>
            </w:r>
          </w:p>
        </w:tc>
      </w:tr>
      <w:tr>
        <w:trPr>
          <w:trHeight w:val="6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Ringwood Ale (1187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val="en-US" w:eastAsia="ru-RU"/>
              </w:rPr>
              <w:t>Выс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 xml:space="preserve"> - 2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 xml:space="preserve">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Дрожжи с особенным вкусовым букетом - фруктовый оттенок с нотками солода. При использовании дает высокую осаждаемость и без дополнительной фильт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2200 В НАЛИЧИИ</w:t>
            </w:r>
          </w:p>
        </w:tc>
      </w:tr>
      <w:tr>
        <w:trPr>
          <w:trHeight w:val="846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London Ale III (1318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 - 23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Созданы в классической лондонской пивоварне. Эти дрожжи имеют прекрасный солодый и хмелевой профиль. Фруктовый, очень легкий и мягко сбалансированный вк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94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Northwest Ale (133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ыс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18 - 24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Один из классических штаммов дрожжей для Элей из пивоварен северо-запада США. Создает солодовый и слегка фруктовый оттенок с хорошей глубиной и слож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2200 В НАЛИЧИИ</w:t>
            </w:r>
          </w:p>
        </w:tc>
      </w:tr>
      <w:tr>
        <w:trPr>
          <w:trHeight w:val="8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London ESB Ale (176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 - 22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анный штамм дрожжей имеет чрезвычайно высокую седиментацию. Достигаются яркие оттенки пива, с нотками фруктов и не требует фильтрации п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983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Belgian Ardennes (1968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 - 24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дин из лучших и универсальных штаммов для производства классического бельгийского Эля. Этот штамм создает хорошее сочетание фруктовых оттенков с тонкими пряными но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686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Belgian Lambic Blend (3278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17 - 24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Смесь культур дрожжей и бактерий для спонтанно-ферментированного п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2200 В НАЛИЧИИ</w:t>
            </w:r>
          </w:p>
        </w:tc>
      </w:tr>
      <w:tr>
        <w:trPr>
          <w:trHeight w:val="7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 xml:space="preserve">Belgian Abbey II (3333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8 - 24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Отличный штамм дрожжей для варки бельгийских темных крепких Э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2200 В НАЛИЧИИ</w:t>
            </w:r>
          </w:p>
        </w:tc>
      </w:tr>
      <w:tr>
        <w:trPr>
          <w:trHeight w:val="7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German Wheat (352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Высо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17 - 24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highlight w:val="yellow"/>
                <w:lang w:eastAsia="ru-RU"/>
              </w:rPr>
              <w:t>Немецкий штамм дрожжей для пшеничного пива с высокой седи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  <w:t>2200 В НАЛИЧИИ</w:t>
            </w:r>
          </w:p>
        </w:tc>
      </w:tr>
      <w:tr>
        <w:trPr>
          <w:trHeight w:val="7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Bohemian Lager (2124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 низкой до сре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8 - 22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опулярный тип дрожжей для низового брожения. Универсальный штамм, производит отличный солодовый профи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71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Bavarian Lager (2206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 среднего до высо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8 - 14 °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Используется многими немецкими пивоварнями для создания богатого и насыщенного вкуса п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Специальный пакет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Activator</w:t>
      </w:r>
      <w:r>
        <w:rPr>
          <w:rFonts w:cs="Times New Roman" w:ascii="Times New Roman" w:hAnsi="Times New Roman"/>
          <w:i/>
          <w:sz w:val="18"/>
          <w:szCs w:val="18"/>
        </w:rPr>
        <w:t>™, в котором находятся живые дрожжи содержит живые клетки дрожжей в жидкой суспензии. Эта дрожжевая суспензия находится в оптимальном состоянии для хранения и сохраняет способность к быстрой и полной фермент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Пакет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Activator</w:t>
      </w:r>
      <w:r>
        <w:rPr>
          <w:rFonts w:cs="Times New Roman" w:ascii="Times New Roman" w:hAnsi="Times New Roman"/>
          <w:i/>
          <w:sz w:val="18"/>
          <w:szCs w:val="18"/>
        </w:rPr>
        <w:t xml:space="preserve">™ включает в себя стерильный мешочек с питательной жидкостью, которая при разрыве выпускает содержимое в дрожжевую суспензию и активирует паке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Эти питательные вещества инициируют обмен веществ, которые в свою очередь генерируют CO2 и вызывают увеличение паке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Этот способ сокращает время подготовки дрожжей для процесса брожения. Активация также служит в качестве теста на жизнеспособность культуры - расширение пакета является показателем жизнеспособности и активности дрожж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885940" cy="1058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ющие средств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osafe</w:t>
      </w:r>
      <w:r>
        <w:rPr>
          <w:rFonts w:cs="Times New Roman" w:ascii="Times New Roman" w:hAnsi="Times New Roman"/>
          <w:b/>
          <w:i/>
          <w:sz w:val="24"/>
          <w:szCs w:val="24"/>
        </w:rPr>
        <w:t>) в канистрах по 20 к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2394"/>
        <w:gridCol w:w="2262"/>
        <w:gridCol w:w="4070"/>
        <w:gridCol w:w="465"/>
      </w:tblGrid>
      <w:tr>
        <w:trPr>
          <w:trHeight w:val="3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Опис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Параметры мойк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Назначение и область примен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Цена, руб/кг</w:t>
            </w:r>
          </w:p>
        </w:tc>
      </w:tr>
      <w:tr>
        <w:trPr>
          <w:trHeight w:val="351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Щелочные пенные средст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дезинфицирующим эффектом</w:t>
            </w:r>
          </w:p>
        </w:tc>
      </w:tr>
      <w:tr>
        <w:trPr>
          <w:trHeight w:val="105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иосейф                                    (Хлороф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Щелочное пенное моющее средство с дез. эффектом на основе активного хлора (более 5%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Пеногенератор, ручная мойка, замачивание. С=1-3%, t=20-40С, τ=5-10 мин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мплексная мойка и дезинфекция технологического оборудования: емкостей, трубопроводов, транспортерных лент, блоков розлива, инструментов, тары, полов и стен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Щелочные беспенные средства</w:t>
            </w:r>
          </w:p>
        </w:tc>
      </w:tr>
      <w:tr>
        <w:trPr>
          <w:trHeight w:val="1104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иосейф-2                              (Сипактив)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Щелочное беспенное средство для мойки пищевого оборудования.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, замачивание. С=0,5-3%, t=20-80С, τ=30-60 мин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Мойка технологического оборудования: емкостей, варочных аппаратов, фильтров, бродильных танков, ЦКТ, форфасов, блоков розлива, кегов, трубопроводов, пастеризаторов, сатураторов, бутылей (ПКБ и ПЭТФ) и т.д.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Кислотные беспенные средства</w:t>
            </w:r>
          </w:p>
        </w:tc>
      </w:tr>
      <w:tr>
        <w:trPr>
          <w:trHeight w:val="109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иосейф Ацида-3                     (Нитрацид CIP)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Кислотное беспенное средство для мойки пищевого оборудования.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0,5-3%, t=20-45С, τ=20-40 мин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Мойка и дезинфекция оборудования: емкостей, варочных аппаратов, фильтров, бродильных танков, блоков розлива, ЦКБА, кегов, трубопроводов, теплообменников, пастеризаторов, купажных емкостей и т.д. Удаляет минеральные отложения.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Дезинфекция поверхностей</w:t>
            </w:r>
          </w:p>
        </w:tc>
      </w:tr>
      <w:tr>
        <w:trPr>
          <w:trHeight w:val="70" w:hRule="atLeast"/>
        </w:trPr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терицид форте 15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Дезинфицирующее средство содержание НУК 15%.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0,1-0,5%, t=5-20С, τ=10-20 мин</w:t>
            </w:r>
          </w:p>
        </w:tc>
        <w:tc>
          <w:tcPr>
            <w:tcW w:w="4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Дезинфекция оборудования: емкостей, варочных аппаратов, фильтров, бродильных танков, блоков розлива, ЦКБА, кегов, трубопроводов, теплообменников, пастеризаторов, купажных емкостей и т.д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ладает широким бактерицидным действием против всех групп микроорганизмов (бактерии, дрожжи, вирусы и т.д.).</w:t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1019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421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Щелочное беспенное средство для внутренней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IP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 мойки на основе гипохлорита натрия</w:t>
            </w:r>
          </w:p>
        </w:tc>
      </w:tr>
      <w:tr>
        <w:trPr>
          <w:trHeight w:val="133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Биосейф -3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(Хлоросип)                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центрированное жидкое высокощелочное беспенное средство. Обладает высоким очищающим действием. Работает в воде любой жесткости. Полностью растворяется в вод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Мойка производится методом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циркуляции,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 замачивания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протирки, с применением УЗ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После обработки обязательная промывка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1-2%, t=10-40 С, τ=20-40 мин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 xml:space="preserve">Средство для циркуляционной мойки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CIP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) пищевого оборудования методом циркуляции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 xml:space="preserve"> и для таромоечных машин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 xml:space="preserve">Удаляет особо стойкие отложения – углеводы,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денатурированный белок, липиды, масла, копоть, пригар, и т.д. с любых щелочестойких поверхностей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9</w:t>
            </w:r>
          </w:p>
        </w:tc>
      </w:tr>
      <w:tr>
        <w:trPr>
          <w:trHeight w:val="425" w:hRule="exac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ниверсальное пенное кислотное моющее средство для мойки пищевого оборудования</w:t>
            </w:r>
          </w:p>
        </w:tc>
      </w:tr>
      <w:tr>
        <w:trPr>
          <w:trHeight w:val="133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Биосейф Ацида         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86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Концентрированное жидкое пенное средство на основе ортофосфорной кислоты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хорошо растворимо в воде. Эффективно в воде любой жестк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Раствор наносится на обрабатываемую поверхность щеткой, губкой, методом распыления, выдержать 3-5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инут, растереть щеткой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2-3%, t=20-30С, τ=20-40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230" w:before="0" w:after="0"/>
              <w:ind w:left="720" w:right="3401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15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5"/>
                <w:sz w:val="16"/>
                <w:szCs w:val="16"/>
                <w:lang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Средство предназначено для удаления сложных солевых, жировых, белковых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 xml:space="preserve">отложений, нагаров, накипи, остатков продукта с поверхностей из нержавеющей стали,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люминия и его сплавов, кислотостойких пластмасс, керамик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8</w:t>
            </w:r>
          </w:p>
        </w:tc>
      </w:tr>
      <w:tr>
        <w:trPr>
          <w:trHeight w:val="349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плексная санитарная мойка различных поверхностей (нержавеющая сталь, керамика, стеклоэмаль, пластмассы)</w:t>
            </w:r>
          </w:p>
        </w:tc>
      </w:tr>
      <w:tr>
        <w:trPr>
          <w:trHeight w:val="133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Биосейф -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(Кватрофом час)       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сокопенное моющее и обезжиривающее средство с дезинфицирующим эффек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0,5-3%, t=20-45С, τ=20-40 мин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 xml:space="preserve">Средство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предназначено для комплексной санитарной мойки различных поверхностей (нержавеющая сталь, керамика, стеклоэмаль, пластмассы). Удаляет загрязнения, в т.ч. застарелые, масло-жирового, белкового, органического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 xml:space="preserve">происхождения, сажу, копоть, пыль, грязь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 xml:space="preserve">ничтожает бактерии, дрожжевые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грибки и предотвращает рост плесени.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</w:rPr>
              <w:t>В зависимости от способа применения (пенная технология, машинная мойка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, погружения, использование оборудования высокого давления, ручная мойка - ведро-щетка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2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</w:rPr>
        <w:t>Преимущества моющих средств BioSaf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зготовлено на немецком оборудовании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основе сырья мирового лидера химической отрасли немецкой компании "BASF"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Цветная упаковка, соответствующая содержанию емк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Цены в рублях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онная поддержка опытных технологов-пивовар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к же наша компания  предлагает Вашему предприятию комплексную консультационную и сервисную поддержку, в  рамках которой мы представляем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 Программу совместных варок на собственной пивоварне (г.Москва)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1. Варка пива лагерного типа с американским хмелем и дрожжам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ermoLager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2. Варка пива верхового брожения с американским хмелем и дрожжам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ermoAle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1.3. Варка пшеничного пива с американским хмел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4. Варка кваса по технологии с применением дрожж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ermoLager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5. Варка пива с применением  различных специальных солодов для создания уникальных сортов пива верхового и низового брожения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 Обучение сотрудников пивоварни (выезд технолога на Ваше производство)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>2.1. Варке пива как по классической технологии, так и с использованием "крафтовых" элементов: варка американ пейл эль, индиан пейл эль, пшеничного пива с различными добавками и применение сухого охмеления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2.2. Правильное ведение технологических журналов по варке, брожению и дображиванию пива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2.3. Правильная мойка емкостного оборудования на базе пивоваренного завод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 Обучение пивоваров по программе "Пивной сомелье"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1. Правильная подача пива различных типов в соответствующую стеклянную посуду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2. Определение типа (стиля) пива по цвету, аромату, вкусу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3.Органолептическая оценка специальных солодов и применение их при варке пива для получения определенного вкуса, цвета, аромата в пиве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4. Органолептическая оценка американского хмеля и применение его при варке пива для получения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пределенного вкуса, аромата в пиве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5. Применение различных добавок в пиве: травы, специй, цедры фруктов, кофе, меда и т.п. Их влияние на вкус, цвет, аромат пив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4. А так же комплекс услуг дипломированных технологов: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подбору ингредиентов – солод, хмель, дрожжи, экстракты, моющие средства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здание и проработка рецептур под заказ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каждому этапу процесса варк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иск и подбор расходных материалов (фильтра, моющие средства, тара и т.д.)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выбору и установке пивоваренного оборудования с нуля.</w:t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Style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уважением,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оводитель отдела продаж                                                                                    Матвеев Серге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Моб:8 (915) 242-64-55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  <w:hyperlink r:id="rId9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matveev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grainrus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.com</w:t>
        </w:r>
      </w:hyperlink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A6A6A6"/>
          <w:sz w:val="18"/>
          <w:szCs w:val="18"/>
        </w:rPr>
      </w:pPr>
      <w:r>
        <w:rPr>
          <w:rFonts w:cs="Times New Roman" w:ascii="Times New Roman" w:hAnsi="Times New Roman"/>
          <w:i/>
          <w:color w:val="A6A6A6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A6A6A6"/>
          <w:sz w:val="20"/>
          <w:szCs w:val="20"/>
        </w:rPr>
      </w:pPr>
      <w:r>
        <w:rPr>
          <w:rFonts w:cs="Times New Roman" w:ascii="Times New Roman" w:hAnsi="Times New Roman"/>
          <w:i/>
          <w:color w:val="A6A6A6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</w:t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mailto:manager@todbeer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13:00Z</dcterms:created>
  <dc:creator>SERVER-BHG</dc:creator>
  <dc:description/>
  <dc:language>en-US</dc:language>
  <cp:lastModifiedBy>Matveev</cp:lastModifiedBy>
  <cp:lastPrinted>2016-03-17T13:19:00Z</cp:lastPrinted>
  <dcterms:modified xsi:type="dcterms:W3CDTF">2016-04-20T08:13:00Z</dcterms:modified>
  <cp:revision>2</cp:revision>
  <dc:subject/>
  <dc:title/>
</cp:coreProperties>
</file>