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енеральному директору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уководителю отдела снабжения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лавному технологу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Компания "Грейнрус" предлагает Вашему предприятию поставку импортного и российского пивоваренного солода производства Финляндии, Дании, Германии и России: импортный светлый солод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iking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lt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ophu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uglsang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rfurter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alzwerke</w:t>
      </w:r>
      <w:r>
        <w:rPr>
          <w:rFonts w:cs="Times New Roman" w:ascii="Times New Roman" w:hAnsi="Times New Roman"/>
          <w:i/>
          <w:sz w:val="20"/>
          <w:szCs w:val="20"/>
        </w:rPr>
        <w:t>) и российский солод (Курский солод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 xml:space="preserve">Поставка солода осуществляется в мешках 25 - 50 кг автотранспортом, ж/д контейнером с загрузкой 26 тонн (40 фут) и 16 тонн (20 фут), крытым вагоном и насыпью в вагоне-хоппре загрузкой 50 - 60 МТ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ачество поставляемого солода соответствует приложенным спецификаци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Оплата по курсу ЦБ РФ на дату опл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Наши склады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г. Москва; г. Кинешма; г. Санкт-Петербург; г. Краснодар; г. Курск; г. Новосибирск; г. Тольят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</w:p>
    <w:tbl>
      <w:tblPr>
        <w:tblW w:w="109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147"/>
        <w:gridCol w:w="17"/>
        <w:gridCol w:w="1121"/>
        <w:gridCol w:w="9"/>
        <w:gridCol w:w="1167"/>
        <w:gridCol w:w="1129"/>
        <w:gridCol w:w="1150"/>
        <w:gridCol w:w="10"/>
        <w:gridCol w:w="1833"/>
        <w:gridCol w:w="12"/>
      </w:tblGrid>
      <w:tr>
        <w:trPr>
          <w:trHeight w:val="179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отгрузки и цена, евро/тон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</w:tr>
      <w:tr>
        <w:trPr>
          <w:trHeight w:val="178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шма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юберц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восибирс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рс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б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ветлый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ilsner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- Viking Malt                                                    - Sophus Fuglsan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                                                   - Erfurter Malzwerke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326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шеничный солод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713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Munich malt /Мюнхенский солод 1 тип (14-16 ЕВС),                        2 тип (23-26 ЕВС), тип 3 (30-35 ЕВС)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0 кг</w:t>
            </w:r>
          </w:p>
        </w:tc>
      </w:tr>
      <w:tr>
        <w:trPr>
          <w:trHeight w:val="283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Cara Plus 190, Viking mal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522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Cara Plus 250, Viking mal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87" w:hRule="exact"/>
        </w:trPr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Оригинальные мешки Viking Malt (Финляндия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Новосибирск /СПб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ilsner Malt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89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ale Al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79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rk Al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70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al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301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eat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Пшеничный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76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enna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енский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75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7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7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0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lus 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7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4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lus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7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74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ara Plu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96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elanoid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Red Ale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8</w:t>
            </w:r>
            <w:r>
              <w:rPr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8</w:t>
            </w:r>
            <w:r>
              <w:rPr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8</w:t>
            </w:r>
            <w:r>
              <w:rPr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72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Munich Malt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yp 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76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rystal Malt 5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0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rystal Mal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84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rystal Mal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74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rystal Malt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92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rystal Mal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82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eated Malt (Peated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6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72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okie Malt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9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76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colate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Шоколадный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436" w:hRule="exac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lac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Жженый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5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Солод Castle malting. Бельгия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13"/>
        <w:gridCol w:w="21"/>
        <w:gridCol w:w="997"/>
        <w:gridCol w:w="1271"/>
        <w:gridCol w:w="1134"/>
        <w:gridCol w:w="1134"/>
        <w:gridCol w:w="1842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отгрузки и цена, евро/тон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</w:tr>
      <w:tr>
        <w:trPr>
          <w:trHeight w:val="2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шм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юберц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Pilsner R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alt Chateau Wheat Blanc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ye (5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bbey (45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8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isquit (50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06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0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0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Pale Ale (8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Munich (25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9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Special B (300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uckwheat (9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cide (10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4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fe light (250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fe (500 EBC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9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oasted Barley (1150 EB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isky 35 pp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Whisky Light 20 pp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Blond (20 EB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Ruby (50 EBC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  <w:tr>
        <w:trPr>
          <w:trHeight w:val="287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Clai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лод Курский солод.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113"/>
        <w:gridCol w:w="18"/>
        <w:gridCol w:w="1109"/>
        <w:gridCol w:w="11"/>
        <w:gridCol w:w="10"/>
        <w:gridCol w:w="1157"/>
        <w:gridCol w:w="1128"/>
        <w:gridCol w:w="1143"/>
        <w:gridCol w:w="1834"/>
      </w:tblGrid>
      <w:tr>
        <w:trPr>
          <w:trHeight w:val="110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5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отгрузки и цена, рубли/тонн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тгрузки</w:t>
            </w:r>
          </w:p>
        </w:tc>
      </w:tr>
      <w:tr>
        <w:trPr>
          <w:trHeight w:val="531" w:hRule="exac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шм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юберц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восибирс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р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б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Светлый (ячмен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портный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308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Светлый (ячмен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портный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08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Вен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Пэйл Э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50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лод Мюнхенский 19-24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лод Ржаной ферментированны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лод Ржаной неферментированны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 5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 10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 15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 20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 25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 30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околадный 90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  <w:tr>
        <w:trPr>
          <w:trHeight w:val="31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женый 1400 ЕВ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озможно производство специальных солодов с индивидуальной цветностью, минимальная партия 2000 килограм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мель</w:t>
      </w:r>
      <w:r>
        <w:rPr/>
        <w:t>. США (47 hops)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402"/>
        <w:gridCol w:w="992"/>
        <w:gridCol w:w="992"/>
        <w:gridCol w:w="992"/>
        <w:gridCol w:w="1134"/>
        <w:gridCol w:w="709"/>
        <w:gridCol w:w="709"/>
      </w:tblGrid>
      <w:tr>
        <w:trPr>
          <w:trHeight w:val="2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рт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хм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держание альфа-кислоты(%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ис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аковк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отгрузки и цена, доллар/килограмм</w:t>
            </w:r>
          </w:p>
        </w:tc>
      </w:tr>
      <w:tr>
        <w:trPr>
          <w:trHeight w:val="21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инеш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овосиби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у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Пб</w:t>
            </w:r>
          </w:p>
        </w:tc>
      </w:tr>
      <w:tr>
        <w:trPr>
          <w:trHeight w:val="70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Cascad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аскад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цветочные, цитрусовые и грейпфрутовые тона средней интенс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9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Jarryl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Ярилло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Nelson                                                                                   - ароматический хмель с банановыми, персиковыми и прян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988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ekk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екко)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Mosaic                                                                                - полный и чистый вкус, цветочные ноты, цитруса и мя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</w:tr>
      <w:tr>
        <w:trPr>
          <w:trHeight w:val="84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entenni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Центени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цветочный и цитрусовый аромат, так же используется для придания го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</w:tr>
      <w:tr>
        <w:trPr>
          <w:trHeight w:val="71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hinook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Чин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сорт хмеля с пряным и сосновым ар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</w:tr>
      <w:tr>
        <w:trPr>
          <w:trHeight w:val="99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lumbu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оламб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Zeus                                                                                     - ароматический хмель с землистыми, пряными и цитрусов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981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El Dorad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Эльдора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- яркие тропические фруктовые вкусы и ароматы ягод, груши, вишни, сладкого арбуза и др. косточковых.                                                          -  схож по профилю с хмелем Simcoe (Симк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мкое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5</w:t>
            </w:r>
          </w:p>
        </w:tc>
      </w:tr>
      <w:tr>
        <w:trPr>
          <w:trHeight w:val="8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Fuggl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г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 пряный, травянистый и древесный                                                          - отлично подходит для английских элей, придает пив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никальный тонкий аро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Jarryl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Ярилло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Nelson                                                                                   - ароматический хмель с банановыми, персиковыми и пряными но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</w:tr>
      <w:tr>
        <w:trPr>
          <w:trHeight w:val="70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ekk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екко) 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налог американского хмеля Mosaic                                                                                - полный и чистый вкус, цветочные ноты, цитруса и мя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  <w:tr>
        <w:trPr>
          <w:trHeight w:val="1143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Warrio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арриор) 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хмелем двойного действия, но особо выделяют его горечь, используется при варке и охмелении крепких элей.                              - травяной, немного сосновый, фруктовые ноты: грейпфрут, ана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4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terling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Стерлинг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американский аналог чешского хмеля Saaz, но с большим содержанием альфы                                                                                    - универсальный хмель (аромат и горечь), нотки цветов и ци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5</w:t>
            </w:r>
          </w:p>
        </w:tc>
      </w:tr>
      <w:tr>
        <w:trPr>
          <w:trHeight w:val="70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Golding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Голдинг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мягкий, очень приятный с цветочным ароматом и мягкой горчин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 кг или 20 кг, в картонных коробках по5 кг ил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20 к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мель. Германия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VG</w:t>
      </w:r>
      <w:r>
        <w:rPr>
          <w:rFonts w:cs="Times New Roman" w:ascii="Times New Roman" w:hAnsi="Times New Roman"/>
          <w:b/>
          <w:i/>
          <w:sz w:val="24"/>
          <w:szCs w:val="24"/>
        </w:rPr>
        <w:t>) и Чехия</w:t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33"/>
        <w:gridCol w:w="4108"/>
        <w:gridCol w:w="992"/>
        <w:gridCol w:w="970"/>
        <w:gridCol w:w="1134"/>
        <w:gridCol w:w="692"/>
        <w:gridCol w:w="16"/>
        <w:gridCol w:w="709"/>
      </w:tblGrid>
      <w:tr>
        <w:trPr>
          <w:trHeight w:val="213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рт хм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держание альфа-кислоты(%)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исание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отгрузки и цена, евро/килограмм</w:t>
            </w:r>
          </w:p>
        </w:tc>
      </w:tr>
      <w:tr>
        <w:trPr>
          <w:trHeight w:val="334" w:hRule="exac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инеш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овосибирс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урск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Пб</w:t>
            </w:r>
          </w:p>
        </w:tc>
      </w:tr>
      <w:tr>
        <w:trPr>
          <w:trHeight w:val="940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Perle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л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,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универсальный хмель, может использоваться для придания легкой горчинки    - придает пиву чистую, почти мятную горечь и приятный ар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3</w:t>
            </w:r>
          </w:p>
        </w:tc>
      </w:tr>
      <w:tr>
        <w:trPr>
          <w:trHeight w:val="800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Tradition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дицио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традиционный ароматный сорт со сладким вкусом и пряным ароматом                                                                                                                 - легкие цитрусовые и цветочные н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7</w:t>
            </w:r>
          </w:p>
        </w:tc>
      </w:tr>
      <w:tr>
        <w:trPr>
          <w:trHeight w:val="848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Tradition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дицио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0 тип 4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традиционный ароматный сорт со сладким вкусом и пряным ароматом                                                                                                             - легкие цитрусовые и цветочные н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0</w:t>
            </w:r>
          </w:p>
        </w:tc>
      </w:tr>
      <w:tr>
        <w:trPr>
          <w:trHeight w:val="555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AAZ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Жатецк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,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тонко-ароматный х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</w:tr>
      <w:tr>
        <w:trPr>
          <w:trHeight w:val="555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aphir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пфи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,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тонко-ароматный х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32</w:t>
            </w:r>
          </w:p>
        </w:tc>
      </w:tr>
      <w:tr>
        <w:trPr>
          <w:trHeight w:val="1062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Magnum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ш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гну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,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                                                         - обволакивающая терпкая горечь, и пряные цветочные н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5</w:t>
            </w:r>
          </w:p>
        </w:tc>
      </w:tr>
      <w:tr>
        <w:trPr>
          <w:trHeight w:val="398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gnum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гну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,9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                            - обволакивающая терпкая горечь, и пряные цветочные н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2</w:t>
            </w:r>
          </w:p>
        </w:tc>
      </w:tr>
      <w:tr>
        <w:trPr>
          <w:trHeight w:val="663" w:hRule="exac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-14</w:t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</w:tr>
      <w:tr>
        <w:trPr>
          <w:trHeight w:val="438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Herkules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еркулес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15,7 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- обволакивающая горечь, и тонкий цветочно-фруктовый ар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</w:tr>
      <w:tr>
        <w:trPr>
          <w:trHeight w:val="661" w:hRule="exac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,9</w:t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</w:tr>
      <w:tr>
        <w:trPr>
          <w:trHeight w:val="1132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Polaris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ярис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,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- обволакивающая горечь, и тонкий цветочно-фруктовый ар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2</w:t>
            </w:r>
          </w:p>
        </w:tc>
      </w:tr>
      <w:tr>
        <w:trPr>
          <w:trHeight w:val="552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Nugget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гг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,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 пряный и травяной запах, сильный горький х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</w:tr>
      <w:tr>
        <w:trPr>
          <w:trHeight w:val="1138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арина Бавария (ТМ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новый культурный сорт ароматного хмеля с ароматом свежего хмеля и фруктов с нотками мандарина и цитрусов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при использовании  образует прекрасный  мандариновый аромат и привкус цитрусовых в пиве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</w:tr>
      <w:tr>
        <w:trPr>
          <w:trHeight w:val="1296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лертауер Бланк (НН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,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новый культурный сорт ароматного хмеля с ароматом  маракуйя, манго, грейпфрута, крыжовника и анана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 придает пиву фруктовый и цитрусовый аромат. При однохмелевом способе задачи хмеля может придавать пиву аромат зеленых яблок и манго, иногда аромат крыжовника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</w:tr>
      <w:tr>
        <w:trPr>
          <w:trHeight w:val="709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ьюэлл Мелон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HH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,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новый сорт обладает приятным фруктовым, насыщенным медово-дынным и клубничным ар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</w:tr>
      <w:tr>
        <w:trPr>
          <w:trHeight w:val="723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лерта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аскад (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5.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цветочные, цитрусовые и грейпфрутовые тона средней интенсивности,             лучше всего подходит для стиля Американский Пэйл Э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-10 кг, в картонных коробках по 40 - 50 к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 сухие. AEB-group (Швеция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15"/>
        <w:gridCol w:w="3541"/>
        <w:gridCol w:w="992"/>
        <w:gridCol w:w="992"/>
        <w:gridCol w:w="1278"/>
        <w:gridCol w:w="765"/>
        <w:gridCol w:w="943"/>
      </w:tblGrid>
      <w:tr>
        <w:trPr>
          <w:trHeight w:val="213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/ Седиментация / Темп. Брожения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отгрузки и цена, евро/килограмм</w:t>
            </w:r>
          </w:p>
        </w:tc>
      </w:tr>
      <w:tr>
        <w:trPr>
          <w:trHeight w:val="21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инеш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овосибирс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ур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Пб</w:t>
            </w:r>
          </w:p>
        </w:tc>
      </w:tr>
      <w:tr>
        <w:trPr>
          <w:trHeight w:val="110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Fermolager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Berli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0 -15  °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Рас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RH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. Для производства сортов пива типа Lager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Рекомендуемая дозировка зависит от температуры брожения и плотности сусла (80-250 г / гл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кончательная плотность - 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>
          <w:trHeight w:val="110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Fermolager 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0 -15  °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Для производства сортов пива типа Lager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Рекомендуемая дозировка зависит от температуры брожения и плотности сусла (80-250 г / гл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кончательная плотность - 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118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Fermo-A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6 - 22 °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Для производства эля, IPA и других сортов пива верхового брожения. Окончательный аромат нейтральный, слегка эфирный, тем самым подчеркивается профиль хмелевого аро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 сухие. Fermentis (Фран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3544"/>
        <w:gridCol w:w="979"/>
        <w:gridCol w:w="1002"/>
        <w:gridCol w:w="1290"/>
        <w:gridCol w:w="760"/>
        <w:gridCol w:w="930"/>
      </w:tblGrid>
      <w:tr>
        <w:trPr>
          <w:trHeight w:val="35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/ Седиментация / Темп. Брож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отгрузки и цена, евро/килограмм</w:t>
            </w:r>
          </w:p>
        </w:tc>
      </w:tr>
      <w:tr>
        <w:trPr>
          <w:trHeight w:val="3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инеш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овосибирс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урс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Пб</w:t>
            </w:r>
          </w:p>
        </w:tc>
      </w:tr>
      <w:tr>
        <w:trPr>
          <w:trHeight w:val="9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W 34/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амый популярный штамм для низового брожения (Вайенштефан, Германи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</w:tr>
      <w:tr>
        <w:trPr>
          <w:trHeight w:val="9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спользуются для производства пива типа "Пилс" и лагерного пива с нейтральным вкусом (Хюрлиманн, Швейцари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</w:tr>
      <w:tr>
        <w:trPr>
          <w:trHeight w:val="9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именяется для лагерного пива с мягким, слегка фруктовым ароматом. Так же известен как Rh (Берлин, Германи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72</w:t>
            </w:r>
          </w:p>
        </w:tc>
      </w:tr>
      <w:tr>
        <w:trPr>
          <w:trHeight w:val="9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0 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амые популярные и надежные дрожжи для верхового брожения. Создают прекрасный вкусовой оттенок и используются для многих сортов специального пива - крепкого, с содержанием алкоголя 7,5-11,5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</w:tr>
      <w:tr>
        <w:trPr>
          <w:trHeight w:val="10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WB-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8 - 24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пециальные дрожжи для пшеничного пива, придающие пиву легкие фенольные и эфирные ноты - типичные для пшеничного пи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42</w:t>
            </w:r>
          </w:p>
        </w:tc>
      </w:tr>
      <w:tr>
        <w:trPr>
          <w:trHeight w:val="8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Saflag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0 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иболее популярны для производства Эля, отличающиеся способностью быстрого сбраживания и очень хорошей седиментацией, что позволяет получить  хорошо осветленное пиво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собенно хорошо подходит для брожения в ЦК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</w:tr>
      <w:tr>
        <w:trPr>
          <w:trHeight w:val="10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US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 низкой до сре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2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более популярный американский штамм, придающие пиву сбалансированные, тонкие ароматы с пряными нот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3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рожжи жидкие. Wyeast lab. (US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мальная партия 15 пакетов по 125 м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15"/>
        <w:gridCol w:w="5251"/>
        <w:gridCol w:w="3260"/>
      </w:tblGrid>
      <w:tr>
        <w:trPr>
          <w:trHeight w:val="213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/ Седиментация / Темп. Брожения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отгрузки и цена, рубли/упаковка</w:t>
            </w:r>
          </w:p>
        </w:tc>
      </w:tr>
      <w:tr>
        <w:trPr>
          <w:trHeight w:val="34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юберцы</w:t>
            </w:r>
          </w:p>
        </w:tc>
      </w:tr>
      <w:tr>
        <w:trPr>
          <w:trHeight w:val="662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London Ale (1028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низкой до сре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5 - 22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Богатый минеральный профиль с некоторым фруктовым оттен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662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Irish Ale (1084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- 22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Этот штамм дрожжей особенно хорошо подходит для темных и тяжелых сортов пи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662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Ringwood Ale (1187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- 2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рожжи с особенным вкусовым букетом - фруктовый оттенок с нотками солода. При использовании дает высокую осаждаемость и без дополнительной фильтр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846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London Ale III (1318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3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Созданы в классической лондонской пивоварне. Эти дрожжи имеют прекрасный солодый и хмелевой профиль. Фруктовый, очень легкий и мягко сбалансированный вк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942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Northwest Ale (1332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4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дин из классических штаммов дрожжей для Элей из пивоварен северо-запада США. Создает солодовый и слегка фруктовый оттенок с хорошей глубиной и слож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83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London ESB Ale (1762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2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анный штамм дрожжей имеет чрезвычайно высокую седиментацию. Достигаются яркие оттенки пива, с нотками фруктов и не требует фильтрации п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98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elgian Ardennes (1968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 - 24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дин из лучших и универсальных штаммов для производства классического бельгийского Эля. Этот штамм создает хорошее сочетание фруктовых оттенков с тонкими пряными но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686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elgian Lambic Blend (3278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7 - 24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Смесь культур дрожжей и бактерий для спонтанно-ферментированного п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71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Belgian Abbey II (3333) 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8 - 24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личный штамм дрожжей для варки бельгийских темных крепких Э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71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German Wheat (3522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7 - 24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Немецкий штамм дрожжей для пшеничного пива с высокой седимента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71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ohemian Lager (2124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 низкой до сре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8 - 22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опулярный тип дрожжей для низового брожения. Универсальный штамм, производит отличный солодовый профи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  <w:tr>
        <w:trPr>
          <w:trHeight w:val="71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Bavarian Lager (2206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 средней до высо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8 - 14 °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Используется многими немецкими пивоварнями для создания богатого и насыщенного вкуса п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Специальный пакет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Activator</w:t>
      </w:r>
      <w:r>
        <w:rPr>
          <w:rFonts w:cs="Times New Roman" w:ascii="Times New Roman" w:hAnsi="Times New Roman"/>
          <w:i/>
          <w:sz w:val="18"/>
          <w:szCs w:val="18"/>
        </w:rPr>
        <w:t>™, в котором находятся живые дрожжи содержит живые клетки дрожжей в жидкой суспензии. Эта дрожжевая суспензия находится в оптимальном состоянии для хранения и сохраняет способность к быстрой и полной фермент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Пакет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Activator</w:t>
      </w:r>
      <w:r>
        <w:rPr>
          <w:rFonts w:cs="Times New Roman" w:ascii="Times New Roman" w:hAnsi="Times New Roman"/>
          <w:i/>
          <w:sz w:val="18"/>
          <w:szCs w:val="18"/>
        </w:rPr>
        <w:t xml:space="preserve">™ включает в себя стерильный мешочек с питательной жидкостью, которая при разрыве выпускает содержимое в дрожжевую суспензию и активирует паке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Эти питательные вещества инициируют обмен веществ, которые в свою очередь генерируют CO2 и вызывают увеличение паке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Этот способ сокращает время подготовки дрожжей для процесса брожения. Активация также служит в качестве теста на жизнеспособность культуры - расширение пакета является показателем жизнеспособности 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активности дрожжей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жидкие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 WHITE LAB. (U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Заказ кратно 4 литр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Возможен заказ любых дрожжей из каталог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WHITELABS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COM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961"/>
        <w:gridCol w:w="3260"/>
      </w:tblGrid>
      <w:tr>
        <w:trPr>
          <w:trHeight w:val="2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/ Седиментация / Темп. Броже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отгрузки и цена, рубли/упаковка</w:t>
            </w:r>
          </w:p>
        </w:tc>
      </w:tr>
      <w:tr>
        <w:trPr>
          <w:trHeight w:val="2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WLP001 California Ale Yea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20-23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Эти дрожжи знамениты своим чистым сбалансированным вкусом. Их возможно использовать практически для любых типов элей. Дрожжи подчеркивают ароматику хм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90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WLP002 English Ale Yea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чень 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-20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лассический штамм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ESB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из одной из крупнейших английских независимых пивоварен. Данные дрожжи лучше всего подходят для английских элей, в т.ч.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mild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bitter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, портеров, а также английских стаутов. Использование этих дрожжей придаст пиву очень чистый вкус с небольшим сладким послевкуси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66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WLP007 Dry English Ale Yeas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средней до высо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8-21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Чистые дрожжи с высокой степенью седиментации и сбраживания. Эти дрожжи похожи на штамм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02 по вкусовому профилю, но сбраживание выше на 10%. Это исключает сладковатое послевкусие и делает дрожжи более подходящими для элей с высокой плотностью. Конечная плотность достигается быстро. 80%-ное сбраживание достигается даже для пива с содержанием алкоголя 1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300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Hefeweizen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l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Yeas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20-22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Этот  знаменитый немецкий штамм дрожжей используется в производстве традиционных, аутентичных сортов пшеничного пива. Дрожжи придают пиву банановые и гвоздичные нотки, которые традиционно ассоциируются с немецким пшеничным пив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105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WLP400 Belgian Wit Ale Yea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низкой до сре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20-23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Немного фенольные и терпкие, это оригинальные дрожжи, используемые для производства пива сорта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W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в Бельг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500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onastery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l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Yeas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т низкой до сре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9-22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Из бельгийского монастыря, где монахи варили пиво, этот штамм привносит во вкус отчетливые фруктовые и сливовые нотки. Прекрасные дрожжи для пива высокой плотности, бельгийских элей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dubbel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tripple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9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550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Belgian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Al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Yeas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20-25 °С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езонные бельгийские эли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Belgi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Red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Belgi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Brown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Beer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- вот лишь некоторые классические типы бельгийского пива, которые можно создать, используя этот штамм дрожжей. Фенольные и пикантные нотки доминируют во вкусе, фруктовые нотки выражены слабее, чем при использовании штамма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0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68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WLP565 Belgian Saison I Yea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Верх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20-23 °С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лассический сезонный штамм из Валлонии. Он придает землистый, перечный и пикантный вкус и легкую сладость. Сезонные сорта с высокой плотностью пивовары могут добродить альтернативными дрожжами, добавленными после 75% сбраживан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Заметка пивоварам: этот штамм склонен приостанавливать броженне, а затем, в период до 2х недель, снова его запускать. Удостоверьтесь, что сусло достаточно насыщено кислородом, и позвольте температуре расти, чтобы ферментация полностью завершилась. Некоторые пивовары добавляют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01 для завершения процесс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9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WLP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830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German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Lager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Yeas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10-13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Этот штамм - один из наиболее широко распространенных дрожжей для лагеров в мире. Очень солодовый и чистый, великолепен для немецких лагеров, сортов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Pilsn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Oktoberfest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Marzen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  <w:tr>
        <w:trPr>
          <w:trHeight w:val="7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WLP833 German Bock Lager Yea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Низ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lang w:eastAsia="ru-RU"/>
              </w:rPr>
              <w:t>9-13 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Из Альп южной Баварии, эти дрожжи используются для производства пива, хорошо сбалансированного между солодовым и хмелевым профилем. Прекрасный солодовый профиль подходит для пива типов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Bock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Doppelbock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Octoberfest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.  Универсальные лагерные дрожжи. Данный штамп  получил огромную популярность у производителей классических американских Пилзнеров. Дрожжи также подходят для лагеров типа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Helles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,5 литра - 17560  руб/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 литр - 26900 руб/ш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литра - 47830 руб/ш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ющие средств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oSaf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в канистрах по 20-30 кг. </w:t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4147"/>
        <w:gridCol w:w="1113"/>
        <w:gridCol w:w="1096"/>
        <w:gridCol w:w="1287"/>
        <w:gridCol w:w="6"/>
        <w:gridCol w:w="919"/>
        <w:gridCol w:w="1159"/>
      </w:tblGrid>
      <w:tr>
        <w:trPr>
          <w:trHeight w:val="156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Описание и параметры мойк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отгрузки и цена, рубли/килограмм</w:t>
            </w:r>
          </w:p>
        </w:tc>
      </w:tr>
      <w:tr>
        <w:trPr>
          <w:trHeight w:val="15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инешм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овосибирск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ур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Пб</w:t>
            </w:r>
          </w:p>
        </w:tc>
      </w:tr>
      <w:tr>
        <w:trPr>
          <w:trHeight w:val="351" w:hRule="atLeas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 xml:space="preserve">Щелочные пенные средства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 xml:space="preserve"> дезинфицирующим эффектом. 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Комплексная мойка и дезинфекция технологического оборудования: емкостей, трубопроводов, транспортерных лент, блоков розлива, инструментов, тары, полов и стен.</w:t>
            </w:r>
          </w:p>
        </w:tc>
      </w:tr>
      <w:tr>
        <w:trPr>
          <w:trHeight w:val="96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иосейф                                    (Хлороф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Щелочное пенное моющее средство с дез. эффектом на основе активного хлора (более 5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Пеногенератор, ручная мойка, замачивание. С=1-3%, t=20-40С, τ=5-10 мин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 xml:space="preserve">Щелочные беспенные средства. 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Мойка технологического оборудования: емкостей, варочных аппаратов, фильтров, бродильных танков, ЦКТ, форфасов, блоков розлива, кегов, трубопроводов, пастеризаторов, сатураторов, бутылей (ПКБ и ПЭТФ) и т.д.</w:t>
            </w:r>
          </w:p>
        </w:tc>
      </w:tr>
      <w:tr>
        <w:trPr>
          <w:trHeight w:val="74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иосейф-2                              (Сипактив)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Щелочное беспенное средство для мойки пищевого оборуд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, замачивание. С=0,5-3%, t=20-80С, τ=30-60 ми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 xml:space="preserve">Кислотные беспенные средства.  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Мойка и дезинфекция оборудования: емкостей, варочных аппаратов, фильтров, бродильных танков, блоков розлива, ЦКБА, кегов, трубопроводов, теплообменников, пастеризаторов, купажных емкостей и т.д. Удаляет минеральные отложения.</w:t>
            </w:r>
          </w:p>
        </w:tc>
      </w:tr>
      <w:tr>
        <w:trPr>
          <w:trHeight w:val="1221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иосейф Ацида-3                     (Нитрацид CIP)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Кислотное беспенное средство для мойки пищевого оборуд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0,5-3%, t=20-45С, τ=20-40 ми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Дезинфекция поверхностей. 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Дезинфекция оборудования: емкостей, варочных аппаратов, фильтров, бродильных танков, блоков розлива, ЦКБА, кегов, трубопроводов, теплообменников, пастеризаторов, купажных емкостей и т.д. Обладает широким бактерицидным действием против всех групп микроорганизмов (бактерии, дрожжи, вирусы и т.д.).</w:t>
            </w:r>
          </w:p>
        </w:tc>
      </w:tr>
      <w:tr>
        <w:trPr>
          <w:trHeight w:val="713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терицид форте 15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Дезинфицирующее средство содержание НУК 1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0,1-0,5%, t=5-20С, τ=10-20 мин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4</w:t>
            </w:r>
          </w:p>
        </w:tc>
      </w:tr>
      <w:tr>
        <w:trPr>
          <w:trHeight w:val="421" w:hRule="atLeas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Щелочное беспенное средство для внутренней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CIP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) мойки на основе гипохлорита натрия.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Средство для циркуляционной мойк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пищевого оборудования методом циркуляции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и для таромоечных маш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Удаляет особо стойкие отложения – углеводы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атурированный белок, липиды, масла, копоть, пригар, и т.д. с любых щелочестойких поверхностей.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13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Биосейф -3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(Хлоросип)                           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центрированное жидкое высокощелочное беспенное средство. Обладает высоким очищающим действием. Работает в воде любой жесткости. Полностью растворяется в воде.</w:t>
            </w:r>
          </w:p>
          <w:p>
            <w:pPr>
              <w:pStyle w:val="Normal"/>
              <w:shd w:fill="FFFFFF" w:val="clear"/>
              <w:spacing w:lineRule="exact" w:line="226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Мойка производится методом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циркуляции,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 замачивания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протирки, с применением УЗВ.  После обработки обязательная промывка водой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1-2%, t=10-40 С, τ=20-40 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769" w:hRule="exac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ниверсальное пенное кислотное моющее средство для мойки пищевого оборудования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о предназначено для удаления сложных солевых, жировых, белковых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отложений, нагаров, накипи, остатков продукта с поверхностей из нержавеющей стали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юминия и его сплавов, кислотостойких пластмасс, керамики.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spacing w:before="120" w:after="36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3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153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Биосейф Ацида                    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86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Концентрированное жидкое пенное средство на основе ортофосфорной кислоты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хорошо растворимо в воде. Эффективно в воде любой жесткости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 xml:space="preserve">Раствор наносится на обрабатываемую поверхность щеткой, губкой, методом распыления, выдержать 3-5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инут, растереть щеткой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2-3%, t=20-30С, τ=20-40 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9</w:t>
            </w:r>
          </w:p>
        </w:tc>
      </w:tr>
      <w:tr>
        <w:trPr>
          <w:trHeight w:val="349" w:hRule="atLeast"/>
        </w:trPr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мплексная санитарная мойка различных поверхностей (нержавеющая сталь, керамика, стеклоэмаль, пластмассы).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Средст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назначено для комплексной санитарной мойки различных поверхностей (нержавеющая сталь, керамика, стеклоэмаль, пластмассы). Удаляет загрязнения, в т.ч. застарелые, масло-жирового, белкового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пыль, грязь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ичтожает бактерии, дрожжев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ибки и предотвращает рост плесени.</w:t>
            </w:r>
          </w:p>
        </w:tc>
      </w:tr>
      <w:tr>
        <w:trPr>
          <w:trHeight w:val="71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Биосейф -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(Кватрофом час)                  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сокопенное моющее и обезжиривающее средство с дезинфицирующим эффектом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CIP-мойка / циркуляция. С=0,5-3%, t=20-45С, τ=20-40 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</w:rPr>
        <w:t>Преимущества моющих средств BioSaf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Изготовлено на немецком оборудовании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 основе сырья мирового лидера химической отрасли немецкой компании "BASF"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Цветная упаковка, соответствующая содержанию емк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Цены в рублях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Консультационная поддержка опытных технологов-пивовар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очки из-</w:t>
      </w:r>
      <w:r>
        <w:rPr/>
        <w:t>под Виски/Бурбона, Бренди (под заказ)</w:t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7"/>
        <w:gridCol w:w="4252"/>
        <w:gridCol w:w="992"/>
        <w:gridCol w:w="993"/>
        <w:gridCol w:w="1134"/>
        <w:gridCol w:w="708"/>
        <w:gridCol w:w="709"/>
      </w:tblGrid>
      <w:tr>
        <w:trPr>
          <w:trHeight w:val="4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Бочка дубова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0 литр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Бочка изготовлена из американского дуба.  Использование данных бочек придает пивным напиткам новые, изысканные, вкусовые оттенк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отгрузки и цена, доллар/штука</w:t>
            </w:r>
          </w:p>
        </w:tc>
      </w:tr>
      <w:tr>
        <w:trPr>
          <w:trHeight w:val="1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инеш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юбер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овосиби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у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Пб</w:t>
            </w:r>
          </w:p>
        </w:tc>
      </w:tr>
      <w:tr>
        <w:trPr>
          <w:trHeight w:val="59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 же наша компания  предлагает Вашему предприятию комплексную консультационную и сервисную поддержку, в  рамках которой мы представляем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 Программу совместных варок на собственной пивоварне (г.Москва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1. Варка пива лагерного типа с американским хмелем и дрожжам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ermoLager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2. Варка пива верхового брожения с американским хмелем и дрожжам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ermoAle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1.3. Варка пшеничного пива с американским хме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4. Варка кваса по технологии с применением дрожж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ermoLager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1.5. Варка пива с применением  различных специальных солодов для создания уникальных сортов пива верхового и низового брожения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 Обучение сотрудников пивоварни (выезд технолога на Ваше производство)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>2.1. Варке пива как по классической технологии, так и с использованием "крафтовых" элементов: варка американ пейл эль, индиан пейл эль, пшеничного пива с различными добавками и применение сухого охмеления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2.2. Правильное ведение технологических журналов по варке, брожению и дображиванию пива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2.3. Правильная мойка емкостного оборудования на базе пивоваренного завод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 Обучение пивоваров по программе "Пивной сомелье"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1. Правильная подача пива различных типов в соответствующую стеклянную посуду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2. Определение типа (стиля) пива по цвету, аромату, вкусу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3.Органолептическая оценка специальных солодов и применение их при варке пива для получения определенного вкуса, цвета, аромата в пиве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4. Органолептическая оценка американского хмеля и применение его при варке пива для получения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пределенного вкуса, аромата в пиве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5. Применение различных добавок в пиве: травы, специй, цедры фруктов, кофе, меда и т.п. Их влияние на вкус, цвет, аромат пив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4. А так же комплекс услуг дипломированных технологов: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подбору ингредиентов – солод, хмель, дрожжи, экстракты, моющие средств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здание и проработка рецептур под заказ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каждому этапу процесса варки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иск и подбор расходных материалов (фильтры, моющие средства, тара и т.д.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выбору и установке пивоваренного оборудования с нуля.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Style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уважением,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оводитель отдела продаж                                                                                    Морозов Дмитрий Алекс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Моб:8 (903) 787-01-51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  <w:hyperlink r:id="rId3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morozov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grainrus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.com</w:t>
        </w:r>
      </w:hyperlink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A6A6A6"/>
          <w:sz w:val="18"/>
          <w:szCs w:val="18"/>
        </w:rPr>
      </w:pPr>
      <w:r>
        <w:rPr>
          <w:rFonts w:cs="Times New Roman" w:ascii="Times New Roman" w:hAnsi="Times New Roman"/>
          <w:i/>
          <w:color w:val="A6A6A6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A6A6A6"/>
          <w:sz w:val="20"/>
          <w:szCs w:val="20"/>
        </w:rPr>
      </w:pPr>
      <w:r>
        <w:rPr>
          <w:rFonts w:cs="Times New Roman" w:ascii="Times New Roman" w:hAnsi="Times New Roman"/>
          <w:i/>
          <w:color w:val="A6A6A6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374650</wp:posOffset>
          </wp:positionH>
          <wp:positionV relativeFrom="paragraph">
            <wp:posOffset>243205</wp:posOffset>
          </wp:positionV>
          <wp:extent cx="7048500" cy="228600"/>
          <wp:effectExtent l="0" t="0" r="0" b="0"/>
          <wp:wrapSquare wrapText="bothSides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4" r="-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7048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95580</wp:posOffset>
          </wp:positionH>
          <wp:positionV relativeFrom="paragraph">
            <wp:posOffset>-369570</wp:posOffset>
          </wp:positionV>
          <wp:extent cx="2947035" cy="514350"/>
          <wp:effectExtent l="0" t="0" r="0" b="0"/>
          <wp:wrapTight wrapText="bothSides">
            <wp:wrapPolygon edited="0">
              <wp:start x="-2" y="0"/>
              <wp:lineTo x="-2" y="20663"/>
              <wp:lineTo x="4296" y="20663"/>
              <wp:lineTo x="8593" y="20663"/>
              <wp:lineTo x="12354" y="20663"/>
              <wp:lineTo x="14098" y="18281"/>
              <wp:lineTo x="13963" y="12706"/>
              <wp:lineTo x="21484" y="7941"/>
              <wp:lineTo x="21484" y="0"/>
              <wp:lineTo x="-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0" r="-1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94703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195580</wp:posOffset>
          </wp:positionH>
          <wp:positionV relativeFrom="paragraph">
            <wp:posOffset>-260985</wp:posOffset>
          </wp:positionV>
          <wp:extent cx="6724650" cy="585470"/>
          <wp:effectExtent l="0" t="0" r="0" b="0"/>
          <wp:wrapSquare wrapText="bothSides"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724650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kingmalt.com/product/munich-malt/" TargetMode="External"/><Relationship Id="rId3" Type="http://schemas.openxmlformats.org/officeDocument/2006/relationships/hyperlink" Target="mailto:manager@todbee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08:00Z</dcterms:created>
  <dc:creator>SERVER-BHG</dc:creator>
  <dc:description/>
  <cp:keywords/>
  <dc:language>en-US</dc:language>
  <cp:lastModifiedBy>Chidalina</cp:lastModifiedBy>
  <cp:lastPrinted>2016-11-03T13:51:00Z</cp:lastPrinted>
  <dcterms:modified xsi:type="dcterms:W3CDTF">2016-12-28T08:21:00Z</dcterms:modified>
  <cp:revision>7</cp:revision>
  <dc:subject/>
  <dc:title/>
</cp:coreProperties>
</file>