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ИЕВ ПАВЕЛ ЯГУТИЛ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ОВЕРШЕНСТВОВАНИЕ ТЕХНОЛОГИИ РОССИЙСКИХ КОНЬЯКОВ НА ОСНОВЕ СИСТЕМНОЙ МЕТОДОЛОГИИ РАЗВИТИЯ И УПРАВЛЕНИЯ КОНЬЯЧНЫМ ПРОИЗВОД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 05.18.07 – Биотехнология пищевых продук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алкогольная и безалкогольная промышленность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пециальность 05.02.23 – Стандартизация и управление качеством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реферат диссертации на соискание ученой степен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а технических на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 - 2009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выполнена в ОАО «Дербентский коньячный комбинат» и ГУ ВНИИ пивоваренной, безалкогольной и винодельческой промышленности РАСХН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  <w:tab w:val="left" w:pos="5245" w:leader="none"/>
        </w:tabs>
        <w:spacing w:lineRule="auto" w:line="360"/>
        <w:ind w:left="5103" w:hanging="4394"/>
        <w:rPr/>
      </w:pPr>
      <w:r>
        <w:rPr>
          <w:sz w:val="28"/>
          <w:szCs w:val="28"/>
        </w:rPr>
        <w:t xml:space="preserve">Научный консультант:                        академик РАСХН, доктор             технических наук, профессор 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Оганесянц Лев Арсенович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firstLine="510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фициальные оппоненты:                  доктор технических наук,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офессор 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Елисеев Михаил Николаевич </w:t>
      </w:r>
    </w:p>
    <w:p>
      <w:pPr>
        <w:pStyle w:val="Normal"/>
        <w:spacing w:lineRule="auto" w:line="360"/>
        <w:ind w:left="510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ктор сельскохозяйственных наук, профессор 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джабов Ага-Магомед Курбанович</w:t>
      </w:r>
    </w:p>
    <w:p>
      <w:pPr>
        <w:pStyle w:val="Normal"/>
        <w:ind w:left="510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ктор технических наук, профессор</w:t>
      </w:r>
    </w:p>
    <w:p>
      <w:pPr>
        <w:pStyle w:val="Normal"/>
        <w:spacing w:lineRule="auto" w:line="360"/>
        <w:ind w:firstLine="5103"/>
        <w:rPr>
          <w:sz w:val="28"/>
          <w:szCs w:val="28"/>
        </w:rPr>
      </w:pPr>
      <w:r>
        <w:rPr>
          <w:sz w:val="28"/>
          <w:szCs w:val="28"/>
        </w:rPr>
        <w:t>Матисон Валерий Арвидович</w:t>
      </w:r>
    </w:p>
    <w:p>
      <w:pPr>
        <w:pStyle w:val="Normal"/>
        <w:ind w:firstLine="510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103" w:leader="none"/>
        </w:tabs>
        <w:spacing w:lineRule="auto" w:line="360"/>
        <w:ind w:left="5103" w:hanging="4394"/>
        <w:rPr>
          <w:b/>
          <w:b/>
          <w:sz w:val="28"/>
          <w:szCs w:val="28"/>
        </w:rPr>
      </w:pPr>
      <w:r>
        <w:rPr>
          <w:sz w:val="28"/>
          <w:szCs w:val="28"/>
        </w:rPr>
        <w:t>Ведущая организация:                        Московский государственный  университет технологий и управл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5103" w:leader="none"/>
        </w:tabs>
        <w:ind w:left="5103" w:hanging="4394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иментальная часть </w:t>
      </w:r>
    </w:p>
    <w:p>
      <w:pPr>
        <w:pStyle w:val="Normal"/>
        <w:rPr/>
      </w:pPr>
      <w:r>
        <w:rPr>
          <w:b/>
          <w:sz w:val="28"/>
          <w:szCs w:val="28"/>
        </w:rPr>
        <w:t>2 Объекты и методы исслед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качестве объектов исследования в работе использовал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процессы и продукцию Дербентского комбината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молодые коньячные спирты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коньячные спирты, выдержанные в контакте с дубовыми клепками, обработанными различными способами;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-дубовую щепу из древесины дуба черешчатого (</w:t>
      </w:r>
      <w:r>
        <w:rPr>
          <w:color w:val="0000FF"/>
          <w:sz w:val="28"/>
          <w:szCs w:val="28"/>
          <w:lang w:val="en-US"/>
        </w:rPr>
        <w:t>Q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en-US"/>
        </w:rPr>
        <w:t>robur</w:t>
      </w:r>
      <w:r>
        <w:rPr>
          <w:color w:val="0000FF"/>
          <w:sz w:val="28"/>
          <w:szCs w:val="28"/>
        </w:rPr>
        <w:t>), произрастающего на юге России, в виде пластин длиной 200 мм, шириной 35 мм и толщиной 15 мм. Дубовая щепа была получена из клепок, ранее используемых для выдержки коньяка в течение пяти и более лет. Перед использованием щепу обрабатывали щелочным и термическим методами.</w:t>
      </w:r>
    </w:p>
    <w:p>
      <w:pPr>
        <w:pStyle w:val="Normal"/>
        <w:spacing w:lineRule="auto" w:line="360"/>
        <w:ind w:firstLine="708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На ОАО «Дербентский коньячный комбинат» разработаны технологии введения спирта-сырца, выработанного из дрожжевых осадков, в перегоняемый виноматериал, пропускания нагретого спирта с перегонного аппарата через реакторы с термически обработанной дубовой щепой, значительно улучшающие качество коньячных спиртов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708"/>
        <w:rPr>
          <w:b/>
          <w:b/>
          <w:bCs/>
        </w:rPr>
      </w:pPr>
      <w:r>
        <w:rPr>
          <w:bCs/>
        </w:rPr>
        <w:t xml:space="preserve">                         </w:t>
      </w:r>
    </w:p>
    <w:p>
      <w:pPr>
        <w:pStyle w:val="Normal"/>
        <w:spacing w:lineRule="auto" w:line="360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20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 Повышение качества коньячных спиртов путем использования в процессе дистилляции спирта-сырца, полученного из дрожжевых осадков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Хорошо известно, что одним из наиболее эффективных приемов, заметно улучшающих качество коньячных спиртов при дистилляции, является добавление в коньячный виноматериал дрожжей. Согласно общей технологической инструкции приготовления коньяков, в коньячном виноматериале содержание дрожжей не должно превышать 2 %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астоящее время при производстве коньяков образуется большое количество дрожжевых осадков, имеющих в своем составе много ценных компонентов – белков, липидов, углеводов и других соединений. Продукты их деградации, переходящие при перегонке в коньячный спирт, а далее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ую продукцию значительно улучшают качественные характеристики коньячных спиртов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ажно отметить, что наряду с повышением качества выпускаемых коньяков данный технологический прием позволит рационально использовать вторичные сырьевые ресурсы винодел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разработанной методологией процессно-ориентированного развития коньячного предприятия и внедрения стратегии повышения качества коньяков, на ОАО «Дербентский коньячный комбинат» была проведена работа по разработке рациональных режимов улучшения качества коньячных спиртов при добавлении в перегоняемый виноматериал спирта-сырца, вырабатываемого из дрожжевых осадк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ыло исследовано влияние различных дозировок спирта-сырца по отношению к объему перегоняемого виноматериала на изменение химического состава и органолептических характеристик коньячных спиртов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ирт-сырец добавляли в виноматериал в следующих количествах по отношению к объему виноматериала: 1,5, 2,5, 5; 7,5; 10; 15; 20 % в пересчете на абсолютный алкоголь (а.а.) Во всех случаях использовали свежие дрожжевые осадки. В качестве контроля использовали коньячный спирт, полученный без добавления в коньячный виноматериал дрожжевых осадко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ы хромато-масс-спектрометрических исследований приведены в таблице 3, результаты органолептической оценки представлены на рисунках 6 и 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3 - Химический состав коньячных спиртов, полученных при введении спирта-сырца в коньячный виноматериал в различных концентр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886"/>
        <w:gridCol w:w="886"/>
        <w:gridCol w:w="886"/>
        <w:gridCol w:w="876"/>
        <w:gridCol w:w="876"/>
        <w:gridCol w:w="876"/>
        <w:gridCol w:w="876"/>
        <w:gridCol w:w="1156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ьируемые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араметры 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г/100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спирта-сырца, % в пересчете на абсолютный алкоголь (а.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</w:tc>
      </w:tr>
      <w:tr>
        <w:trPr>
          <w:trHeight w:val="102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амиловый спир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.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.62</w:t>
            </w:r>
          </w:p>
        </w:tc>
      </w:tr>
      <w:tr>
        <w:trPr>
          <w:trHeight w:val="357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утан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71</w:t>
            </w:r>
          </w:p>
        </w:tc>
      </w:tr>
      <w:tr>
        <w:trPr>
          <w:trHeight w:val="35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опан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9</w:t>
            </w:r>
          </w:p>
        </w:tc>
      </w:tr>
      <w:tr>
        <w:trPr>
          <w:trHeight w:val="34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утан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>
          <w:trHeight w:val="34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утан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4</w:t>
            </w:r>
          </w:p>
        </w:tc>
      </w:tr>
      <w:tr>
        <w:trPr>
          <w:trHeight w:val="55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илэтиловый спир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>
          <w:trHeight w:val="24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ловый спир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</w:tr>
      <w:tr>
        <w:trPr>
          <w:trHeight w:val="40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деги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1</w:t>
            </w:r>
          </w:p>
        </w:tc>
      </w:tr>
      <w:tr>
        <w:trPr>
          <w:trHeight w:val="38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альальдеги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</w:tr>
      <w:tr>
        <w:trPr>
          <w:trHeight w:val="36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</w:tr>
      <w:tr>
        <w:trPr>
          <w:trHeight w:val="34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аце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</w:tr>
      <w:tr>
        <w:trPr>
          <w:trHeight w:val="34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каприн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.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2</w:t>
            </w:r>
          </w:p>
        </w:tc>
      </w:tr>
      <w:tr>
        <w:trPr>
          <w:trHeight w:val="34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каприл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</w:tr>
      <w:tr>
        <w:trPr>
          <w:trHeight w:val="34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лаур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</w:tr>
      <w:tr>
        <w:trPr>
          <w:trHeight w:val="47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мирис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</w:tr>
      <w:tr>
        <w:trPr>
          <w:trHeight w:val="331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форми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5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амилацета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5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1</w:t>
            </w:r>
          </w:p>
        </w:tc>
      </w:tr>
      <w:tr>
        <w:trPr>
          <w:trHeight w:val="193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фуро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41732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6 Органолептический профиль кластера «Категории качества»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72720</wp:posOffset>
            </wp:positionV>
            <wp:extent cx="5934075" cy="4191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7 Органолептический профиль кластера «Вкусо-ароматический комплекс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к видно из таблицы 3, при повышении концентрации спирта-сырца, вводимого в перегоняемый виноматериал, значительно, по сравнению с контролем увеличивается массовая концентрация средних эфиров, в том числе энантовых эфиров: этилкаприната, этилкаприлата и других, положительно влияющих на органолептические характеристики коньячного спирта. Так, если в контроле содержание этилкаприната составляла 8,22 мг/100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о при концентрации задаваемого спирта-сырца в диапазоне 1,5 - 20 % в пересчете на абсолютный алкоголь (а.а.) эта величина повышается до 14,55 - 42,92 мг/100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величением количества спирта-сырца увеличивается также массовая концентрация высших спиртов, уксусной кислоты, а также фурфурола. Изменения химического состава коньячных спиртов являются отражением процессов деградации дрожжевой клетк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видно из данных, представленных на рисунках 6 и 7, опытные образцы по своим качественным показателям значительно превосходили контрольные образцы. Наилучшие результаты по описателям кластера «категории качества» соответствуют образцам спиртов, полученных при содержании спирта-сырца в виноматериале от 5 до 10 % в пересчете на абсолютный алкоголь (а.а.). Это подтверждается и кластером «вкусо-ароматический комплекс». В образцах коньячных спиртов с высокими концентрациями энантовых эфиров, соответствующим концентрациям спирта-сырца 15 и 20 % в пересчете на абсолютный алкоголь (а.а.), дегустаторы отметили ярко выраженные цветочные и плодовые тона. Но, в тоже время, в этих образцах, присутствовали сильные дрожжевой и сырцовый тона, а также небольшой сивушный оттенок, что значительно ухудшало органолептические характеристики коньячного спирт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снижении содержания спирта-сырца в перегоняемом виноматериале до 5,0 – 7,5 % в пересчете на абсолютный алкоголь (а.а.) сивушный, дрожжевой и сырцовые тона исчезали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альнейшие исследования проводили с использованием свежих дрожжевых осадков, а также осадков, хранившихся в течение 1,5 и 3,0-х месяцев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нализ экспериментальных данных показал, что при увеличении срока хранения дрожжей массовая концентрация высших спиртов и средних эфиров в коньячных спиртах повышаетс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, при добавлении в коньячный виноматериал спирта-сырца, полученного из свежих дрожжевых осадков в количестве 7,5 % в пересчете на абсолютный алкоголь (а.а.) массовая концентрация высших спиртов составила 262 мг/100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 использовании дрожжевых осадков, хранившихся 1,5 и 3 месяцев массовая концентрация высших спиртов увеличилась до 296 и 298 мг/100с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соответственно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нные по изменению содержания средних эфиров отражают тенденцию, подобную для высших спиртов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зультаты органолептического анализа показали, что с увеличением сроков хранения дрожжей усиливаются энантовые и цветочные оттенки в коньячном спирте. В тоже время, в этих образцах ощущаются сырцовые и сивушные тона, а также тона разложившихся дрожжей, которые не наблюдаются в образцах с использованием свежих дрожжевых осадков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проведенных исследований показана целесообразность введения спирта-сырца, полученного из свежих дрожжевых осадков, в коньячный виноматериал перед перегонкой. Этот технологический прием способствует значительному улучшению качественных показателей коньячных спиртов. Установлена оптимальная концентрация спирта-сырца в виноматериале - 5,0 – 7,5 % в пересчете на абсолютный алкоголь (а.а.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 Обогащение коньячных спиртов компонентами древесины дуба в процессе дистилляции</w:t>
      </w:r>
    </w:p>
    <w:p>
      <w:pPr>
        <w:pStyle w:val="Normal"/>
        <w:spacing w:lineRule="auto" w:line="360"/>
        <w:ind w:firstLine="72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лассическая технология производства коньяков, предусматривающая длительную выдержку коньячных спиртов в контакте с древесиной  дуба, позволяет получать продукцию очень высокого качества. Однако вследствие ряда причин, таких как длительность технологического процесса, высокая стоимость дубовой тары, потери при испарении и другие факторы, эта технология применяется в основном для производства дорогой и элитной продукции.</w:t>
      </w:r>
    </w:p>
    <w:p>
      <w:pPr>
        <w:pStyle w:val="Normal"/>
        <w:spacing w:lineRule="auto" w:line="360"/>
        <w:ind w:firstLine="720"/>
        <w:rPr>
          <w:b/>
          <w:b/>
          <w:color w:val="0000FF"/>
          <w:sz w:val="32"/>
          <w:szCs w:val="32"/>
          <w:u w:val="single"/>
        </w:rPr>
      </w:pPr>
      <w:r>
        <w:rPr>
          <w:color w:val="0000FF"/>
          <w:sz w:val="28"/>
          <w:szCs w:val="28"/>
        </w:rPr>
        <w:t>В связи с этим весьма актуальными являются исследования, направленные на разработку и внедрение технологических приемов, интенсифицирующих процессы созревания винодельческой продукции с использованием древесины дуба.</w:t>
      </w:r>
    </w:p>
    <w:p>
      <w:pPr>
        <w:pStyle w:val="Normal"/>
        <w:spacing w:lineRule="auto" w:line="360"/>
        <w:ind w:firstLine="720"/>
        <w:rPr/>
      </w:pPr>
      <w:r>
        <w:rPr>
          <w:color w:val="0000FF"/>
          <w:sz w:val="28"/>
          <w:szCs w:val="28"/>
        </w:rPr>
        <w:t>Целью исследования являлось изучение влияния различных режимов обогащения коньячных спиртов компонентами древесины дуба при дистилляции на химический состав и органолептические показатели коньячных спиртов.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Согласно разработанной технологии, в непрерывном перегонном аппарате между дефлегматором и холодильником была установлена емкость объемом 10 м</w:t>
      </w:r>
      <w:r>
        <w:rPr>
          <w:color w:val="0000FF"/>
          <w:sz w:val="28"/>
          <w:szCs w:val="28"/>
          <w:vertAlign w:val="superscript"/>
        </w:rPr>
        <w:t>3</w:t>
      </w:r>
      <w:r>
        <w:rPr>
          <w:color w:val="0000FF"/>
          <w:sz w:val="28"/>
          <w:szCs w:val="28"/>
        </w:rPr>
        <w:t>, заполненная дубовой щепой с размерами 200х35х15 мм. Дубовая щепа была получена из клепок, ранее используемых для выдержки коньяка в течение пяти и более лет. Перед использованием щепу обрабатывали щелочным и термическим методами. Размер щепы и ее количество были подобраны для создания рационального контакта коньячного спирта с поверхностью древесины дуба.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 xml:space="preserve">Горячий спирт, конденсирующийся в дефлегматоре, направляли снизу вверх в емкость с дубовой щепой и выдерживали в ней при температуре 65 – 70 </w:t>
      </w:r>
      <w:r>
        <w:rPr>
          <w:color w:val="0000FF"/>
          <w:sz w:val="28"/>
          <w:szCs w:val="28"/>
          <w:vertAlign w:val="superscript"/>
        </w:rPr>
        <w:t>0</w:t>
      </w:r>
      <w:r>
        <w:rPr>
          <w:color w:val="0000FF"/>
          <w:sz w:val="28"/>
          <w:szCs w:val="28"/>
        </w:rPr>
        <w:t xml:space="preserve">С в течение 8 – 24 ч. 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 xml:space="preserve">Для того чтобы выявить возможность дубовой щепы экстрагировать компоненты древесины в зависимости от времени ее эксплуатации, отбор образцов коньячного спирта осуществляли с различным временным интервалом после запуска установки – через сутки, 1, 2, 3, 4 и 5 недель. 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Таблица 4</w:t>
      </w:r>
      <w:r>
        <w:rPr/>
        <w:t xml:space="preserve"> – Содержание компонентов древесины дуба в коньячных спиртах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40"/>
        <w:gridCol w:w="1140"/>
        <w:gridCol w:w="1140"/>
        <w:gridCol w:w="1140"/>
        <w:gridCol w:w="1140"/>
        <w:gridCol w:w="1140"/>
      </w:tblGrid>
      <w:tr>
        <w:trPr>
          <w:trHeight w:val="398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Наименование показателе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Концентрация компонентов в коньячных спиртах, мг/дм</w:t>
            </w:r>
            <w:r>
              <w:rPr>
                <w:color w:val="0000FF"/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483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№ </w:t>
            </w:r>
            <w:r>
              <w:rPr>
                <w:color w:val="0000FF"/>
                <w:sz w:val="25"/>
                <w:szCs w:val="25"/>
              </w:rPr>
              <w:t>1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тбор через 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№ </w:t>
            </w:r>
            <w:r>
              <w:rPr>
                <w:color w:val="0000FF"/>
                <w:sz w:val="25"/>
                <w:szCs w:val="25"/>
              </w:rPr>
              <w:t>2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тбор через 1 недел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№ </w:t>
            </w:r>
            <w:r>
              <w:rPr>
                <w:color w:val="0000FF"/>
                <w:sz w:val="25"/>
                <w:szCs w:val="25"/>
              </w:rPr>
              <w:t>3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тбор через 2 нед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№ </w:t>
            </w:r>
            <w:r>
              <w:rPr>
                <w:color w:val="0000FF"/>
                <w:sz w:val="25"/>
                <w:szCs w:val="25"/>
              </w:rPr>
              <w:t>4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тбор через 3 нед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№ </w:t>
            </w:r>
            <w:r>
              <w:rPr>
                <w:color w:val="0000FF"/>
                <w:sz w:val="25"/>
                <w:szCs w:val="25"/>
              </w:rPr>
              <w:t>5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тбор через 4 нед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№ </w:t>
            </w:r>
            <w:r>
              <w:rPr>
                <w:color w:val="0000FF"/>
                <w:sz w:val="25"/>
                <w:szCs w:val="25"/>
              </w:rPr>
              <w:t>6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тбор через 5 недел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4-этил-2-метоксифенол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8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Транс-метилокталактон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2,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  <w:lang w:val="en-US"/>
              </w:rPr>
            </w:pPr>
            <w:r>
              <w:rPr>
                <w:color w:val="0000FF"/>
                <w:sz w:val="25"/>
                <w:szCs w:val="25"/>
              </w:rPr>
              <w:t>Цис-метилокталакто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5"/>
                <w:szCs w:val="25"/>
              </w:rPr>
            </w:pPr>
            <w:r>
              <w:rPr>
                <w:bCs/>
                <w:color w:val="0000FF"/>
                <w:sz w:val="25"/>
                <w:szCs w:val="25"/>
              </w:rPr>
              <w:t>Эвгено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Фурфуро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5"/>
                <w:szCs w:val="25"/>
              </w:rPr>
            </w:pPr>
            <w:r>
              <w:rPr>
                <w:bCs/>
                <w:color w:val="0000FF"/>
                <w:sz w:val="25"/>
                <w:szCs w:val="25"/>
              </w:rPr>
              <w:t>Ванили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Сиреневый альдеги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Ванилиновой кислоты </w:t>
            </w:r>
          </w:p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этиловый эфи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α-гидроксисинаповый </w:t>
            </w:r>
          </w:p>
          <w:p>
            <w:pPr>
              <w:pStyle w:val="Normal"/>
              <w:ind w:right="-283" w:hanging="0"/>
              <w:rPr/>
            </w:pPr>
            <w:r>
              <w:rPr>
                <w:color w:val="0000FF"/>
                <w:sz w:val="25"/>
                <w:szCs w:val="25"/>
              </w:rPr>
              <w:t>альдеги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Гидрокси-2-метокси-коричный альдеги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5</w:t>
            </w:r>
          </w:p>
        </w:tc>
      </w:tr>
    </w:tbl>
    <w:p>
      <w:pPr>
        <w:pStyle w:val="TextBodyIndent"/>
        <w:spacing w:lineRule="auto" w:line="360"/>
        <w:ind w:left="0" w:firstLine="9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BodyIndent"/>
        <w:spacing w:lineRule="auto" w:line="360"/>
        <w:ind w:left="0" w:firstLine="900"/>
        <w:rPr/>
      </w:pPr>
      <w:r>
        <w:rPr>
          <w:color w:val="0000FF"/>
          <w:sz w:val="28"/>
          <w:szCs w:val="28"/>
        </w:rPr>
        <w:t>В процессе выдержки коньячного спирта в контакте с дубовой щепой происходило накопление в нем различных соединений древесины дуба – лактонов, эвгенола, продуктов деградации лигнина (таблица 4). Данные соединения активно участвуют в формировании сложного букета коньяков, придавая им ванильно-цветочные, пряные, карамельные и другие оттенки. Так, уже через сутки после запуска установки содержание в коньячном спирте транс-метилокталактона и цис-метилокталактона достигло 0,6 и 0,15 мг/дм</w:t>
      </w:r>
      <w:r>
        <w:rPr>
          <w:color w:val="0000FF"/>
          <w:sz w:val="28"/>
          <w:szCs w:val="28"/>
          <w:vertAlign w:val="superscript"/>
        </w:rPr>
        <w:t>3</w:t>
      </w:r>
      <w:r>
        <w:rPr>
          <w:color w:val="0000FF"/>
          <w:sz w:val="28"/>
          <w:szCs w:val="28"/>
        </w:rPr>
        <w:t xml:space="preserve"> соответственно. Многие ученые относят данные соединения к одним из главных ароматообразующих соединений коньяка. По мере прохождения коньячного спирта через слой дубовой щепы содержание лактонов, а также эвгенола увеличивалось, что может быть вызвано проникновением коньячного спирта в более глубокие слои древесины дуба. Концентрации ванилина, фурфурола, сиреневого и 2-метоксикоричного альдегидов были максимальны в первом образце – 0,54, 0,91, 1,68 и 0,18 мг/дм</w:t>
      </w:r>
      <w:r>
        <w:rPr>
          <w:color w:val="0000FF"/>
          <w:sz w:val="28"/>
          <w:szCs w:val="28"/>
          <w:vertAlign w:val="superscript"/>
        </w:rPr>
        <w:t>3</w:t>
      </w:r>
      <w:r>
        <w:rPr>
          <w:color w:val="0000FF"/>
          <w:sz w:val="28"/>
          <w:szCs w:val="28"/>
        </w:rPr>
        <w:t xml:space="preserve"> соответственно. По мере прохождения коньячного спирта через слой щепы их содержание снижалось, так как, возможно, происходило удаление ароматических альдегидов и фурфурола из поверхностных слоев древесины, подвергнутых более интенсивной термической обработке.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ind w:right="-186" w:firstLine="709"/>
        <w:rPr>
          <w:color w:val="0000FF"/>
        </w:rPr>
      </w:pPr>
      <w:r>
        <w:rPr>
          <w:color w:val="0000FF"/>
          <w:sz w:val="28"/>
          <w:szCs w:val="28"/>
        </w:rPr>
        <w:t>Для всех образцов коньячного спирта, как и в случае классической выдержки характерно преобладание сирингиловых производных над гваяциловыми. Это обусловлено особенностью строения лигнина дуба, его трансформацией в процессе предварительной обработки древесины и выдержки.</w:t>
      </w:r>
      <w:r>
        <w:rPr>
          <w:color w:val="0000FF"/>
          <w:sz w:val="26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 xml:space="preserve">Важно отметить, что эффективность обогащения коньячного спирта компонентами древесины дуба в данном случае достаточно высока – процесс экстракции происходит при высокой температуре - 65 – 70 </w:t>
      </w:r>
      <w:r>
        <w:rPr>
          <w:color w:val="0000FF"/>
          <w:sz w:val="28"/>
          <w:szCs w:val="28"/>
          <w:vertAlign w:val="superscript"/>
        </w:rPr>
        <w:t>0</w:t>
      </w:r>
      <w:r>
        <w:rPr>
          <w:color w:val="0000FF"/>
          <w:sz w:val="28"/>
          <w:szCs w:val="28"/>
        </w:rPr>
        <w:t xml:space="preserve">С. </w:t>
      </w:r>
    </w:p>
    <w:p>
      <w:pPr>
        <w:pStyle w:val="Normal"/>
        <w:spacing w:lineRule="auto" w:line="360"/>
        <w:ind w:right="44" w:firstLine="720"/>
        <w:rPr/>
      </w:pPr>
      <w:r>
        <w:rPr>
          <w:color w:val="0000FF"/>
          <w:sz w:val="28"/>
          <w:szCs w:val="28"/>
        </w:rPr>
        <w:t xml:space="preserve">В результате проведения органолептического анализа было установлено, что коньячный спирт, отобранный через 2 недели после запуска установки (образец № 3) по качественным характеристикам превосходил остальные образцы. Он отличался ярким цветочно-плодовым ароматом с легкими ванильными оттенками, во вкусе был слаженным с энантовыми нотками. В дальнейшем, полученный коньячный спирт был направлен на выдержку в старые бочки или эмалированные резервуары, загруженные дубовыми клепками. Это является важным моментом в производстве коньяков при дефиците новых дубовых бочек. 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Таким образом, установлено, что разработанный выше технологический прием является эффективным способом обогащения коньячного спирта компонентами древесины дуба при перегонке, позволяющий рационально использовать тепловую энергию, выделяемую при конденсации спиртовых паров.</w:t>
      </w:r>
    </w:p>
    <w:p>
      <w:pPr>
        <w:pStyle w:val="Normal"/>
        <w:spacing w:lineRule="auto" w:line="360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ледует отметить, что данный способ обогащения коньячного спирта компонентами древесины дуба нельзя рассматривать как замену традиционной выдержки спиртов в дубовой таре, поскольку многолетняя выдержка в контакте с древесиной дуба уникальна и позволяет получать образцы исключительно высокого качества. Предлагаемый нами технологический прием рекомендуется как эффективный и относительно недорогой способ, позволяющий существенно улучшить качественные показатели отечественной коньячной продукции и, в первую очередь, 3 –х – 5-летних коньяков. </w:t>
      </w:r>
    </w:p>
    <w:p>
      <w:pPr>
        <w:pStyle w:val="Normal"/>
        <w:spacing w:lineRule="auto" w:line="360"/>
        <w:ind w:firstLine="72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color w:val="0000FF"/>
          <w:sz w:val="28"/>
          <w:szCs w:val="28"/>
        </w:rPr>
        <w:t>9 Исследование влияния способа предварительной обработки древесины дуба на химический состав и органолептические показатели коньячных спиртов</w:t>
      </w:r>
    </w:p>
    <w:p>
      <w:pPr>
        <w:pStyle w:val="Normal"/>
        <w:spacing w:lineRule="auto" w:line="360"/>
        <w:ind w:firstLine="720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ind w:right="44" w:firstLine="720"/>
        <w:rPr/>
      </w:pPr>
      <w:r>
        <w:rPr>
          <w:color w:val="0000FF"/>
          <w:sz w:val="28"/>
          <w:szCs w:val="28"/>
        </w:rPr>
        <w:t xml:space="preserve">Известно, что важную роль при производстве коньяков играет предварительная обработка древесины дуба. Прямое экстрагирование компонентов древесины дуба из клепки в коньячный спирт может касаться только низкомолекулярных соединений, тогда как высокомолекулярные соединения еще до экстракции должны претерпевать определенные превращения. </w:t>
      </w:r>
    </w:p>
    <w:p>
      <w:pPr>
        <w:pStyle w:val="Normal"/>
        <w:spacing w:lineRule="auto" w:line="360"/>
        <w:ind w:right="44" w:firstLine="708"/>
        <w:rPr/>
      </w:pPr>
      <w:r>
        <w:rPr>
          <w:color w:val="0000FF"/>
          <w:sz w:val="28"/>
          <w:szCs w:val="28"/>
        </w:rPr>
        <w:t xml:space="preserve">С целью изучения влияния предварительной обработки древесины дуба на химический состав и органолептические показатели коньячных спиртов были приготовлены образцы спиртов, выдержанные в контакте с дубовыми клепками, обработанными различными способами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 первом случае дубовые клепки были обработаны по обычной схеме, используемой в коньячном производстве. Их двукратно замачивали холодной водой со сменой через 3-4 дня, затем обрабатывали острым паром в течение 20 – 30 минут и ополаскивали горячей, а затем холодной водой. 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 xml:space="preserve">Во втором случае дубовые клепки были подвержены термическому воздействию при температуре 120 </w:t>
      </w:r>
      <w:r>
        <w:rPr>
          <w:color w:val="0000FF"/>
          <w:sz w:val="28"/>
          <w:szCs w:val="28"/>
          <w:vertAlign w:val="superscript"/>
        </w:rPr>
        <w:t>0</w:t>
      </w:r>
      <w:r>
        <w:rPr>
          <w:color w:val="0000FF"/>
          <w:sz w:val="28"/>
          <w:szCs w:val="28"/>
        </w:rPr>
        <w:t>С в течение 1 суток.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В третьем случае использовали 75 % дубовых клепок, обработанных по обычной схеме и 25 % термически обработанных клепок.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В четвертом случае использовали 50 % дубовых клепок, обработанных по обычной схеме и 50 % термически обработанных клепок.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В пятом случае использовали 25 % дубовых клепок, обработанных по обычной схеме и 75 % термически обработанных клепок.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Дубовую клепку загружали в эмалированные резервуары из расчета удельной поверхности 300 – 400 см</w:t>
      </w:r>
      <w:r>
        <w:rPr>
          <w:color w:val="0000FF"/>
          <w:sz w:val="28"/>
          <w:szCs w:val="28"/>
          <w:vertAlign w:val="superscript"/>
        </w:rPr>
        <w:t>2</w:t>
      </w:r>
      <w:r>
        <w:rPr>
          <w:color w:val="0000FF"/>
          <w:sz w:val="28"/>
          <w:szCs w:val="28"/>
        </w:rPr>
        <w:t xml:space="preserve">/дал. Коньячный спирт выдерживали в контакте с дубовыми клепками при температуре 45 </w:t>
      </w:r>
      <w:r>
        <w:rPr>
          <w:color w:val="0000FF"/>
          <w:sz w:val="28"/>
          <w:szCs w:val="28"/>
          <w:vertAlign w:val="superscript"/>
        </w:rPr>
        <w:t>0</w:t>
      </w:r>
      <w:r>
        <w:rPr>
          <w:color w:val="0000FF"/>
          <w:sz w:val="28"/>
          <w:szCs w:val="28"/>
        </w:rPr>
        <w:t xml:space="preserve">С в течение 2 суток, после спирт сливали, а дубовые клепки заливали повторно коньячным спиртом и выдерживали при той же температуре более продолжительное время – 7 суток. </w:t>
      </w:r>
    </w:p>
    <w:p>
      <w:pPr>
        <w:pStyle w:val="Normal"/>
        <w:spacing w:lineRule="auto" w:line="360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качестве контроля исследовали молодой коньячный спирт.</w:t>
      </w:r>
    </w:p>
    <w:p>
      <w:pPr>
        <w:pStyle w:val="Normal"/>
        <w:spacing w:lineRule="auto" w:line="360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езультаты хромато-масс-спектрометрических исследований представлены в таблицах 5 и 6. 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иболее интенсивное обогащение коньячного спирта компонентами древесины дуба происходило в случае использования 100 % термически обработанной древесины (таблица 5). В этом случае концентрации продуктов деградации лигнина (ванилина, сиреневого альдегида, этилового эфира ванилиновой кислоты, α-гидроксисинапового и гидрокси-2-метокси-коричного альдегидов) и фурфурола были максимальны</w:t>
      </w:r>
      <w:r>
        <w:rPr>
          <w:color w:val="0000FF"/>
        </w:rPr>
        <w:t xml:space="preserve">. 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Таблица 5 – Содержание компонентов древесины дуба в коньячных спиртах первого залива</w:t>
      </w:r>
    </w:p>
    <w:p>
      <w:pPr>
        <w:pStyle w:val="Normal"/>
        <w:spacing w:lineRule="auto" w:line="360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1776"/>
        <w:gridCol w:w="1776"/>
        <w:gridCol w:w="1776"/>
        <w:gridCol w:w="1776"/>
        <w:gridCol w:w="1776"/>
      </w:tblGrid>
      <w:tr>
        <w:trPr>
          <w:trHeight w:val="483" w:hRule="atLeast"/>
          <w:cantSplit w:val="true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Наименование показателей</w:t>
            </w:r>
          </w:p>
        </w:tc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Концентрация компонентов в коньячных спиртах, мг/дм</w:t>
            </w:r>
            <w:r>
              <w:rPr>
                <w:color w:val="0000FF"/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Контро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100 % клепки обработаны обычным способо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00 % термо обработанныхклепо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25 % термо-обработанных клепок и 75 % клепок по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бычному способ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50 % термо-обработанных клепок и 50 % клепок по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бычному способ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75 % термо-обработанных клепок и 25 % клепок по</w:t>
            </w:r>
          </w:p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обычному способу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4-этил-2-метоксифенол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5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Транс-метилокталакто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5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2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5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2,7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1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  <w:lang w:val="en-US"/>
              </w:rPr>
            </w:pPr>
            <w:r>
              <w:rPr>
                <w:color w:val="0000FF"/>
                <w:sz w:val="25"/>
                <w:szCs w:val="25"/>
              </w:rPr>
              <w:t>Цис-метилокталакт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5"/>
                <w:szCs w:val="25"/>
              </w:rPr>
            </w:pPr>
            <w:r>
              <w:rPr>
                <w:bCs/>
                <w:color w:val="0000FF"/>
                <w:sz w:val="25"/>
                <w:szCs w:val="25"/>
              </w:rPr>
              <w:t>Эвген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Фурфур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7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7,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6,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0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5"/>
                <w:szCs w:val="25"/>
              </w:rPr>
            </w:pPr>
            <w:r>
              <w:rPr>
                <w:bCs/>
                <w:color w:val="0000FF"/>
                <w:sz w:val="25"/>
                <w:szCs w:val="25"/>
              </w:rPr>
              <w:t>Ванил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5,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3,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4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Сиреневый альдеги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3,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9,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2,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7,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3,7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Ванилиновой кислоты </w:t>
            </w:r>
          </w:p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этиловый эфи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3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2,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α-гидроксисинаповый альдеги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Гидрокси-2-метокси-коричный альдеги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3,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5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85</w:t>
            </w:r>
          </w:p>
        </w:tc>
      </w:tr>
    </w:tbl>
    <w:p>
      <w:pPr>
        <w:pStyle w:val="TextBodyIndent"/>
        <w:spacing w:lineRule="auto" w:line="360"/>
        <w:ind w:left="283" w:firstLine="42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283" w:firstLine="425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Это еще раз подтверждает тот факт, что β-эфирные связи, являющиеся основными в лигнине, достаточно стойки к воздействию спирта и для их деструкции требуется либо присутствие сильной кислоты, либо термическое воздействие.</w:t>
      </w:r>
    </w:p>
    <w:p>
      <w:pPr>
        <w:pStyle w:val="Normal"/>
        <w:spacing w:lineRule="auto" w:line="360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держание транс- и цис-метилокталактонов, а также эвгенола в опытных образцах практически не зависело от способа предварительной обработки древесины дуба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ажно отметить, что при повторном использовании термически обработанных дубовых клепок содержание компонентов древесины сохраняется на довольно высоком уровне (таблица 6). Так, концентрации ванилина и сиреневого альдегидов снизились менее чем на 25 %, фурфурола на 46 % по сравнению с первым заливом, а содержание 4-этил-2-метоксифенола, лактонов и эвгенола практически не изменилось. Таким образом, при повторном заливе экстракция ароматобразующих компонентов древесины в коньячный спирт продолжается, что позволяет наиболее эффективно использовать дубовую древесину, являющуюся дефицитным и дорогостоящим материалом.</w:t>
      </w:r>
    </w:p>
    <w:p>
      <w:pPr>
        <w:pStyle w:val="Normal"/>
        <w:spacing w:lineRule="auto" w:line="360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 случае первого залива лучшую органолептическую оценку получил коньячный спирт, приготовленный с использованием 25 % термически обработанных дубовых клепок и 75 % клепок, обработанных обычным способом. В букете этого образца были выражены тона благородной древесины дуба, во вкусе он был наиболее гармоничным. Коньячные спирты, полученные с использованием только термически обработанной щепы были излишне экстрактивными с резкими тонами обожженной древесины. Такие спирты целесообразно использовать для эгализации с менее экстрактивными спиртами. В случае второго залива наивысшую оценку получил образец, выдержанный в контакте только с термообработанными клепками. </w:t>
      </w:r>
    </w:p>
    <w:p>
      <w:pPr>
        <w:pStyle w:val="Normal"/>
        <w:spacing w:lineRule="auto" w:line="360"/>
        <w:ind w:firstLine="708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аким образом, в результате проведенных исследований выявлено, что при термической обработке происходят существенные изменения химического состава древесины дуба, что выражается в увеличении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>Таблица 6</w:t>
      </w:r>
      <w:r>
        <w:rPr/>
        <w:t xml:space="preserve"> – Содержание компонентов древесины дуба в коньячных спиртах второго залив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980"/>
        <w:gridCol w:w="1980"/>
        <w:gridCol w:w="1980"/>
      </w:tblGrid>
      <w:tr>
        <w:trPr>
          <w:trHeight w:val="483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Наименование показателей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Концентрация компонентов в коньячных спиртах, мг/дм</w:t>
            </w:r>
            <w:r>
              <w:rPr>
                <w:color w:val="0000FF"/>
                <w:sz w:val="25"/>
                <w:szCs w:val="25"/>
                <w:vertAlign w:val="superscript"/>
              </w:rPr>
              <w:t>3</w:t>
            </w:r>
            <w:r>
              <w:rPr>
                <w:color w:val="0000FF"/>
                <w:sz w:val="25"/>
                <w:szCs w:val="25"/>
              </w:rPr>
              <w:t>/Изменение содержания по сравнению с контролем, %</w:t>
            </w:r>
          </w:p>
        </w:tc>
      </w:tr>
      <w:tr>
        <w:trPr>
          <w:trHeight w:val="1312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</w:rPr>
              <w:t>Конт-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Клепки обрабо-таны обычным способ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Клепки обрабо-таны термиче-ским способ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Клепки обрабо-таны термиче-ским и обыч-ным способом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4-этил-2-метоксифено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Транс-метилокталакто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2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  <w:lang w:val="en-US"/>
              </w:rPr>
            </w:pPr>
            <w:r>
              <w:rPr>
                <w:color w:val="0000FF"/>
                <w:sz w:val="25"/>
                <w:szCs w:val="25"/>
              </w:rPr>
              <w:t>Цис-метилокталак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5"/>
                <w:szCs w:val="25"/>
              </w:rPr>
            </w:pPr>
            <w:r>
              <w:rPr>
                <w:bCs/>
                <w:color w:val="0000FF"/>
                <w:sz w:val="25"/>
                <w:szCs w:val="25"/>
              </w:rPr>
              <w:t>Эвген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Фурфур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9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5,5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  <w:sz w:val="25"/>
                <w:szCs w:val="25"/>
              </w:rPr>
            </w:pPr>
            <w:r>
              <w:rPr>
                <w:bCs/>
                <w:color w:val="0000FF"/>
                <w:sz w:val="25"/>
                <w:szCs w:val="25"/>
              </w:rPr>
              <w:t>Ванил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4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2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Сиреневый альдег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6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Ванилиновой кислоты </w:t>
            </w:r>
          </w:p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этиловый эф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2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α-гидроксисинаповый альдег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Гидрокси-2-метокси-коричный альдег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0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3" w:hanging="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1,34</w:t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right="44" w:hanging="0"/>
        <w:rPr/>
      </w:pPr>
      <w:r>
        <w:rPr>
          <w:color w:val="0000FF"/>
          <w:sz w:val="28"/>
          <w:szCs w:val="28"/>
        </w:rPr>
        <w:t>содержания ароматобразующих компонентов, формирующих типичные органолептические характеристики коньяков. При этом, изменяя режимы термической обработки, можно получать древесину с заданными свойствами и химическим составом для выдержки различных типов винодельческой продукции.</w:t>
      </w:r>
    </w:p>
    <w:p>
      <w:pPr>
        <w:pStyle w:val="Normal"/>
        <w:spacing w:lineRule="auto" w:line="360"/>
        <w:ind w:firstLine="708"/>
        <w:rPr/>
      </w:pPr>
      <w:r>
        <w:rPr>
          <w:color w:val="0000FF"/>
          <w:sz w:val="28"/>
          <w:szCs w:val="28"/>
        </w:rPr>
        <w:t xml:space="preserve">Коньячный спирт, полученный с использованием 75 % дубовых клепок, обработанных по обычной схеме и 25 % термически обработанных клепок признан наиболее приемлемым для дальнейшей выдержки. </w:t>
      </w:r>
    </w:p>
    <w:p>
      <w:pPr>
        <w:pStyle w:val="Normal"/>
        <w:spacing w:lineRule="auto" w:line="360"/>
        <w:ind w:firstLine="708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Реализация в производственных условиях комплексной технологии, улучшающей качество коньячных спиртов </w:t>
      </w:r>
    </w:p>
    <w:p>
      <w:pPr>
        <w:pStyle w:val="Normal"/>
        <w:spacing w:lineRule="auto" w:line="360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езультате проведенных исследований были определены два рациональных режима производства коньячных спир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8"/>
          <w:szCs w:val="28"/>
        </w:rPr>
        <w:t xml:space="preserve">Двухстадийный технологический режим, в котором на первой стадии к виноматериалу перед перегонкой добавляют 6 % а.а. спирта-сырца, приготовленного из свежих дрожжевых осадков, а на второй стадии полученный в результате перегонки горячий коньячный спирт, конденсирующийся в дефлегматоре, направляют снизу-вверх в реактор, заполненный наколотой дубовой щепой размером 200х35х15 мм. 25% щепы термически обработано при температуре 12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течение суток и 75 % щепы, обработано обычным способ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Двухстадийный технологический режим, отличающийся от предыдущего тем, что дрожжевые осадки обрабатывают ферментом «</w:t>
      </w:r>
      <w:r>
        <w:rPr>
          <w:sz w:val="28"/>
          <w:szCs w:val="28"/>
          <w:lang w:val="en-US"/>
        </w:rPr>
        <w:t>Treno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» из расчета 0,1 г ферментного препарата на 1 дал дрожжевого осадка. Содержание спирта-сырца, задаваемого в перегоняемый виноматериал снижают до 4 % а.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хромато-масс-спектрометрического исследования (таблица 7), показали, что для приведенных выше режимов химический состав коньячных спиртов имеет близкие знач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своим качественным показателям опытные коньячные спирты превосходили контрольный образец, полученный по классической технологии (рис. 8 и 9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ни характеризовались светло-янтарным цветом с золотистым оттенком, гармоничным букетом с цветочно-ванильными и энантовыми тонами. Во вкусе были мягкими, слаженными с тонами выдержки в контакте с древесиной дуба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Коньячный спирт, полученный с использованием ферментного препарата обладал в букете и во вкусе несколько более интенсивными шоколадно-ванильными тонами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разработанная новая технология позволила получить коньячные спирты с улучшенными качественными показателями. Это не означает, что предложенная технология рассматривается как замена традиционной выдержки спиртов и коньяков в контакте с древесиной дуба. Предлагаемые нами технологические приемы рекомендуются как эффективные и относительно недорогие способы, позволяющие существенно</w:t>
      </w:r>
    </w:p>
    <w:p>
      <w:pPr>
        <w:pStyle w:val="Normal"/>
        <w:rPr/>
      </w:pPr>
      <w:r>
        <w:rPr/>
        <w:t>Таблица 7 - Компонентный состав коньячных спиртов, выработанных по рациональным режи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135"/>
        <w:gridCol w:w="1102"/>
        <w:gridCol w:w="2588"/>
        <w:gridCol w:w="1135"/>
        <w:gridCol w:w="1135"/>
        <w:gridCol w:w="2696"/>
        <w:gridCol w:w="1135"/>
        <w:gridCol w:w="1205"/>
      </w:tblGrid>
      <w:tr>
        <w:trPr>
          <w:trHeight w:val="1286" w:hRule="atLeast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арьиру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араме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100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арьиру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параметры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100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арьируем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парамет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2</w:t>
            </w:r>
          </w:p>
        </w:tc>
      </w:tr>
      <w:tr>
        <w:trPr>
          <w:trHeight w:val="34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е спи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,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эфи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Метилокталакт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</w:tr>
      <w:tr>
        <w:trPr>
          <w:trHeight w:val="34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амиловый спи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4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аце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-метилокталакт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4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утан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каприн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ген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>
          <w:trHeight w:val="34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ропан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каприл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л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</w:t>
            </w:r>
          </w:p>
        </w:tc>
      </w:tr>
      <w:tr>
        <w:trPr>
          <w:trHeight w:val="34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утан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лаур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евый  альдег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2</w:t>
            </w:r>
          </w:p>
        </w:tc>
      </w:tr>
      <w:tr>
        <w:trPr>
          <w:trHeight w:val="51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утан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мирис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гидросинаповый  альдег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51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этиловый спи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лформи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-2-метоксикоричнь  альдег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>
          <w:trHeight w:val="34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ловый спи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амилаце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деги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учие кисл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альальдег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усная  кисл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фур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drawing>
          <wp:inline distT="0" distB="0" distL="0" distR="0">
            <wp:extent cx="5934710" cy="41732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8 Органолептический профиль кластера «Категория качеств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41732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 Органолептический профиль кластера «Вкусо-ароматический комплекс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ить качественные показатели коньячной продукции и, в первую очередь, 3-х – 5-летних коньяков.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Разработанная технология защищена патентами и внедрена на ОАО «Дербентский коньячный комбинат». </w:t>
      </w:r>
    </w:p>
    <w:p>
      <w:pPr>
        <w:pStyle w:val="Normal"/>
        <w:spacing w:lineRule="auto" w:line="360"/>
        <w:ind w:firstLine="720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59180</wp:posOffset>
            </wp:positionV>
            <wp:extent cx="6118860" cy="3885565"/>
            <wp:effectExtent l="0" t="0" r="0" b="0"/>
            <wp:wrapSquare wrapText="larges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результате проведенных исследований была разработана аппаратурно-технологическая схема производства коньячных спиртов, представленная на рисунке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 10 Аппаратурно - технологическая схема производства коньячных спиртов (1 – перегонная колонна, 2 - дефлегматор, 3 – емкости со щепой, 4 – конденсатор, 5, 6 – холодильник, 7, 8 – спиртовой фонарь, 9 – кран, 10, 11, 12, 13, 14, 15 – трубопроводы, 16 – бардорегулятор, 17, 18 – ротамет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одовой экономический эффект от внедрения новой технологии составил 18,2 млн. руб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/>
        <w:ind w:left="142" w:hanging="67"/>
        <w:rPr/>
      </w:pPr>
      <w:r>
        <w:rPr>
          <w:sz w:val="28"/>
          <w:szCs w:val="28"/>
        </w:rPr>
        <w:t>По результатам анализа информационных источников выявлены важнейшие направления совершенствования деятельности коньячного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ятия. Показана целесообразность применения процессно-ориентированного и системного под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/>
        <w:ind w:left="284" w:hanging="209"/>
        <w:rPr>
          <w:sz w:val="28"/>
          <w:szCs w:val="28"/>
        </w:rPr>
      </w:pPr>
      <w:r>
        <w:rPr>
          <w:sz w:val="28"/>
          <w:szCs w:val="28"/>
        </w:rPr>
        <w:t>Разработана методология развития и управления заводом по производству коньяков, научной основой которой являются ключевые стратегии, отражающие основные стороны деятельност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Научно обоснована и подтверждена ситуационным анализом рынка и бенчмаркинговыми исследованиями политика брендирования и процедура формирования бренда, разработанная на примере ОАО «Дербентский коньячный комбинат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 базе разработанных процедуры и критериев оценки, осуществлено позиционирование на рынке коньяков, произведенных ОАО «Дербентский коньячный комбина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 рамках сформулированной стратегии продвижения на рынок коньяков создан психографический портрет целевой аудитории потребителей продукции ОАО «Дербентский коньячный комбина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результате комплексного исследования предпочтений потребителей получены диаграммы желательности, гистограммы частот ответов респондентов, сенсорные потребительские профили и диаграммы оценки параметров внешнего вида коньяков, позволившие разработать исходные данные для определения технических характеристик коньяч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учно обоснована стратегия создания и совершенствования коньячной продукции, ключевым элементом которой явилась структурно-логическая модель, отражающая функциональные взаимосвязи процесса разработки новых марок конья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 основе процессно-ориентированного и системного подходов диаграмм «голоса» потребителей и афинности, выявлены приоритеты и сгруппированы с помощью древовидной диаграммы требования потреб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ри использовании научных положений теории структурирования качества разработаны корреляционная матрица выявления взаимосвязей между требованиями потребителей и комплексом органолептических, эргономических показателей и показателями оформления продукции коньяка и матрица приоритетов ключевых параметров коньячной продукции. Определены технические характеристики разрабатываемого коньяка с учетом требований потребителей и возможностей коньячного производства комбината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/>
      </w:pPr>
      <w:r>
        <w:rPr>
          <w:sz w:val="28"/>
          <w:szCs w:val="28"/>
        </w:rPr>
        <w:t>10. Разработаны технологические приемы и режимы получения молодых коньячных спиртов, обогащенных продуктами деструкции винных дрожжей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казано, что при введении в виноматериалы перед их дистилляцией спирта-сырца, полученного из дрожжевых осадков, в количестве 5,0 – 7,5 % в пересчете на абсолютный алкоголь массовая концентрация эфиров энантового ряда увеличивается на 113,7 – 135,9 % по сравнению с контролем, что заметно улучшает органолептические характеристики молодых коньячных спиртов.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/>
      </w:pPr>
      <w:r>
        <w:rPr>
          <w:sz w:val="28"/>
          <w:szCs w:val="28"/>
        </w:rPr>
        <w:t>11. В результате проведенных исследований показана целесообразность обработки дрожжевых осадков ферментными препаратами. При обработке дрожжевых осадков ферментом «</w:t>
      </w:r>
      <w:r>
        <w:rPr>
          <w:sz w:val="28"/>
          <w:szCs w:val="28"/>
          <w:lang w:val="en-US"/>
        </w:rPr>
        <w:t>Treno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» увеличивается содержание энантовых эфиров в коньячных спиртах, улучшающих их качественные показатели. Установлена рациональная концентрация ферментного препарата «</w:t>
      </w:r>
      <w:r>
        <w:rPr>
          <w:sz w:val="28"/>
          <w:szCs w:val="28"/>
          <w:lang w:val="en-US"/>
        </w:rPr>
        <w:t>Trenol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» - 0,1 г/дал, при этом количество спирта-сырца, добавляемого к коньячному виноматериалу перед перегонкой необходимо снизить до 3 – 4 % а. 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учно обоснован технологический прием обогащения молодого коньячного спирта компонентами древесины дуба в процессе их дистилляции. Показано, что при пропускании коньячного спирта, нагретого до температуры 65 – 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тобранного после дефлегматора, через реактор, заполненный специально обработанной дубовой щепой, происходит обогащение молодого коньячного спирта лактонами, фенольными и фурановыми соединениями. Полученные молодые коньячные спирты на 7 -10 баллов превосходили по органолептическим показателям контрольный образец, полученный по традиционной технологии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rPr/>
      </w:pPr>
      <w:r>
        <w:rPr>
          <w:sz w:val="28"/>
          <w:szCs w:val="28"/>
        </w:rPr>
        <w:t>В результате экспериментальных исследований, выполненных в производственных условиях, предложена схема чередования двух реакторов, когда при работе одного во втором реакторе происходит адсорбирование щепой кислорода воздуха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right="44" w:hanging="0"/>
        <w:rPr>
          <w:sz w:val="28"/>
          <w:szCs w:val="28"/>
        </w:rPr>
      </w:pPr>
      <w:r>
        <w:rPr>
          <w:sz w:val="28"/>
          <w:szCs w:val="28"/>
        </w:rPr>
        <w:t>13. Изучено влияние различных режимов обработки дубовой клепки на химический состав и органолептические характеристики коньячных спиртов. Выявлено, что при термической обработке происходят существенные изменения химического состава древесины дуба, что выражается в увеличении содержания ароматобразующих компонентов, формирующих типичные органолептические характеристики коньяков. Экспериментально обоснован технологический режим первого залива коньячного спирта на 25 % термообработанных дубовых клепок и 75 % клепок, обработанных обыч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В результате анализа экспериментальных данных разработаны два двухстадийных технологических режима производства коньячных спиртов улучшенного качества, внедренных в ОАО «Дербентский коньячный комбинат» и защищенных патентами Р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ана комплексная технология и аппаратурно-технологическая схема производства российских коньяков, предусматривающая предварительное обогащение молодых коньячных спиртов регулируемым составом летучих и нелетучих компонентов, влияющих на качество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Результаты исследований нашли применение в ОАО «Дербентский коньячный комбинат» при производстве трех-, четырех- и пятилетних коньяков, а также коньяков категории КВ «Дербент» и КВВК «Каспий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Годовой экономический эффект от внедрения новой технологии составил 18,2 млн. руб.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4">
    <w:name w:val=" Знак Знак4"/>
    <w:basedOn w:val="Style13"/>
    <w:qFormat/>
    <w:rPr>
      <w:b/>
      <w:bCs/>
      <w:kern w:val="2"/>
      <w:sz w:val="28"/>
      <w:szCs w:val="32"/>
      <w:lang w:val="ru-RU" w:bidi="ar-SA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rFonts w:eastAsia="Calibri"/>
      <w:b/>
      <w:bC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/>
      <w:ind w:firstLine="336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0"/>
      <w:ind w:firstLine="49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336"/>
      <w:jc w:val="both"/>
    </w:pPr>
    <w:rPr/>
  </w:style>
  <w:style w:type="paragraph" w:styleId="Timesnew">
    <w:name w:val="times new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3:00Z</dcterms:created>
  <dc:creator>User</dc:creator>
  <dc:description/>
  <cp:keywords/>
  <dc:language>en-US</dc:language>
  <cp:lastModifiedBy>Петрович</cp:lastModifiedBy>
  <cp:lastPrinted>2009-02-04T13:15:00Z</cp:lastPrinted>
  <dcterms:modified xsi:type="dcterms:W3CDTF">2017-01-29T15:43:00Z</dcterms:modified>
  <cp:revision>93</cp:revision>
  <dc:subject/>
  <dc:title>Содержание  работы</dc:title>
</cp:coreProperties>
</file>