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95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4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0"/>
          <w:szCs w:val="20"/>
        </w:rPr>
        <w:t>Прайс-Лист (оптовый)</w:t>
        <w:tab/>
        <w:tab/>
        <w:t xml:space="preserve">                                           от 26.12.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>Солода Рос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11062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8"/>
        <w:gridCol w:w="2235"/>
        <w:gridCol w:w="1025"/>
        <w:gridCol w:w="1701"/>
        <w:gridCol w:w="1843"/>
      </w:tblGrid>
      <w:tr>
        <w:trPr>
          <w:trHeight w:val="11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8F6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урский солодовенный зав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8F6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клад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shd w:fill="C68F62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ольятти цена, за кг в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8F6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пак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8F6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</w:t>
            </w:r>
          </w:p>
        </w:tc>
      </w:tr>
      <w:tr>
        <w:trPr>
          <w:trHeight w:val="293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лод Светлый (ячмен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портный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4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50 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08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лод Венск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8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316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лод Пэйл Эль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8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303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лод Мюнхенский 12-18 ЕВС (1 тип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 заказе от 2т</w:t>
            </w:r>
          </w:p>
        </w:tc>
      </w:tr>
      <w:tr>
        <w:trPr>
          <w:trHeight w:val="316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лод Мюнхенский 19-24 ЕВС (2 тип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316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ланоидиновый солод (Ред Эль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7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316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рамельный 20 ЕВ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8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316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рамельный 50 ЕВ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8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316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рамельный 100 ЕВ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316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рамельный 150 ЕВ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5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316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рамельный 200 ЕВ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7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316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рамельный 250 ЕВ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8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316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рамельный 300 ЕВ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316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околадный 900 ЕВ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316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женый 1400 ЕВ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1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316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лод Пшеничны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5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316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лод Гречишный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uckwhea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5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316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войной обжарки 300 ЕВС Спешил Б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5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 заказ7-10 дней</w:t>
            </w:r>
          </w:p>
        </w:tc>
      </w:tr>
      <w:tr>
        <w:trPr>
          <w:trHeight w:val="100" w:hRule="atLeast"/>
        </w:trPr>
        <w:tc>
          <w:tcPr>
            <w:tcW w:w="1106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1106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8"/>
        <w:gridCol w:w="2250"/>
        <w:gridCol w:w="1010"/>
        <w:gridCol w:w="1701"/>
        <w:gridCol w:w="1843"/>
      </w:tblGrid>
      <w:tr>
        <w:trPr>
          <w:trHeight w:val="556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уднянский солодовенный зав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клад Тольятти цена, за кг в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пак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</w:t>
            </w:r>
          </w:p>
        </w:tc>
      </w:tr>
      <w:tr>
        <w:trPr>
          <w:trHeight w:val="293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лод Светлый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4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11062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8"/>
        <w:gridCol w:w="2295"/>
        <w:gridCol w:w="965"/>
        <w:gridCol w:w="1701"/>
        <w:gridCol w:w="1843"/>
      </w:tblGrid>
      <w:tr>
        <w:trPr>
          <w:trHeight w:val="556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44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ировск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44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клад  Тольятти цена, за кг в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44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пак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44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</w:t>
            </w:r>
          </w:p>
        </w:tc>
      </w:tr>
      <w:tr>
        <w:trPr>
          <w:trHeight w:val="293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лод Ржаной ферментированный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5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40 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 заказ7-10 дней</w:t>
            </w:r>
          </w:p>
        </w:tc>
      </w:tr>
      <w:tr>
        <w:trPr>
          <w:trHeight w:val="293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лод Ржаной неферментированны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5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40 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 заказ7-10 дней</w:t>
            </w:r>
          </w:p>
        </w:tc>
      </w:tr>
      <w:tr>
        <w:trPr>
          <w:trHeight w:val="100" w:hRule="atLeast"/>
        </w:trPr>
        <w:tc>
          <w:tcPr>
            <w:tcW w:w="1106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/>
      </w:pPr>
      <w:r>
        <w:rPr/>
        <w:t>Импортные солода:</w:t>
      </w:r>
    </w:p>
    <w:tbl>
      <w:tblPr>
        <w:tblW w:w="11044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8"/>
        <w:gridCol w:w="2100"/>
        <w:gridCol w:w="165"/>
        <w:gridCol w:w="995"/>
        <w:gridCol w:w="1701"/>
        <w:gridCol w:w="1825"/>
      </w:tblGrid>
      <w:tr>
        <w:trPr>
          <w:trHeight w:val="279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ип солода, Производитель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клад  Тольятти цена, за кг в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паков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</w:t>
            </w:r>
          </w:p>
        </w:tc>
      </w:tr>
      <w:tr>
        <w:trPr>
          <w:trHeight w:val="1799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ветлый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Pilsner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Malt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Viking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Malt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Финляндия)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- Sophus Fuglsan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ания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)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2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40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26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шеничный солод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Viking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malt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40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483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Мюнхенский солод 1 тип (14-16 ЕВС),  2 тип (23-26 ЕВС), тип 3 (30-35 ЕВС)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Viking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malt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9,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8-1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40 к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283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арамельный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 xml:space="preserve"> Cara Plus 180, Viking malt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3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40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392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арамельный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 xml:space="preserve"> Cara Plus 250, Viking malt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6,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40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588" w:hRule="exact"/>
        </w:trPr>
        <w:tc>
          <w:tcPr>
            <w:tcW w:w="42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6786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  <w:t>Оригинальные мешки Viking Malt (Финлянди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6786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ilsner Mal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5,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289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ale Al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279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Dark Al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25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270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Wheat Mal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Пшеничный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3,5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301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aramel 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276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arame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3,5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280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aramel 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3,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284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ookie Mal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2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25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274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ocolate Mal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Шоколадный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86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25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296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lack Malt 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0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Жженый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личии</w:t>
            </w:r>
          </w:p>
        </w:tc>
      </w:tr>
      <w:tr>
        <w:trPr>
          <w:trHeight w:val="272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ara Pal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3,5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под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заказ</w:t>
            </w:r>
            <w:r>
              <w:rPr>
                <w:i/>
                <w:sz w:val="20"/>
                <w:szCs w:val="20"/>
                <w:lang w:val="en-US"/>
              </w:rPr>
              <w:t xml:space="preserve">7-10 </w:t>
            </w:r>
            <w:r>
              <w:rPr>
                <w:i/>
                <w:sz w:val="20"/>
                <w:szCs w:val="20"/>
              </w:rPr>
              <w:t>дней</w:t>
            </w:r>
          </w:p>
        </w:tc>
      </w:tr>
      <w:tr>
        <w:trPr>
          <w:trHeight w:val="276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enna Malt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нски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4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 заказ7-10 дней</w:t>
            </w:r>
          </w:p>
        </w:tc>
      </w:tr>
      <w:tr>
        <w:trPr>
          <w:trHeight w:val="280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ara Plus 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284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ara Plus 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 заказ7-10 дней</w:t>
            </w:r>
          </w:p>
        </w:tc>
      </w:tr>
      <w:tr>
        <w:trPr>
          <w:trHeight w:val="274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Cara Plus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 заказ7-10 дней</w:t>
            </w:r>
          </w:p>
        </w:tc>
      </w:tr>
      <w:tr>
        <w:trPr>
          <w:trHeight w:val="292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elanoid Mal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ed Al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 заказ7-10 дней</w:t>
            </w:r>
          </w:p>
        </w:tc>
      </w:tr>
      <w:tr>
        <w:trPr>
          <w:trHeight w:val="282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</w:rPr>
                <w:t>Munich Malt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yp 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4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 заказ7-10 дней</w:t>
            </w:r>
          </w:p>
        </w:tc>
      </w:tr>
      <w:tr>
        <w:trPr>
          <w:trHeight w:val="272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arame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1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7,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 заказ7-10 дней</w:t>
            </w:r>
          </w:p>
        </w:tc>
      </w:tr>
      <w:tr>
        <w:trPr>
          <w:trHeight w:val="276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arame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3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1,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 заказ7-10 дней</w:t>
            </w:r>
          </w:p>
        </w:tc>
      </w:tr>
      <w:tr>
        <w:trPr>
          <w:trHeight w:val="321" w:hRule="exac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eated Malt (Peated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7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25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 заказ7-10 дне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Все цены включают НДС 18%, таможенную очистку, сертификацию и погрузку на складе самовывоза.</w:t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1106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0"/>
        <w:gridCol w:w="2235"/>
        <w:gridCol w:w="1123"/>
        <w:gridCol w:w="1701"/>
        <w:gridCol w:w="1843"/>
      </w:tblGrid>
      <w:tr>
        <w:trPr>
          <w:trHeight w:val="274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E3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лод Castle malting. Бель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E3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клад  Тольятти цена, за кг в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E3FA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пак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E3FA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</w:t>
            </w:r>
          </w:p>
        </w:tc>
      </w:tr>
      <w:tr>
        <w:trPr>
          <w:trHeight w:val="287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alt Chateau Wheat Blanc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шеничны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287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alt Chateau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bbey (45 EBC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5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287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alt Chateau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isquit (50 EBC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83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287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alt Chateau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cide (10 EBC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17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287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alt Chateau Cafe light (250 EBC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83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287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alt Chateau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Whisky 35 ppm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6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287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alt Chateau Pilsner R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7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287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alt Chateau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ye (5 EBC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1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 заказ 7-10 дней</w:t>
            </w:r>
          </w:p>
        </w:tc>
      </w:tr>
      <w:tr>
        <w:trPr>
          <w:trHeight w:val="287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alt Chateau Pale Ale (8 EBC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7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 заказ 7-10 дней</w:t>
            </w:r>
          </w:p>
        </w:tc>
      </w:tr>
      <w:tr>
        <w:trPr>
          <w:trHeight w:val="287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alt Chateau Munich (25 EBC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1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287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alt Chateau Special B (300 EBC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87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25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 заказ 7-10 дней</w:t>
            </w:r>
          </w:p>
        </w:tc>
      </w:tr>
      <w:tr>
        <w:trPr>
          <w:trHeight w:val="287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alt Chateau Cafe (500 EBC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83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25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 заказ 7-10 дней</w:t>
            </w:r>
          </w:p>
        </w:tc>
      </w:tr>
      <w:tr>
        <w:trPr>
          <w:trHeight w:val="287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hateau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oasted Barley (1150 EBC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84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25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 заказ 7-10 дней</w:t>
            </w:r>
          </w:p>
        </w:tc>
      </w:tr>
      <w:tr>
        <w:trPr>
          <w:trHeight w:val="287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alt Chateau Whisky Light 20 ppm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2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287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alt Chateau Cara Blond (20 EBC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3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 заказ 7-10 дней</w:t>
            </w:r>
          </w:p>
        </w:tc>
      </w:tr>
      <w:tr>
        <w:trPr>
          <w:trHeight w:val="287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alt Chateau Cara Ruby (50 EBC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89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287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alt Chateau Cara Clair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87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25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 заказ 7-10 дней</w:t>
            </w:r>
          </w:p>
        </w:tc>
      </w:tr>
      <w:tr>
        <w:trPr>
          <w:trHeight w:val="287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alt Chateau Cara Gold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25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287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Malt Chateau Vienna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5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287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alt Chateau Melano (80 EBC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81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287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alt Chateau Melano Light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ешк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д заказ 7-10 дней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Все цены включают НДС 18%, таможенную очистку, сертификацию и погрузку на складе самовывоза.</w:t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Хмель.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orri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Hanbury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Чехия, Англия, германия, Слов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1417"/>
        <w:gridCol w:w="1276"/>
        <w:gridCol w:w="851"/>
        <w:gridCol w:w="1559"/>
        <w:gridCol w:w="2126"/>
      </w:tblGrid>
      <w:tr>
        <w:trPr>
          <w:trHeight w:val="21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E67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орт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хм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8EC6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одержание альфа-кислоты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8EC6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роисхожде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8EC6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клад  Тольятти цена, за кг в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8EC6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пак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8EC6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</w:t>
            </w:r>
          </w:p>
        </w:tc>
      </w:tr>
      <w:tr>
        <w:trPr>
          <w:trHeight w:val="337" w:hRule="exac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атец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ех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 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-10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286" w:hRule="exac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-10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431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атецкий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ех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-10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273" w:hRule="exac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адицион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ерм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 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-10 к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278" w:hRule="exac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29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ерм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-10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421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ерм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 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-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0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426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гн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ерм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 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-10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418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уру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ерм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-10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425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ент Голди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4,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ерм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 9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-10 к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41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г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нг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 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-10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428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пальт Се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ерм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 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-10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42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гг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ерм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 0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-10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Упаковка – гранулы в инертной среде, фольгированные пакеты по 5 кг или 10 кг, в картонных коробках по  20 кг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Все цены включают НДС 18%, таможенную очистку, сертификацию и погрузку на складе самовыво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мель. Джон Бард (СШ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1417"/>
        <w:gridCol w:w="1276"/>
        <w:gridCol w:w="851"/>
        <w:gridCol w:w="1559"/>
        <w:gridCol w:w="212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амбу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 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-10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ск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 7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-10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Упаковка – гранулы в инертной среде, фольгированные пакеты по 5 кг или 10 кг, в картонных коробках по  20 кг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Все цены включают НДС 18%, таможенную очистку, сертификацию и погрузку на складе самовыво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мель. Германия 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HVG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) и Чехия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  <w:t>– Под заказ 7-10 дней срок постав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18"/>
        <w:gridCol w:w="5928"/>
        <w:gridCol w:w="1417"/>
        <w:gridCol w:w="1134"/>
      </w:tblGrid>
      <w:tr>
        <w:trPr>
          <w:trHeight w:val="84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E21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орт хмел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0DF1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одержание альфа-кислоты(%)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0DF1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писа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0DF13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клад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ольятти цена, за кг в руб.</w:t>
            </w:r>
          </w:p>
        </w:tc>
      </w:tr>
      <w:tr>
        <w:trPr>
          <w:trHeight w:val="522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Perle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ерл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8,2 - 8,7  7,8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- универсальный хмель, может использоваться для придания легкой горчинки    - придает пиву чистую, почти мятную горечь и приятный аро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/2027  20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Tradition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Традицион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,4 - 6,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- традиционный ароматный сорт со сладким вкусом и пряным ароматом                                                                                                                 - легкие цитрусовые и цветочные нот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5/2025</w:t>
            </w:r>
          </w:p>
        </w:tc>
      </w:tr>
      <w:tr>
        <w:trPr>
          <w:trHeight w:val="375" w:hRule="exac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7,0</w:t>
            </w:r>
          </w:p>
        </w:tc>
        <w:tc>
          <w:tcPr>
            <w:tcW w:w="5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</w:tr>
      <w:tr>
        <w:trPr>
          <w:trHeight w:val="275" w:hRule="exac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SAAZ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Жатецкий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,0</w:t>
            </w:r>
          </w:p>
        </w:tc>
        <w:tc>
          <w:tcPr>
            <w:tcW w:w="5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- тонко-ароматный хм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 8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9</w:t>
            </w:r>
          </w:p>
        </w:tc>
      </w:tr>
      <w:tr>
        <w:trPr>
          <w:trHeight w:val="248" w:hRule="exac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,37</w:t>
            </w:r>
          </w:p>
        </w:tc>
        <w:tc>
          <w:tcPr>
            <w:tcW w:w="5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</w:tr>
      <w:tr>
        <w:trPr>
          <w:trHeight w:val="281" w:hRule="exac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,75</w:t>
            </w:r>
          </w:p>
        </w:tc>
        <w:tc>
          <w:tcPr>
            <w:tcW w:w="5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</w:tr>
      <w:tr>
        <w:trPr>
          <w:trHeight w:val="555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Saphir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пфир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,2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-тонко-ароматный хм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 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3</w:t>
            </w:r>
          </w:p>
        </w:tc>
      </w:tr>
      <w:tr>
        <w:trPr>
          <w:trHeight w:val="555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Mittelfrüh</w:t>
            </w:r>
            <w:r>
              <w:rPr>
                <w:b w:val="false"/>
                <w:sz w:val="16"/>
                <w:szCs w:val="16"/>
                <w:lang w:val="ru-RU" w:eastAsia="ru-RU"/>
              </w:rPr>
              <w:t xml:space="preserve">  (Миттельфрю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,3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- тонко-ароматный хм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 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2</w:t>
            </w:r>
          </w:p>
        </w:tc>
      </w:tr>
      <w:tr>
        <w:trPr>
          <w:trHeight w:val="7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Magnum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агнум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3,9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- горький сорт хмеля, качественное охмеление, улучшает стойкость пива                                                                                                                      - обволакивающая терпкая горечь, и пряные цветочные н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 2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3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Herkules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Геркулес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5,3</w:t>
            </w:r>
          </w:p>
        </w:tc>
        <w:tc>
          <w:tcPr>
            <w:tcW w:w="5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- горький сорт хмеля, качественное охмеление, улучшает стойкость пива                                                                                          - обволакивающая горечь, и тонкий цветочно-фруктовый арома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 9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</w:tr>
      <w:tr>
        <w:trPr>
          <w:trHeight w:val="26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5,6</w:t>
            </w:r>
          </w:p>
        </w:tc>
        <w:tc>
          <w:tcPr>
            <w:tcW w:w="5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1</w:t>
            </w:r>
          </w:p>
        </w:tc>
      </w:tr>
      <w:tr>
        <w:trPr>
          <w:trHeight w:val="22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5,7</w:t>
            </w:r>
          </w:p>
        </w:tc>
        <w:tc>
          <w:tcPr>
            <w:tcW w:w="5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</w:tr>
      <w:tr>
        <w:trPr>
          <w:trHeight w:val="427" w:hRule="exac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7,9</w:t>
            </w:r>
          </w:p>
        </w:tc>
        <w:tc>
          <w:tcPr>
            <w:tcW w:w="5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5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Polaris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ярис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7,2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- горький сорт хмеля, качественное охмеление, улучшает стойкость пива                                                                                          - обволакивающая горечь, и тонкий цветочно-фруктовый аро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552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Nugget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ггет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9,4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-  пряный и травяной запах, сильный горький хм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96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Ma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дарина Бавария (ТМВ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8,6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- новый культурный сорт ароматного хмеля с ароматом свежего хмеля и фруктов с нотками мандарина и цитрусовы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- при использовании образует прекрасный  мандариновый аромат и привкус цитрусовых в пиве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 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6</w:t>
            </w:r>
          </w:p>
        </w:tc>
      </w:tr>
      <w:tr>
        <w:trPr>
          <w:trHeight w:val="538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ерсбрукке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</w:tr>
      <w:tr>
        <w:trPr>
          <w:trHeight w:val="963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ллертауер Бланк (ННС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8,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- новый культурный сорт ароматного хмеля с ароматом маракуйя, манго, грейпфрута, крыжовника и ананас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- придает пиву фруктовый и цитрусовый аромат. При однохмелевом способе задачи хмеля может придавать пиву аромат зеленых яблок и манго, иногда аромат крыжовника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723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ллерта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Каскад (Н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A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5.9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- цветочные, цитрусовые и грейпфрутовые тона средней интенсивности,            лучше всего подходит для стиля Американский Пэйл Э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 9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Упаковка – гранулы в инертной среде, фольгированные пакеты по 5-10 кг, в картонных коробках по 40 - 50 кг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Все цены включают НДС 18%, таможенную очистку, сертификацию и погрузку на складе самовыво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рожжи сухие. AEB-group (Швеция)-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  <w:t>Под заказ 7-10 дней срок постав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413"/>
        <w:gridCol w:w="6246"/>
        <w:gridCol w:w="1110"/>
        <w:gridCol w:w="733"/>
      </w:tblGrid>
      <w:tr>
        <w:trPr>
          <w:trHeight w:val="21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4D5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4D5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Брожение/ Седиментация / Темп. Брожения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4D5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Опис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5E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клад Тольятти цена, за кг в руб.</w:t>
            </w:r>
          </w:p>
        </w:tc>
      </w:tr>
      <w:tr>
        <w:trPr>
          <w:trHeight w:val="110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Fermolager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 w:eastAsia="ru-RU"/>
              </w:rPr>
              <w:t>Berli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Низ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Высо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10 -15  °С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Раса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 w:eastAsia="ru-RU"/>
              </w:rPr>
              <w:t>RH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. Для производства сортов пива типа Lager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Рекомендуемая дозировка зависит от температуры брожения и плотности сусла (80-250 г / гл)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Окончательная плотность - средня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 000,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3</w:t>
            </w:r>
          </w:p>
        </w:tc>
      </w:tr>
      <w:tr>
        <w:trPr>
          <w:trHeight w:val="110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Fermolager W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Низ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Средня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10 -15  °С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Для производства сортов пива типа Lager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Рекомендуемая дозировка зависит от температуры брожения и плотности сусла (80-250 г / гл)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Окончательная плотность - средня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 000,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102</w:t>
            </w:r>
          </w:p>
        </w:tc>
      </w:tr>
      <w:tr>
        <w:trPr>
          <w:trHeight w:val="118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Fermo-Al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Верх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Высо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16 - 22 °С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Для производства эля, IPA и других сортов пива верхового брожения. Окончательный аромат нейтральный, слегка эфирный, тем самым подчеркивается профиль хмелевого арома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 000,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10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рожжи сухие. Fermentis (Франц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7"/>
        <w:gridCol w:w="6238"/>
        <w:gridCol w:w="1155"/>
        <w:gridCol w:w="688"/>
      </w:tblGrid>
      <w:tr>
        <w:trPr>
          <w:trHeight w:val="3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9BB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9BB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Брожение/ Седиментация / Темп. Брожения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9BB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Опис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BBE1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клад Тольятти цена, за кг в руб</w:t>
            </w:r>
          </w:p>
        </w:tc>
      </w:tr>
      <w:tr>
        <w:trPr>
          <w:trHeight w:val="9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Saflager W 34/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Низ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Высо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12 - 15 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Самый популярный штамм для низового брожения (Вайенштефан, Германия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2 400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3006</w:t>
            </w:r>
          </w:p>
        </w:tc>
      </w:tr>
      <w:tr>
        <w:trPr>
          <w:trHeight w:val="9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Saflager S-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Низ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Высо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12 - 15 °С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Используются для производства пива типа "Пилс" и лагерного пива с нейтральным вкусом (Хюрлиманн, Швейцария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2 400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3002</w:t>
            </w:r>
          </w:p>
        </w:tc>
      </w:tr>
      <w:tr>
        <w:trPr>
          <w:trHeight w:val="9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Saflager S-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Низ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Высо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12 - 15 °С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Применяется для лагерного пива с мягким, слегка фруктовым ароматом. Так же известен как Rh (Берлин, Германия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1 660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3003</w:t>
            </w:r>
          </w:p>
        </w:tc>
      </w:tr>
      <w:tr>
        <w:trPr>
          <w:trHeight w:val="9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Saflager S-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Верх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Средня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15 - 20  °С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Самые популярные и надежные дрожжи для верхового брожения. Создают прекрасный вкусовой оттенок и используются для многих сортов специального пива - крепкого, с содержанием алкоголя 7,5-11,5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0 24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3008</w:t>
            </w:r>
          </w:p>
        </w:tc>
      </w:tr>
      <w:tr>
        <w:trPr>
          <w:trHeight w:val="10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Saflager WB-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Верх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Низ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18 - 24 °С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Специальные дрожжи для пшеничного пива, придающие пиву легкие фенольные и эфирные ноты - типичные для пшеничного пив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1 520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3007</w:t>
            </w:r>
          </w:p>
        </w:tc>
      </w:tr>
      <w:tr>
        <w:trPr>
          <w:trHeight w:val="8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Saflager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 w:eastAsia="ru-RU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S-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Верх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Высо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15 - 20  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Наиболее популярны для производства Эля, отличающиеся способностью быстрого сбраживания и очень хорошей седиментацией, что позволяет получить  хорошо осветленное пиво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Особенно хорошо подходит для брожения в ЦК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9 950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3001</w:t>
            </w:r>
          </w:p>
        </w:tc>
      </w:tr>
      <w:tr>
        <w:trPr>
          <w:trHeight w:val="10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Saflager US-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Верх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От низкой до сре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15 - 22 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Наиболее популярный американский штамм, придающие пиву сбалансированные, тонкие ароматы с пряными нотам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10 550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300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Упаковка – вакуумная, фольгированные пакеты по 0,5 кг, в картонных коробках по 40 - 50 к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Все цены включают НДС 18%, таможенную очистку, сертификацию и погрузку на складе самовыво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опутствующие ингредиен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11062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3193"/>
        <w:gridCol w:w="1984"/>
        <w:gridCol w:w="1985"/>
      </w:tblGrid>
      <w:tr>
        <w:trPr>
          <w:trHeight w:val="556" w:hRule="atLeast"/>
        </w:trPr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31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ип солод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31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клад отгрузки и цена, за кг в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31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паков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31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личие</w:t>
            </w:r>
          </w:p>
        </w:tc>
      </w:tr>
      <w:tr>
        <w:trPr>
          <w:trHeight w:val="396" w:hRule="exact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31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31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ольятт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31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D31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93" w:hRule="exac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юкоза/ декстроза кристаллическа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293" w:hRule="exac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актоза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293" w:hRule="exac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уктоз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1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293" w:hRule="exac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лочная кисло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анистры 25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293" w:hRule="exac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монная кисло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293" w:hRule="exac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льтодекстрин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25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ии</w:t>
            </w:r>
          </w:p>
        </w:tc>
      </w:tr>
      <w:tr>
        <w:trPr>
          <w:trHeight w:val="293" w:hRule="exac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Щепа бук, дуб в ассортименте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шки 18-20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наличае</w:t>
            </w:r>
          </w:p>
        </w:tc>
      </w:tr>
      <w:tr>
        <w:trPr>
          <w:trHeight w:val="100" w:hRule="atLeast"/>
        </w:trPr>
        <w:tc>
          <w:tcPr>
            <w:tcW w:w="1106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Все цены включают НДС 18%, таможенную очистку, сертификацию и погрузку на складе самовывоза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ак же наша компания  предлагает Вашему предприятию комплексную консультационную и сервисную поддержку, в  рамках которой мы представляем: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1. Обучение сотрудников пивоварни (выезд технолога на Ваше производство):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ab/>
        <w:t>2.1. Варке пива как по классической технологии, так и с использованием "крафтовых" элементов: варка американ пейл эль, индиан пейл эль, пшеничного пива с различными добавками и применение сухого охмеления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>2.2. Правильное ведение технологических журналов по варке, брожению и дображиванию пива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>2.3. Правильная мойка емкостного оборудования на базе пивоваренного завода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2. Обучение пивоваров по программе "Пивной сомелье":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>3.1. Правильная подача пива различных типов в соответствующую стеклянную посуду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>3.2. Определение типа (стиля) пива по цвету, аромату, вкусу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>3.3.Органолептическая оценка специальных солодов и применение их при варке пива для получения определенного вкуса, цвета, аромата в пиве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>3.4. Органолептическая оценка американского хмеля и применение его при варке пива для получения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пределенного вкуса, аромата в пиве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>3.5. Применение различных добавок в пиве: травы, специй, цедры фруктов, кофе, меда и т.п. Их влияние на вкус, цвет, аромат пива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3. А так же комплекс услуг дипломированных технологов: 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онсультации по подбору ингредиентов – солод, хмель, дрожжи, экстракты, моющие средства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оздание и проработка рецептур под заказ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онсультации по каждому этапу процесса варки;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Поиск и подбор расходных материалов (фильтры, моющие средства, тара и т.д.)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</w:rPr>
        <w:t>Консультации по выбору и установке пивоваренного оборудования с нуля.</w:t>
      </w:r>
    </w:p>
    <w:p>
      <w:pPr>
        <w:pStyle w:val="Style1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0"/>
          <w:szCs w:val="20"/>
          <w:lang w:eastAsia="ru-RU"/>
        </w:rPr>
      </w:r>
    </w:p>
    <w:p>
      <w:pPr>
        <w:pStyle w:val="Style19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 уважением,</w:t>
      </w: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енеджер отдела продаж                                                                                    Прокопенко Евг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Моб:8 (927) 778-21-77</w:t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</w:r>
      <w:hyperlink r:id="rId3">
        <w:r>
          <w:rPr>
            <w:rStyle w:val="InternetLink"/>
            <w:rFonts w:cs="Times New Roman" w:ascii="Times New Roman" w:hAnsi="Times New Roman"/>
            <w:i/>
            <w:sz w:val="20"/>
            <w:szCs w:val="20"/>
            <w:lang w:val="en-US"/>
          </w:rPr>
          <w:t>m</w:t>
        </w:r>
        <w:r>
          <w:rPr>
            <w:rStyle w:val="InternetLink"/>
            <w:rFonts w:cs="Times New Roman" w:ascii="Times New Roman" w:hAnsi="Times New Roman"/>
            <w:i/>
            <w:sz w:val="20"/>
            <w:szCs w:val="20"/>
          </w:rPr>
          <w:t>2@</w:t>
        </w:r>
        <w:r>
          <w:rPr>
            <w:rStyle w:val="InternetLink"/>
            <w:rFonts w:cs="Times New Roman" w:ascii="Times New Roman" w:hAnsi="Times New Roman"/>
            <w:i/>
            <w:sz w:val="20"/>
            <w:szCs w:val="20"/>
            <w:lang w:val="en-US"/>
          </w:rPr>
          <w:t>agroresurs</w:t>
        </w:r>
        <w:r>
          <w:rPr>
            <w:rStyle w:val="InternetLink"/>
            <w:rFonts w:cs="Times New Roman" w:ascii="Times New Roman" w:hAnsi="Times New Roman"/>
            <w:i/>
            <w:sz w:val="20"/>
            <w:szCs w:val="20"/>
          </w:rPr>
          <w:t>.com</w:t>
        </w:r>
      </w:hyperlink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A6A6A6"/>
          <w:sz w:val="18"/>
          <w:szCs w:val="18"/>
        </w:rPr>
      </w:pPr>
      <w:r>
        <w:rPr>
          <w:rFonts w:cs="Times New Roman" w:ascii="Times New Roman" w:hAnsi="Times New Roman"/>
          <w:i/>
          <w:color w:val="A6A6A6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A6A6A6"/>
          <w:sz w:val="20"/>
          <w:szCs w:val="20"/>
        </w:rPr>
      </w:pPr>
      <w:r>
        <w:rPr>
          <w:rFonts w:cs="Times New Roman" w:ascii="Times New Roman" w:hAnsi="Times New Roman"/>
          <w:i/>
          <w:color w:val="A6A6A6"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headerReference w:type="default" r:id="rId4"/>
      <w:type w:val="nextPage"/>
      <w:pgSz w:w="11906" w:h="16838"/>
      <w:pgMar w:left="567" w:right="567" w:gutter="0" w:header="283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-180" w:firstLine="180"/>
      <w:rPr>
        <w:rFonts w:cs="Arial"/>
        <w:b w:val="false"/>
        <w:b w:val="false"/>
        <w:color w:val="000000"/>
        <w:sz w:val="16"/>
        <w:szCs w:val="16"/>
      </w:rPr>
    </w:pPr>
    <w:r>
      <w:rPr>
        <w:rFonts w:cs="Arial" w:ascii="Arial" w:hAnsi="Arial"/>
        <w:b w:val="false"/>
        <w:color w:val="000000"/>
        <w:sz w:val="16"/>
        <w:szCs w:val="16"/>
      </w:rPr>
      <w:t>Общество с ограниченной ответственностью</w:t>
    </w:r>
  </w:p>
  <w:p>
    <w:pPr>
      <w:pStyle w:val="Heading"/>
      <w:tabs>
        <w:tab w:val="clear" w:pos="708"/>
        <w:tab w:val="left" w:pos="1980" w:leader="none"/>
      </w:tabs>
      <w:ind w:left="180" w:hanging="0"/>
      <w:rPr>
        <w:rFonts w:ascii="Arial Black" w:hAnsi="Arial Black" w:cs="Arial"/>
        <w:sz w:val="36"/>
        <w:szCs w:val="36"/>
      </w:rPr>
    </w:pPr>
    <w:r>
      <w:rPr>
        <w:rFonts w:cs="Arial" w:ascii="Arial Black" w:hAnsi="Arial Black"/>
        <w:sz w:val="36"/>
        <w:szCs w:val="36"/>
      </w:rPr>
      <w:t xml:space="preserve">«АГРОРЕСУРС-63»  </w:t>
    </w:r>
  </w:p>
  <w:p>
    <w:pPr>
      <w:pStyle w:val="Heading"/>
      <w:tabs>
        <w:tab w:val="clear" w:pos="708"/>
        <w:tab w:val="left" w:pos="1980" w:leader="none"/>
      </w:tabs>
      <w:ind w:left="180" w:hanging="0"/>
      <w:rPr>
        <w:b w:val="false"/>
        <w:b w:val="false"/>
        <w:bCs/>
        <w:color w:val="000000"/>
        <w:sz w:val="16"/>
        <w:szCs w:val="16"/>
      </w:rPr>
    </w:pPr>
    <w:r>
      <w:rPr>
        <w:b w:val="false"/>
        <w:bCs/>
        <w:color w:val="000000"/>
        <w:sz w:val="16"/>
        <w:szCs w:val="16"/>
      </w:rPr>
      <w:t>445007, РФ, Самарская обл., г. Тольятти, ул.Ларина, д.183, строение 7, комната 39, а/я 2203</w:t>
    </w:r>
  </w:p>
  <w:p>
    <w:pPr>
      <w:pStyle w:val="Normal"/>
      <w:spacing w:lineRule="auto" w:line="240" w:before="0" w:after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  <w:t>т/ф. (8482) 95-27-65 , р/сч 40702810354400021495 в Поволжском банке ПАО СБЕРБАНК Г. САМАРА к/с 30101810200000000607</w:t>
    </w:r>
  </w:p>
  <w:p>
    <w:pPr>
      <w:pStyle w:val="Normal"/>
      <w:spacing w:lineRule="auto" w:line="240" w:before="0" w:after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  <w:t>ИНН 6324075536, КПП 632401001,ОГРН 11663131402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7">
    <w:name w:val="Название Знак"/>
    <w:basedOn w:val="Style13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kingmalt.com/product/munich-malt/" TargetMode="External"/><Relationship Id="rId3" Type="http://schemas.openxmlformats.org/officeDocument/2006/relationships/hyperlink" Target="mailto:m1@agroresurs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2:10:00Z</dcterms:created>
  <dc:creator>SERVER-BHG</dc:creator>
  <dc:description/>
  <cp:keywords/>
  <dc:language>en-US</dc:language>
  <cp:lastModifiedBy>User</cp:lastModifiedBy>
  <cp:lastPrinted>2018-02-05T15:43:00Z</cp:lastPrinted>
  <dcterms:modified xsi:type="dcterms:W3CDTF">2018-02-05T12:27:00Z</dcterms:modified>
  <cp:revision>56</cp:revision>
  <dc:subject/>
  <dc:title/>
</cp:coreProperties>
</file>