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/>
        <w:spacing w:before="0" w:after="0"/>
        <w:rPr/>
      </w:pPr>
      <w:r>
        <w:rPr/>
      </w:r>
    </w:p>
    <w:p>
      <w:pPr>
        <w:pStyle w:val="Normal"/>
        <w:widowControl/>
        <w:pBdr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ahoma;Geneva" w:ascii="Tahoma;Geneva" w:hAnsi="Tahoma;Geneva"/>
          <w:b w:val="false"/>
          <w:i w:val="false"/>
          <w:caps w:val="false"/>
          <w:smallCaps w:val="false"/>
          <w:color w:val="333333"/>
          <w:spacing w:val="0"/>
          <w:sz w:val="21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Директору филиала АО «НЭСК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widowControl/>
        <w:pBdr/>
        <w:spacing w:before="0" w:after="0"/>
        <w:rPr/>
      </w:pPr>
      <w:r>
        <w:rPr/>
      </w:r>
    </w:p>
    <w:p>
      <w:pPr>
        <w:pStyle w:val="Normal"/>
        <w:widowControl/>
        <w:pBdr/>
        <w:spacing w:before="0" w:after="0"/>
        <w:rPr/>
      </w:pPr>
      <w:r>
        <w:rPr/>
      </w:r>
    </w:p>
    <w:p>
      <w:pPr>
        <w:pStyle w:val="Normal"/>
        <w:widowControl/>
        <w:pBdr/>
        <w:spacing w:before="0" w:after="0"/>
        <w:rPr/>
      </w:pPr>
      <w:r>
        <w:rPr/>
      </w:r>
    </w:p>
    <w:p>
      <w:pPr>
        <w:pStyle w:val="Normal"/>
        <w:widowControl/>
        <w:pBdr/>
        <w:spacing w:before="0" w:after="0"/>
        <w:rPr/>
      </w:pPr>
      <w:r>
        <w:rPr/>
      </w:r>
    </w:p>
    <w:p>
      <w:pPr>
        <w:pStyle w:val="Normal"/>
        <w:widowControl/>
        <w:pBdr/>
        <w:spacing w:before="0" w:after="0"/>
        <w:rPr/>
      </w:pPr>
      <w:r>
        <w:rPr/>
      </w:r>
    </w:p>
    <w:p>
      <w:pPr>
        <w:pStyle w:val="Normal"/>
        <w:widowControl/>
        <w:pBdr/>
        <w:spacing w:before="0" w:after="0"/>
        <w:rPr/>
      </w:pPr>
      <w:r>
        <w:rPr/>
      </w:r>
    </w:p>
    <w:p>
      <w:pPr>
        <w:pStyle w:val="Normal"/>
        <w:widowControl/>
        <w:pBdr/>
        <w:spacing w:before="0" w:after="0"/>
        <w:rPr/>
      </w:pPr>
      <w:r>
        <w:rPr/>
      </w:r>
    </w:p>
    <w:p>
      <w:pPr>
        <w:pStyle w:val="Normal"/>
        <w:widowControl/>
        <w:pBdr/>
        <w:spacing w:before="0" w:after="0"/>
        <w:rPr/>
      </w:pPr>
      <w:r>
        <w:rPr/>
      </w:r>
    </w:p>
    <w:p>
      <w:pPr>
        <w:pStyle w:val="Normal"/>
        <w:widowControl/>
        <w:pBdr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Я, _______________________________________________________являюсь собственником дома,расположенного по адресу: __________________________________________________________________________  и между мной и Вашей организацией заключен договор энергоснабжения _________________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Являясь поставщиком услуг по электроснабжению, Ваша организация исполняет свои обязательства по договору ненадлежащим образом.</w:t>
      </w:r>
    </w:p>
    <w:p>
      <w:pPr>
        <w:pStyle w:val="Normal"/>
        <w:widowControl/>
        <w:pBdr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Ненадлежащее исполнение выражается в том, что на протяжении длительного времени напряжение электричества, подаваемого в мой дом основную часть времени составляет 170В, а вечерами уровень опускается до 140В. Самостоятельно решить проблему не представляется возможным, т. к. даже платы управления приобретенных мной стабилизаторов напряжения не работают при таких низких напряжениях сети. За период с июня по август 2017 года из-за неисполнения Вашей организацией обязательств по договору, в результате воздействия критически низких уровней напряжения, у меня вышел из строя ряд бытовой техники, включая кондиционеры, холодильники и плата и плата управления котла. Технические параметры прибора учета, установленного на моем объекте, позволяют вести журнал событий, в котором, в подтверждение моих слов, будут засвидетельствованы факты заниженного напряжения.</w:t>
      </w:r>
    </w:p>
    <w:p>
      <w:pPr>
        <w:pStyle w:val="Normal"/>
        <w:widowControl/>
        <w:pBdr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widowControl/>
        <w:pBdr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Постановлением Правительства РФ от 06.05.2011 №354 определено, что в случае отклонения напряжения от требований законодательства о техническом регулировании, 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за каждый час снабжения электроэнергией, не соответствующей нормам, размер платы за электроснабжения снижается на 0,15 от размера платы, определённого за такой расчетный период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. 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Стоит отметить, что размер платы за электроэнергию может быть снижен до 0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. Основным нормативным документом, в котором описаны параметры качества электроэнергии является ГОСТ 13109-97 «Нормы качества электроэнергии в системах общего электроснабжения». Так, предельно допустимая нормой установившегося отклонения напряжения не должна превышать 10% нормативного уровня. 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br/>
        <w:br/>
        <w:t xml:space="preserve">  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Правилами предоставления коммунальных услуг определен порядок установления фактов предоставления коммунальных услуг ненадлежащего качества. Так, при обнаружении факта предоставления коммунальных услуг ненадлежащего качества потребитель должен сообщить об этом в письменной или устной форме Исполнителю коммунальных услуг (товарищество собственников жилья, управляющая компания). После этого, если Исполнителю коммунальных услуг было неизвестно о предоставлении услуг ненадлежащего качества, с потребителем согласовывается дата и время проверки факта проведения нарушения качества электроэнергии. Время проверки назначается не позднее 2 часов с момента получения сообщения от потребителя, если не согласовано иное время. В случае, если Исполнитель коммунальных услуг настаивает на том, что электроэнергия – надлежащего качества, а потребитель не согласен, тогда может быть инициирована экспертиза качества электроэнергии, которая должна быть проведена независимой организацией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br/>
        <w:br/>
        <w:t xml:space="preserve">   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В случае, если качество электроэнергии не соответствует нормам, потребитель вправе требовать перерасчета ее стоимости каждый месяц вплоть до восстановления ее параметров на необходимом уровне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К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примеру, если напряжение ниже 198 В устанавливалось в течение 7 часов подряд или суммарно в течение месяца, стоимость ее за месяц должна быть снижена на 100% (за каждый час несоответствия по 15%)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.</w:t>
      </w:r>
    </w:p>
    <w:p>
      <w:pPr>
        <w:pStyle w:val="Normal"/>
        <w:widowControl/>
        <w:pBdr/>
        <w:spacing w:before="0" w:after="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В порядке досудебного урегулирования спора, прошу немедленно принять меры к приведению норм энергоснабжения в соответствие договору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altName w:val="Geneva"/>
    <w:charset w:val="cc"/>
    <w:family w:val="auto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ru-RU"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4:12:11Z</dcterms:created>
  <dc:creator>Александр </dc:creator>
  <dc:description/>
  <dc:language>en-US</dc:language>
  <cp:lastModifiedBy/>
  <cp:revision>0</cp:revision>
  <dc:subject/>
  <dc:title/>
</cp:coreProperties>
</file>