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Инструкция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Инструкция служит для начального освоения процессов дистилляции и ректификации на насадочной ректификационной колонне с дефлегматором.</w:t>
      </w:r>
    </w:p>
    <w:p>
      <w:pPr>
        <w:pStyle w:val="Style14"/>
        <w:jc w:val="center"/>
        <w:rPr>
          <w:b/>
          <w:b/>
        </w:rPr>
      </w:pPr>
      <w:r>
        <w:rPr>
          <w:i/>
        </w:rPr>
        <w:t xml:space="preserve">На новой колонне нужно сделать первую перегонку ( дистилляцию и ректификацию) на воде. Смыть грязь, которая могла остаться при изготовлении. 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много теории</w:t>
      </w:r>
    </w:p>
    <w:p>
      <w:pPr>
        <w:pStyle w:val="Style14"/>
        <w:rPr/>
      </w:pPr>
      <w:r>
        <w:rPr/>
        <w:t xml:space="preserve">Простая дистилляция  проводится испарением кипящей спиртосодержащей смеси (браги) с непрерывным отводом и конденсацией образовавшихся паров. </w:t>
      </w:r>
    </w:p>
    <w:p>
      <w:pPr>
        <w:pStyle w:val="Style14"/>
        <w:rPr/>
      </w:pPr>
      <w:r>
        <w:rPr/>
        <w:t>Фракционная дистилляция (дробная перегонка) применяется для разделения спиртосодержащей смеси  на фракции, кипящие в различных  интервалах температур. При этом дистилляты разных составов собирают в разные емкости.</w:t>
        <w:tab/>
      </w:r>
    </w:p>
    <w:p>
      <w:pPr>
        <w:pStyle w:val="Style14"/>
        <w:rPr/>
      </w:pPr>
      <w:r>
        <w:rPr/>
        <w:t>«Голова» — легкокипящие фракции, которые ядовиты и неприятно пахнут. НЕ пить!</w:t>
      </w:r>
    </w:p>
    <w:p>
      <w:pPr>
        <w:pStyle w:val="Style14"/>
        <w:rPr/>
      </w:pPr>
      <w:r>
        <w:rPr/>
        <w:t>«Тело» — это и есть спирт, который нам нужен. Отбирается отдельно, на его основе приготавливается водка или иные алкогольные напитки</w:t>
      </w:r>
    </w:p>
    <w:p>
      <w:pPr>
        <w:pStyle w:val="Style14"/>
        <w:rPr/>
      </w:pPr>
      <w:r>
        <w:rPr/>
        <w:t>«Хвост» — или сивуха – мерзко пахнущий остаток в кубе, который обычно не отбирается до воды, а просто выливается в канализацию.  Хвостовая фракция содержит на порядок больше вредных примесей, чем «головы». Это яд - НЕ пить!</w:t>
      </w:r>
    </w:p>
    <w:p>
      <w:pPr>
        <w:pStyle w:val="Style14"/>
        <w:rPr/>
      </w:pPr>
      <w:r>
        <w:rPr/>
        <w:t>При ректификации спирта нам нужно получить из спирта сырца  спирт ректификат крепостью  не ниже  96.4% . Вариантом ректификации является получение НДРФ (недоректификата) с частичным сохранением «головных» и «хвостовых» фракций в «теле», для получения продукта с вкусоароматическими характеристиками исходного сырья. Крепость НДРФ, обычно, составляет 92-95%. Получение НДРФ имеет смысл из растительного сырья (зерно, фрукты. ягоды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тификация на насадочной колонне.</w:t>
      </w:r>
    </w:p>
    <w:p>
      <w:pPr>
        <w:pStyle w:val="Style14"/>
        <w:rPr/>
      </w:pPr>
      <w:r>
        <w:rPr/>
        <w:tab/>
        <w:t>Пар из куба (1) поступает в насадочную часть ректификационной  колонны (царгу 2) поднимается в дефлегматор (8), где происходит его полная конденсация. Часть этого конденсата (флегмы) возвращается в ректификационную часть колонны по трубке возврата (6), а другая часть по трубке отбора (4) стекает в приемную емкость. Соотношение между расходами флегмы и отбираемого дистиллята называется флегмовым числом и устанавливается с помощью регулятора отбора (5). По всей высоте ректификационной части колонны происходит процесс тепломассообмена между стекающей вниз флегмой и поднимающимся вверх паром. В результате этого в дефлегматоре накапливается в виде пара и флегмы самый легкокипящий (с наименьшей температурой кипения) компонент кубовой жидкости, а следом за ним  выстраиваются  компоненты по возрастанию температуры. Это достаточно условное представление, так как полного разделения не происходит и в отборе всегда присутствуют различные фракции, только в разных концентрациях. С помощью регулятора (5), осуществляется медленный и последовательный отбор этих фракций, в соответствии с их очередностью. Таким образом, поочередно отбирается «голова», «тело» и, если необходимо, «хвост» самогона. В результате отбора средней части получаем спирт-ректификат.</w:t>
        <w:tab/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875530" cy="998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Необходимо соблюдать все правила техники безопасности при работе с данным оборудованием.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колонн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ы до перегон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варительно нам нужно определить планируемый выход АС (абсолютного спирта) в браге. Это даст возможность определить количество «голов» и «хвостов» до начала перегонки. Определить, примерно, общее содержание спирта в  браге можно виномером или, исходя из приближенной крепости браги 10-12% с учетом количества браги, заливаемой в куб.  Более точно, при наличии термометра в кубе, по температуре закипания, используя таблицы или «Калькулятор самогонщика» (или другие программы).  Для повторной перегонки  или ректификации, содержание спирта можно определить с достаточной точностью с использованием ареометров, например АСП-3. Для определения концентрации спирта ректификата рекомендуется ареометр АСП-1.</w:t>
      </w:r>
    </w:p>
    <w:p>
      <w:pPr>
        <w:pStyle w:val="Normal"/>
        <w:rPr/>
      </w:pPr>
      <w:r>
        <w:rPr/>
        <w:t>Если не задаваться точными расчетами производительности, то, грубо, 1 квт подводимой к кубу мощности дает нам  около 2.5 литров (от 2500 мл до 1600 мл в час дистиллята) и не более 1 литра спирта ректификата в час.</w:t>
      </w:r>
    </w:p>
    <w:p>
      <w:pPr>
        <w:pStyle w:val="Normal"/>
        <w:rPr/>
      </w:pPr>
      <w:r>
        <w:rPr/>
        <w:t>В предварительных расчетах по выходу дистиллята и ректификата, определению флегмового числа необходимо определить теплопотери куба и системы куб/колонна. Знание теплопотерь объяснит, почему имея тэн мощностью 3 квт мы получаем только 1 литр самогона… Так же мы можем рассчитать реальное время необходимое на перегонку нашей браги (самогон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ная фактическую мощность нагрева, с учетом теплопотерь, мы можем рассчитать допустимый отбор необходимый  для стабильной работы системы с заданным флегмовым числом. </w:t>
      </w:r>
    </w:p>
    <w:p>
      <w:pPr>
        <w:pStyle w:val="Normal"/>
        <w:rPr>
          <w:i/>
          <w:i/>
          <w:u w:val="single"/>
        </w:rPr>
      </w:pPr>
      <w:r>
        <w:rPr>
          <w:i/>
        </w:rPr>
        <w:t>Расчетный метод определения отбора отложим, до понимания процессов происходящих в колонне, так как на начальном этапе достаточно произвести тестовую ректификацию.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Первый перегон (дистилляция).</w:t>
      </w:r>
    </w:p>
    <w:p>
      <w:pPr>
        <w:pStyle w:val="Style14"/>
        <w:jc w:val="center"/>
        <w:rPr>
          <w:i/>
          <w:i/>
        </w:rPr>
      </w:pPr>
      <w:r>
        <w:rPr>
          <w:i/>
        </w:rPr>
        <w:t>Учитывая, что брага может пенится, в куб, при первой перегонке, желательно залить не более 2/3 номинального объёма.</w:t>
      </w:r>
    </w:p>
    <w:p>
      <w:pPr>
        <w:pStyle w:val="Normal"/>
        <w:ind w:left="180" w:hanging="180"/>
        <w:rPr/>
      </w:pPr>
      <w:r>
        <w:rPr/>
        <w:t>1. На перегонный куб устанавливаем дефлегматор без царги. При необходимости, герметизируем резьбовые соединения.</w:t>
      </w:r>
    </w:p>
    <w:p>
      <w:pPr>
        <w:pStyle w:val="Normal"/>
        <w:ind w:left="180" w:hanging="180"/>
        <w:rPr/>
      </w:pPr>
      <w:r>
        <w:rPr/>
        <w:t xml:space="preserve">2. Трубку возврата пережимаем зажимом. </w:t>
      </w:r>
    </w:p>
    <w:p>
      <w:pPr>
        <w:pStyle w:val="Normal"/>
        <w:rPr/>
      </w:pPr>
      <w:r>
        <w:rPr/>
        <w:t>3. Подключаем охлаждение. Охлаждение, в целях экономии воды, можно включать не сразу, а при достижении температуры  в царге – 70 градусов.</w:t>
      </w:r>
    </w:p>
    <w:p>
      <w:pPr>
        <w:pStyle w:val="Normal"/>
        <w:rPr/>
      </w:pPr>
      <w:r>
        <w:rPr/>
        <w:t>4. Включаем нагрев.</w:t>
      </w:r>
    </w:p>
    <w:p>
      <w:pPr>
        <w:pStyle w:val="Normal"/>
        <w:rPr/>
      </w:pPr>
      <w:r>
        <w:rPr/>
        <w:t>5. После закипания браги. Собираем дистиллят в приемную емкость.</w:t>
      </w:r>
    </w:p>
    <w:p>
      <w:pPr>
        <w:pStyle w:val="Normal"/>
        <w:rPr/>
      </w:pPr>
      <w:r>
        <w:rPr/>
        <w:t xml:space="preserve">    </w:t>
      </w:r>
      <w:r>
        <w:rPr/>
        <w:t>«Головы», «хвосты» не отби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обходима вторая, фракционная перегонка, которую проводят с дробным отбором «голов» и «хвостов».</w:t>
      </w:r>
    </w:p>
    <w:p>
      <w:pPr>
        <w:pStyle w:val="Normal"/>
        <w:rPr/>
      </w:pPr>
      <w:r>
        <w:rPr/>
        <w:t xml:space="preserve">При перегонке процент содержания спирта в самогоне уменьшается, по мере выкипания. Также изменяется количества примесей. В начале отбора идут так называемые «головы», которые содержат значительное количество вредных веществ, кипящих при температуре ниже, чем кипит спирт. Эта часть примерно составляет около 5% от количества абсолютного спирта в браге, и эта часть не используется в пищ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идет пищевая ча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2410" cy="638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авильное проведение фракционной перегонки с отбором различных фракций «тела» с последующим купажом – это уже искусство дистиллятор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ть два (условно) метода.</w:t>
      </w:r>
    </w:p>
    <w:p>
      <w:pPr>
        <w:pStyle w:val="Normal"/>
        <w:rPr/>
      </w:pPr>
      <w:r>
        <w:rPr/>
        <w:t>Основное, это достаточное количество отбора 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оловы и тело отбирают на одной, рабочей мощ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кипания дождаться, когда побежит струйкой, </w:t>
      </w:r>
      <w:r>
        <w:rPr>
          <w:bCs/>
        </w:rPr>
        <w:t>далее мощность нагрева регулировать не нуж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. Головы можно отбирать и на малой мощности, капельно. </w:t>
      </w:r>
    </w:p>
    <w:p>
      <w:pPr>
        <w:pStyle w:val="Normal"/>
        <w:rPr/>
      </w:pPr>
      <w:r>
        <w:rPr/>
        <w:t>А после отбора голов увеличить мощность нагрева. Отбор пищевой части ограничен только конструкцией аппарата: способностью производить, проводить и эффективно охлаждать пар. Также скорость ограничена максимальной возможной мощностью на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бор хвостов, в обоих вариантах, не отличается. </w:t>
      </w:r>
    </w:p>
    <w:p>
      <w:pPr>
        <w:pStyle w:val="Normal"/>
        <w:rPr/>
      </w:pPr>
      <w:r>
        <w:rPr/>
        <w:br/>
        <w:t xml:space="preserve">В конце отгона идёт другая непищевая часть -  «хвосты», которые содержат большое количество вредных и вонючих веществ, кипящих при температуре выше кипения спирта. </w:t>
      </w:r>
    </w:p>
    <w:p>
      <w:pPr>
        <w:pStyle w:val="Normal"/>
        <w:rPr/>
      </w:pPr>
      <w:r>
        <w:rPr/>
        <w:t>Обычно считают, что «хвосты» начинаются при крепости самогона в струе ниже 40 градусов.  Эту крепость можно определить по температуре куба по таблице.</w:t>
      </w:r>
    </w:p>
    <w:p>
      <w:pPr>
        <w:pStyle w:val="Normal"/>
        <w:rPr/>
      </w:pPr>
      <w:r>
        <w:rPr/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  Содержание  Содержание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бовой           спирта           спирта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дкости           в кубе          в отборе     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°С)                (% об)           (% об)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                  21,9             68,9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9                   19,1             66,7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                   16,5             64,1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                  14,3             61,3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                  12,2             57,9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                   10,2             53,6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                   8,5             49,0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                   6,9             43,6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                    5,3             36,8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                   3,9             29,5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                   2,5             20,7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                   1,2             10,8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                 0,0               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, когда самогон перестаёт гореть, это означает, что крепость самогона стала ниже 40%. «Хвосты» содержит значительное количество тяжелых фракций  - и их можно использовать для последующей ректификации или первого перегона (кольцевание). Температура браги, до которой ведется перегонка, 95-96 градусов.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t>Если используется термометр в кубе, то его необходимо оттарировать, например, по кипящей воде.</w:t>
      </w:r>
    </w:p>
    <w:p>
      <w:pPr>
        <w:pStyle w:val="Normal"/>
        <w:rPr/>
      </w:pPr>
      <w:r>
        <w:rPr/>
        <w:t>К сожалению недорогие термометры, часто врут, а точные –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Эти данные, по количеству отбираемых «голов» и «хвостов», не являются  однозначными и в форуме (http://forum.homedistiller.ru/) можно найти различные рекомендации, в том числе с учетом используемого сырья.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ктификац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правильной работы насадочной колонны, царга должна быть утеплен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Собираем колонну на кубе. Царга и дефлегматор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Зажим 5 (пережималка, иголка от шприца) на трубке отбора для регулировки объём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Подключаем охлаждение. Охлаждение, в целях экономии воды, можно включать не сразу, а при достижении температуры  в царге – 70 градус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Устанавливаем термометр в царгу, не забыв герметизировать, например силиконовой трубкой. Термометр нужно использовать цифрово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С помощью тэнов или газа спирт сырец нагреваем до  кипения. </w:t>
      </w:r>
    </w:p>
    <w:p>
      <w:pPr>
        <w:pStyle w:val="Style14"/>
        <w:rPr>
          <w:i/>
          <w:i/>
        </w:rPr>
      </w:pPr>
      <w:r>
        <w:rPr>
          <w:i/>
        </w:rPr>
        <w:t>Впервые использую колонну, нам будет необходимо провести тестовую ректификацию. На ней определяем параметры, необходимые для дальнейшей работы. Все замеры производятся использую спирт сырец, полученный при дистилляции.</w:t>
      </w:r>
    </w:p>
    <w:p>
      <w:pPr>
        <w:pStyle w:val="Style14"/>
        <w:rPr>
          <w:i/>
          <w:i/>
        </w:rPr>
      </w:pPr>
      <w:r>
        <w:rPr>
          <w:i/>
        </w:rPr>
        <w:t xml:space="preserve">Полученные нами «эксперименты» доливаем в бак при следующей ректификации. Эти данные, для своей колонны нам необходимо определить один раз. </w:t>
      </w:r>
    </w:p>
    <w:p>
      <w:pPr>
        <w:pStyle w:val="Style14"/>
        <w:rPr>
          <w:i/>
          <w:i/>
        </w:rPr>
      </w:pPr>
      <w:r>
        <w:rPr>
          <w:i/>
        </w:rPr>
        <w:t>Необходимо учесть, что, если на кубе сделали дополнительное утепление, заменили тэны, эти измерения необходимо повтори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Определяем дозахлебную мощность (в дальнейшем используется как рабочая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582410" cy="524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  <w:t>При увеличении мощности нагрева (а значит и скорости потока пара) флегма сначала замедляет свою скорость течения вниз, а затем просто останавливается (повисает в колонне) и начинает накапливаться в ее ректификационной части. Происходит захлебывание колонны.</w:t>
      </w:r>
    </w:p>
    <w:p>
      <w:pPr>
        <w:pStyle w:val="Style14"/>
        <w:spacing w:before="0" w:after="0"/>
        <w:rPr/>
      </w:pPr>
      <w:r>
        <w:rPr/>
        <w:t xml:space="preserve">За это время флегма сначала заполняет внутреннюю полость колонны, потом дефлегматор, а затем происходит ее аварийный выброс из колонны через трубку связи с атмосферой. Захлебывание колонны легко можно услышать как специфический «булькающий» шум в колонне. </w:t>
      </w:r>
    </w:p>
    <w:p>
      <w:pPr>
        <w:pStyle w:val="Style14"/>
        <w:spacing w:before="0" w:after="0"/>
        <w:rPr/>
      </w:pPr>
      <w:r>
        <w:rPr/>
        <w:t>Стоит отметить, что захлебывание колонны может наступить и при номинальной (правильной) технологической мощности, подведенной к испарительной емкости. Существуют основные  причины захлеба при технологической мощности.</w:t>
      </w:r>
    </w:p>
    <w:p>
      <w:pPr>
        <w:pStyle w:val="Style14"/>
        <w:spacing w:before="0" w:after="0"/>
        <w:rPr/>
      </w:pPr>
      <w:r>
        <w:rPr/>
        <w:t>Первая причина — это или засорение нижней части колонны пеной, например, от браги или слишком большое количество жидкости в перегонном кубе.</w:t>
      </w:r>
    </w:p>
    <w:p>
      <w:pPr>
        <w:pStyle w:val="Style14"/>
        <w:spacing w:before="0" w:after="0"/>
        <w:rPr/>
      </w:pPr>
      <w:r>
        <w:rPr/>
        <w:t>Вторая причина — это повышенное (скачки) напряжение в сети (более 230В), что приводит к увеличению мощности  ТЭНа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Полностью перекрываем отбор.</w:t>
      </w:r>
    </w:p>
    <w:p>
      <w:pPr>
        <w:pStyle w:val="Style14"/>
        <w:spacing w:before="0" w:after="0"/>
        <w:rPr/>
      </w:pPr>
      <w:r>
        <w:rPr/>
        <w:t>Устанавливаем регулятором мощности (при работе с тэнами) какую либо, небольшую, мощность, например процентов 20 разгонной и смотрим на столбик флегмы над тройником. Увеличиваем мощности до тех пор, пока столбик флегмы не начнет подниматься.</w:t>
        <w:br/>
        <w:t xml:space="preserve">Снижаем полученную мощность на 10-15% и </w:t>
      </w:r>
      <w:r>
        <w:rPr>
          <w:i/>
        </w:rPr>
        <w:t>запоминаем для дальнейшей работы.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  <w:t>Признаки захлеба - бульканье, раскачивание колонны и затопления дефлегматора или всей колонны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rPr/>
      </w:pPr>
      <w:r>
        <w:rPr/>
        <w:t xml:space="preserve">Стабилизация колонны. После определения рабочей мощности, в соответствии с пунктом 6, необходимо дать колонне поработать «на себя». Отбор не производится, вся флегма возвращается в царгу. Необходимо дождаться, когда температура в царге, по термометру установленному в нижней трети, будет постоянной в течении 3-4 минут. Допустим,  что температура установилась в 78 градусов. </w:t>
      </w:r>
    </w:p>
    <w:p>
      <w:pPr>
        <w:pStyle w:val="Style14"/>
        <w:spacing w:before="0" w:after="0"/>
        <w:ind w:left="360" w:hanging="0"/>
        <w:rPr>
          <w:i/>
          <w:i/>
        </w:rPr>
      </w:pPr>
      <w:r>
        <w:rPr>
          <w:i/>
        </w:rPr>
        <w:t xml:space="preserve">Температура стабилизации у разных колонн и с разными термометрами может отличаться. Поэтому ориентироваться нужно на </w:t>
      </w:r>
      <w:r>
        <w:rPr>
          <w:b/>
          <w:i/>
        </w:rPr>
        <w:t xml:space="preserve">«свою»  </w:t>
      </w:r>
      <w:r>
        <w:rPr>
          <w:i/>
        </w:rPr>
        <w:t>температуру.</w:t>
      </w:r>
    </w:p>
    <w:p>
      <w:pPr>
        <w:pStyle w:val="Style14"/>
        <w:spacing w:before="0" w:after="0"/>
        <w:ind w:firstLine="360"/>
        <w:rPr/>
      </w:pPr>
      <w:r>
        <w:rPr/>
        <w:t>Время работы на себя от 10 до 30 минут. За это время происходит накопление спирта в колонне и температура в царге не меняется.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Определяем отбор. Возврат перекрыт, отбор полностью открыт. </w:t>
      </w:r>
    </w:p>
    <w:p>
      <w:pPr>
        <w:pStyle w:val="Normal"/>
        <w:rPr/>
      </w:pPr>
      <w:r>
        <w:rPr/>
        <w:t>С помощью секундомера и мерного цилиндра определяем  отбор при рабочей мощности, определенной в пункте 6. Для простоты расчетов, отбираем 36 секунд. Полученный отбор в миллилитрах умножаем на 100, получаем отбор в час.  Что бы получить более точные данные рекомендуется проводить измерения в течении  3-х минут, а полученный отбор умножить на 20.</w:t>
      </w:r>
    </w:p>
    <w:p>
      <w:pPr>
        <w:pStyle w:val="Normal"/>
        <w:rPr>
          <w:i/>
          <w:i/>
        </w:rPr>
      </w:pPr>
      <w:r>
        <w:rPr>
          <w:i/>
        </w:rPr>
        <w:tab/>
        <w:t>Запоминаем, записываем полученные цифры. Полученный отбор используем для установки флегмового числа (ФЧ) при проведении ректификации.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Отбор голов.</w:t>
      </w:r>
    </w:p>
    <w:p>
      <w:pPr>
        <w:pStyle w:val="Style14"/>
        <w:spacing w:before="0" w:after="0"/>
        <w:rPr/>
      </w:pPr>
      <w:r>
        <w:rPr/>
        <w:t>Для начала определимся с понятием флегмовое число</w:t>
      </w:r>
    </w:p>
    <w:p>
      <w:pPr>
        <w:pStyle w:val="Normal"/>
        <w:rPr/>
      </w:pPr>
      <w:r>
        <w:rPr/>
        <w:t>Флегма - это сконденсированные пары, возвращаемые в перегонный куб.</w:t>
      </w:r>
    </w:p>
    <w:p>
      <w:pPr>
        <w:pStyle w:val="Normal"/>
        <w:rPr/>
      </w:pPr>
      <w:r>
        <w:rPr/>
        <w:t xml:space="preserve">В дефлегматоре колонны образуется конденсат. Часть его возвращается в колонну, а часть может направляться в отбор. Возврат в колонну части конденсата - необходимое условие нормальной работы колонны. Отношение количества конденсата, возвращаемого в колонну, к количеству конденсата, направляемого в отбор, называется флегмовым числом (ФЧ). Если отбор продукта из колонны не производится, флегмовое число равно бескон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бора голов устанавливаем отбор 50-70 мл в час (ФЧ – 30 – 50 – 70 – 100…).</w:t>
      </w:r>
    </w:p>
    <w:p>
      <w:pPr>
        <w:pStyle w:val="Normal"/>
        <w:rPr/>
      </w:pPr>
      <w:r>
        <w:rPr/>
        <w:t xml:space="preserve">Отбираем минимум 5% голов от расчетного количества АС в кубе. </w:t>
      </w:r>
    </w:p>
    <w:p>
      <w:pPr>
        <w:pStyle w:val="Normal"/>
        <w:rPr/>
      </w:pPr>
      <w:r>
        <w:rPr/>
        <w:t>Количество голов зависит от вашего желания оставить ароматы в теле. Можно отобрать 5%, а следующую порцию в отдельную банку до 10%.  Наличие ароматов актуально для фруктовых дистиллятов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0" w:firstLine="540"/>
        <w:rPr/>
      </w:pPr>
      <w:r>
        <w:rPr/>
        <w:t xml:space="preserve">Отбор «тела».  </w:t>
      </w:r>
    </w:p>
    <w:p>
      <w:pPr>
        <w:pStyle w:val="Style14"/>
        <w:spacing w:before="0" w:after="0"/>
        <w:rPr/>
      </w:pPr>
      <w:r>
        <w:rPr>
          <w:i/>
        </w:rPr>
        <w:t>В данной инструкции я описываю «ручной» метод старт/стопа.  Возможна  автоматизация процесса ректификации.</w:t>
      </w:r>
    </w:p>
    <w:p>
      <w:pPr>
        <w:pStyle w:val="Style14"/>
        <w:spacing w:before="0" w:after="0"/>
        <w:rPr/>
      </w:pPr>
      <w:r>
        <w:rPr/>
        <w:t xml:space="preserve">Для получения спирта рекомендовано ФЧ-4, НДРФ - ФЧ-3. Допустим, при  мощности 1000 вт, мы получили отбор 2800 мл/час. Для ФЧ-3 в возврат мы направим 2100 мл/час, а отбор составит 700 мл/час. </w:t>
      </w:r>
    </w:p>
    <w:p>
      <w:pPr>
        <w:pStyle w:val="Style14"/>
        <w:spacing w:before="0" w:after="0"/>
        <w:ind w:firstLine="540"/>
        <w:rPr/>
      </w:pPr>
      <w:r>
        <w:rPr/>
        <w:t>После отбора «голов», температура в царге может немного измениться (например 78,1 градус). Эту, новую, температуру мы фиксируем для отбора «тела».</w:t>
      </w:r>
    </w:p>
    <w:p>
      <w:pPr>
        <w:pStyle w:val="Style14"/>
        <w:spacing w:before="0" w:after="0"/>
        <w:ind w:firstLine="540"/>
        <w:rPr/>
      </w:pPr>
      <w:r>
        <w:rPr/>
        <w:t>При отборе, после установки необходимого ФЧ регулятором отбора (5) производим отбор ориентируясь на температуру в царге. При повышении температуры на 0,2 градуса (дельта) отбор прекращается и ждем возврата к температуре стабилизации (78,1).  Данный цикл производится до полного отбора «тела».</w:t>
      </w:r>
    </w:p>
    <w:p>
      <w:pPr>
        <w:pStyle w:val="Style14"/>
        <w:spacing w:before="0" w:after="0"/>
        <w:ind w:firstLine="540"/>
        <w:rPr/>
      </w:pPr>
      <w:r>
        <w:rPr/>
        <w:t>При получении НДРФ дельта принимается в 0,5 или более градуса, в зависимости от вашего желания «напустить хвостов» в отбор. Если планируется заливать продукт в бочку на выдержку, дельту можно увеличить до 1,5 градусов.</w:t>
      </w:r>
    </w:p>
    <w:p>
      <w:pPr>
        <w:pStyle w:val="Style14"/>
        <w:spacing w:before="0" w:after="0"/>
        <w:ind w:firstLine="540"/>
        <w:rPr>
          <w:i/>
          <w:i/>
        </w:rPr>
      </w:pPr>
      <w:r>
        <w:rPr>
          <w:i/>
        </w:rPr>
        <w:t>Чем выше флегмовое число и меньше отбор спирта, тем качество спирта выше, а производительность ниже.</w:t>
      </w:r>
    </w:p>
    <w:p>
      <w:pPr>
        <w:pStyle w:val="Style14"/>
        <w:spacing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540"/>
        <w:rPr/>
      </w:pPr>
      <w:r>
        <w:rPr/>
        <w:t xml:space="preserve">Окончание отбора «тела» можно прекратить по достижению «нужной» температуры в кубе, длительном времени возврата к температуре стабилизации. </w:t>
      </w:r>
    </w:p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0" w:firstLine="540"/>
        <w:rPr/>
      </w:pPr>
      <w:r>
        <w:rPr/>
        <w:t>Отбор «хвостов». После отбора, тела меняем посуду, открываем отбор на полную, увеличиваем мощность и сливаем все до 100 градусов в кубе. Хвосты можно направить на повторную ректификацию (закольцевать).  А можно и не отбирать, просто вылить…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Использованы данные:  </w:t>
      </w:r>
      <w:r>
        <w:rPr>
          <w:lang w:val="en-US"/>
        </w:rPr>
        <w:t>alexeyT</w:t>
      </w:r>
      <w:r>
        <w:rPr/>
        <w:t xml:space="preserve">, </w:t>
      </w:r>
      <w:r>
        <w:rPr>
          <w:lang w:val="en-US"/>
        </w:rPr>
        <w:t>ironman</w:t>
      </w:r>
      <w:r>
        <w:rPr/>
        <w:t>.</w:t>
      </w:r>
    </w:p>
    <w:p>
      <w:pPr>
        <w:pStyle w:val="Style14"/>
        <w:spacing w:before="0" w:after="0"/>
        <w:rPr/>
      </w:pPr>
      <w:r>
        <w:rPr/>
        <w:t xml:space="preserve">Отдельная благодарность </w:t>
      </w:r>
      <w:r>
        <w:rPr>
          <w:lang w:val="en-US"/>
        </w:rPr>
        <w:t>alexeyT</w:t>
      </w:r>
      <w:r>
        <w:rPr/>
        <w:t xml:space="preserve"> за корректорские правки и советы.</w:t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Topicstarter">
    <w:name w:val="topicstarte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1:00Z</dcterms:created>
  <dc:creator>Dom</dc:creator>
  <dc:description/>
  <cp:keywords/>
  <dc:language>en-US</dc:language>
  <cp:lastModifiedBy>Кип</cp:lastModifiedBy>
  <dcterms:modified xsi:type="dcterms:W3CDTF">2019-04-10T05:13:00Z</dcterms:modified>
  <cp:revision>5</cp:revision>
  <dc:subject/>
  <dc:title>5</dc:title>
</cp:coreProperties>
</file>