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дный дистиллятор первого поко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86075" cy="3671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на ветке уже обсужадлось, то название аппарат Gogizz первого поколения не  корректное, так как эту схему разработал bokakob. При черпании информации по форуму я вынес какие то поправки и доработ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Из материалов необходим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уба Ф35мм длиною 50см</w:t>
      </w:r>
    </w:p>
    <w:p>
      <w:pPr>
        <w:pStyle w:val="Normal"/>
        <w:numPr>
          <w:ilvl w:val="0"/>
          <w:numId w:val="1"/>
        </w:numPr>
        <w:rPr/>
      </w:pPr>
      <w:r>
        <w:rPr/>
        <w:t>трубка Ф6мм длиною 250 - 300см</w:t>
      </w:r>
    </w:p>
    <w:p>
      <w:pPr>
        <w:pStyle w:val="Normal"/>
        <w:numPr>
          <w:ilvl w:val="0"/>
          <w:numId w:val="1"/>
        </w:numPr>
        <w:rPr/>
      </w:pPr>
      <w:r>
        <w:rPr/>
        <w:t>медный колпачек Ф35мм  или пробка из фторопласта</w:t>
      </w:r>
    </w:p>
    <w:p>
      <w:pPr>
        <w:pStyle w:val="Normal"/>
        <w:numPr>
          <w:ilvl w:val="0"/>
          <w:numId w:val="1"/>
        </w:numPr>
        <w:rPr/>
      </w:pPr>
      <w:r>
        <w:rPr/>
        <w:t>медная жесть или пластинка вырезанная из трубы</w:t>
      </w:r>
    </w:p>
    <w:p>
      <w:pPr>
        <w:pStyle w:val="Normal"/>
        <w:numPr>
          <w:ilvl w:val="0"/>
          <w:numId w:val="1"/>
        </w:numPr>
        <w:rPr/>
      </w:pPr>
      <w:r>
        <w:rPr/>
        <w:t>фитинг цилиндр Ф35мм на 1" внутреннюю резьбу (или другой, если у Вас другое крепление на кубе)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84555</wp:posOffset>
            </wp:positionH>
            <wp:positionV relativeFrom="paragraph">
              <wp:posOffset>53340</wp:posOffset>
            </wp:positionV>
            <wp:extent cx="3798570" cy="2298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ым начинаем делать димрот, за оправу берем трубку Ф16-18мм, укрепляем оправу в тисках.Трубка Ф6мм очень пластичная и для намотки димрота ее НЕ ТРЕБУЕТСЯ набивать песком или солю.</w:t>
      </w:r>
    </w:p>
    <w:p>
      <w:pPr>
        <w:pStyle w:val="Normal"/>
        <w:rPr/>
      </w:pPr>
      <w:r>
        <w:rPr/>
        <w:t>Отмеряем 50см трубки Ф6мм и на оправе загибаем петлю, продеваем 50см конец в оправу и начинаем мотать спи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96265</wp:posOffset>
            </wp:positionH>
            <wp:positionV relativeFrom="paragraph">
              <wp:posOffset>12700</wp:posOffset>
            </wp:positionV>
            <wp:extent cx="4599305" cy="31635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0225</wp:posOffset>
            </wp:positionH>
            <wp:positionV relativeFrom="paragraph">
              <wp:posOffset>45085</wp:posOffset>
            </wp:positionV>
            <wp:extent cx="4665980" cy="3492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перь димрот надо укрепить в колпачке, для того отмечаем место под трубки входа/выхода воды и ТСА, и просверливаем 6мм сверлом.</w:t>
        <w:b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80390</wp:posOffset>
            </wp:positionH>
            <wp:positionV relativeFrom="paragraph">
              <wp:posOffset>74930</wp:posOffset>
            </wp:positionV>
            <wp:extent cx="4790440" cy="3336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еваем ножки димрота и ТСА длиною 5см, мажем флюсом, пая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94080</wp:posOffset>
            </wp:positionH>
            <wp:positionV relativeFrom="paragraph">
              <wp:posOffset>635</wp:posOffset>
            </wp:positionV>
            <wp:extent cx="3919855" cy="25806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8270</wp:posOffset>
            </wp:positionH>
            <wp:positionV relativeFrom="paragraph">
              <wp:posOffset>71120</wp:posOffset>
            </wp:positionV>
            <wp:extent cx="2733040" cy="36175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934970</wp:posOffset>
            </wp:positionH>
            <wp:positionV relativeFrom="paragraph">
              <wp:posOffset>90805</wp:posOffset>
            </wp:positionV>
            <wp:extent cx="2974340" cy="37407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ab/>
        <w:t>Загибаем концы трубок охлаждения димрота, за оправу берем трубу Ф35мм . Концы загибаем потому, что при дистилляции вода сильно нагревается, пластмассовые трубки становятся мягкими и могут загнутся - в димрот не будет поступать вода - из ТСА столбом пойдет пар спирта - искра, тьфу тьпу, короче всегда при себе держите огнетушитель, без шуток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6860</wp:posOffset>
            </wp:positionH>
            <wp:positionV relativeFrom="paragraph">
              <wp:posOffset>85090</wp:posOffset>
            </wp:positionV>
            <wp:extent cx="2564130" cy="33318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036570</wp:posOffset>
            </wp:positionH>
            <wp:positionV relativeFrom="paragraph">
              <wp:posOffset>84455</wp:posOffset>
            </wp:positionV>
            <wp:extent cx="2586990" cy="33616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мотрим как глубоко входит димрот, на три сантиметра ниже отмечаем верхнюю точку верхней перегородки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89890</wp:posOffset>
            </wp:positionH>
            <wp:positionV relativeFrom="paragraph">
              <wp:posOffset>64770</wp:posOffset>
            </wp:positionV>
            <wp:extent cx="5337810" cy="30257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мечаем места под перегородоки. Верхняя перегородка перекрывает нижнюю, потому, что тогда дистиллят падает в кармашек, которого образует нижняя перегородка, если не будет перекрытия, дистиллят будет лится обратно в к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46990</wp:posOffset>
            </wp:positionV>
            <wp:extent cx="3329305" cy="23279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75965</wp:posOffset>
            </wp:positionH>
            <wp:positionV relativeFrom="paragraph">
              <wp:posOffset>2017395</wp:posOffset>
            </wp:positionV>
            <wp:extent cx="2802255" cy="26949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резы вставляем медную жесть и фломастером обводим форму.</w:t>
      </w:r>
    </w:p>
    <w:p>
      <w:pPr>
        <w:pStyle w:val="Normal"/>
        <w:rPr/>
      </w:pPr>
      <w:r>
        <w:rPr/>
        <w:t>Над нижней перегородкой высверливаем отверстие под трубку отбора дистиллята. Очищаем поверхность мест пайки до блеска, мажем флюсом и паяем. Излишки олова счищаем надфилем и наждачной бумагой, готовимся паять фитинг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35985" cy="26904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4485</wp:posOffset>
            </wp:positionH>
            <wp:positionV relativeFrom="paragraph">
              <wp:posOffset>635</wp:posOffset>
            </wp:positionV>
            <wp:extent cx="2301875" cy="318706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806700</wp:posOffset>
            </wp:positionH>
            <wp:positionV relativeFrom="paragraph">
              <wp:posOffset>142875</wp:posOffset>
            </wp:positionV>
            <wp:extent cx="3266440" cy="278257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51155</wp:posOffset>
            </wp:positionH>
            <wp:positionV relativeFrom="paragraph">
              <wp:posOffset>48895</wp:posOffset>
            </wp:positionV>
            <wp:extent cx="2585085" cy="321056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261995</wp:posOffset>
            </wp:positionH>
            <wp:positionV relativeFrom="paragraph">
              <wp:posOffset>15240</wp:posOffset>
            </wp:positionV>
            <wp:extent cx="2611755" cy="39947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9:02Z</dcterms:created>
  <dc:creator>Oskars Keiss</dc:creator>
  <dc:description/>
  <dc:language>en-US</dc:language>
  <cp:lastModifiedBy/>
  <cp:revision>0</cp:revision>
  <dc:subject/>
  <dc:title/>
</cp:coreProperties>
</file>