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вухдимротная бражная колонн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материалов 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уба Ф35мм длиною 120см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убка Ф6мм длиною 300см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и медные колпачки Ф35мм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а тройника Ф35мм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охлаждения тройник и два крана, две пробки под краны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тинг цилиндр Ф35мм на 1" внутреннюю резьбу (или другой, если у Вас другое крепление на кубе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38125</wp:posOffset>
            </wp:positionV>
            <wp:extent cx="6117590" cy="4587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мрот для длинной трубы должен находится под тройнико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56615</wp:posOffset>
            </wp:positionH>
            <wp:positionV relativeFrom="paragraph">
              <wp:posOffset>74930</wp:posOffset>
            </wp:positionV>
            <wp:extent cx="3290570" cy="39871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откая труба с димротом, в нижний колапачек потом впаиваем трубку отбор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28140</wp:posOffset>
            </wp:positionH>
            <wp:positionV relativeFrom="paragraph">
              <wp:posOffset>3810</wp:posOffset>
            </wp:positionV>
            <wp:extent cx="2305685" cy="35483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в БКМ будут расположены димр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6215</wp:posOffset>
            </wp:positionH>
            <wp:positionV relativeFrom="paragraph">
              <wp:posOffset>130810</wp:posOffset>
            </wp:positionV>
            <wp:extent cx="5702935" cy="84512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в  БКМ  расположены элементы в разб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93800</wp:posOffset>
            </wp:positionH>
            <wp:positionV relativeFrom="paragraph">
              <wp:posOffset>9525</wp:posOffset>
            </wp:positionV>
            <wp:extent cx="3730625" cy="60051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600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сверливаем отверстия в колпачках под концы димрота и под трубку отб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9690</wp:posOffset>
            </wp:positionH>
            <wp:positionV relativeFrom="paragraph">
              <wp:posOffset>168275</wp:posOffset>
            </wp:positionV>
            <wp:extent cx="2908935" cy="40303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аиваем отдельные уз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931670</wp:posOffset>
            </wp:positionH>
            <wp:positionV relativeFrom="paragraph">
              <wp:posOffset>33020</wp:posOffset>
            </wp:positionV>
            <wp:extent cx="2692400" cy="45802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416685</wp:posOffset>
            </wp:positionH>
            <wp:positionV relativeFrom="paragraph">
              <wp:posOffset>55880</wp:posOffset>
            </wp:positionV>
            <wp:extent cx="4373880" cy="30956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ba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01:15Z</dcterms:created>
  <dc:creator>Oskars Keiss</dc:creator>
  <dc:description/>
  <dc:language>en-US</dc:language>
  <cp:lastModifiedBy/>
  <cp:revision>0</cp:revision>
  <dc:subject/>
  <dc:title/>
</cp:coreProperties>
</file>