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инструкция мясо тушен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ба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90"/>
      </w:tblGrid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а,  г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-сырец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 свеж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ь соли и перца черного горошко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гр и 3 горошины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ый ли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ук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терилизац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1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25-75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*=114* 120мин 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90"/>
      </w:tblGrid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а,  г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 свеж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ь соли и перца черного горошко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гр и 3 горошины</w:t>
            </w:r>
          </w:p>
        </w:tc>
      </w:tr>
      <w:tr>
        <w:trPr>
          <w:trHeight w:val="33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ый ли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ука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ери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1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25-80-30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*=114 120мин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20:00Z</dcterms:created>
  <dc:creator>Роберт Ли</dc:creator>
  <dc:description/>
  <cp:keywords/>
  <dc:language>en-US</dc:language>
  <cp:lastModifiedBy>Кип</cp:lastModifiedBy>
  <dcterms:modified xsi:type="dcterms:W3CDTF">2022-04-04T14:02:00Z</dcterms:modified>
  <cp:revision>34</cp:revision>
  <dc:subject/>
  <dc:title/>
</cp:coreProperties>
</file>