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нструкция по эксплуатации магнитных индикатор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В виду высокой чувствительности индикаторов, их следует хранить вдали от намагниченных инструментов, мобильных телефонов и других устройств, в которых есть магниты)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ле установки на счётчике воды магнитный индикатор ИМП-2 (МИГ) находится в неповреждённом состоянии, как ниже:</w:t>
      </w:r>
    </w:p>
    <w:tbl>
      <w:tblPr>
        <w:tblW w:w="94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4718"/>
      </w:tblGrid>
      <w:tr>
        <w:trPr>
          <w:trHeight w:val="23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/>
              <w:object w:dxaOrig="9000" w:dyaOrig="3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7.8pt;height:68.4pt" filled="f" o:ole="">
                  <v:imagedata r:id="rId3" o:title=""/>
                </v:shape>
                <o:OLEObject Type="Embed" ProgID="" ShapeID="ole_rId2" DrawAspect="Content" ObjectID="_365929093" r:id="rId2"/>
              </w:objec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водское изображение индикатора – оригинальная магнитная структура с четко видимыми двумя вертикальными полосами на оливковом поле. Поле наклейки однородное – красного цвет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ственники должны принять к сведению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вреждение оригинальной магнитной структуры индикатора следует только и исключительно из вмешательства магнитным полем, что является однозначным нелегальным потреблением воды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есанкционированное снятие с прибора учета наклейки с индикатором приводит к нарушению целостности красного поля наклейки,  что является однозначным нелегальным потреблением воды.</w:t>
      </w:r>
    </w:p>
    <w:tbl>
      <w:tblPr>
        <w:tblW w:w="94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25"/>
      </w:tblGrid>
      <w:tr>
        <w:trPr>
          <w:trHeight w:val="23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/>
              <w:object w:dxaOrig="6495" w:dyaOrig="328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4.6pt;height:67.9pt" filled="f" o:ole="">
                  <v:imagedata r:id="rId5" o:title=""/>
                </v:shape>
                <o:OLEObject Type="Embed" ProgID="" ShapeID="ole_rId4" DrawAspect="Content" ObjectID="_671656459" r:id="rId4"/>
              </w:objec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Изображение индикатора после воздействия магнитным полем с интенсивностью более 10 кА/м (происходящим от произвольного постоянного магнита) если цвет индикатора становится однородным темного цвета. Поле наклейки в случае механического воздействия остается красным, но на нём появляется защитная  надпись – open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ханическое повреждение индикатора ИПМ-2 (МИГ), а именно: воздействие магнитным полем, или механическое повреждение пломб – наклеек – приведет к начислению оплаты за используемый ресурс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лучае повреждения магнитного индикатора ИПМ-2 (МИГ) собственник должен сообщить об этом в управляющую компанию __________________ по тел. ________ в тот же день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случае повреждения магнитного индикатора ИПМ-2 (МИГ) расчет за потребление коммунальных ресурсов будет производиться </w:t>
      </w:r>
      <w:r>
        <w:rPr>
          <w:rFonts w:cs="Times New Roman" w:ascii="Times New Roman" w:hAnsi="Times New Roman"/>
          <w:b/>
          <w:sz w:val="24"/>
        </w:rPr>
        <w:t>по действующим нормативам</w:t>
      </w:r>
      <w:r>
        <w:rPr>
          <w:rFonts w:cs="Times New Roman" w:ascii="Times New Roman" w:hAnsi="Times New Roman"/>
          <w:sz w:val="24"/>
        </w:rPr>
        <w:t xml:space="preserve"> без последующего перерасчёта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1:09:00Z</dcterms:created>
  <dc:creator>Admin</dc:creator>
  <dc:description/>
  <cp:keywords/>
  <dc:language>en-US</dc:language>
  <cp:lastModifiedBy>Admin</cp:lastModifiedBy>
  <cp:lastPrinted>2018-05-17T14:09:00Z</cp:lastPrinted>
  <dcterms:modified xsi:type="dcterms:W3CDTF">2018-11-19T05:59:00Z</dcterms:modified>
  <cp:revision>3</cp:revision>
  <dc:subject/>
  <dc:title/>
</cp:coreProperties>
</file>