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</w:rPr>
        <w:t>На 3х литровую банку</w:t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Засыпаем в банку 50 граммов молотого солода - любого белого - пшеничного, ржаного или пивоваренного, главное с живыми ферментами.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Засыпаем 100гр. муки - ржаной, или смеси с пшеничной и гречишной.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Добавляем 60гр. мёда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Добавляем 50гр. закваски ржаной для хлеба, либо закваски с предыдущего кваса. На крайний случай, пойдёт 1/4 часть чайной ложки (1гр) сухих дрожжей.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Доливаем питьевой водой на 3-5 см до горлышка и перемешиваем деревянной или пластиковой ложкой (железной побил две банки при таких размешиваниях).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Активное брожение начинается часов через 6, когда же оно начнёт спадать (от суток до двух), аккуратно слить жидкость с осадка через чистый женский капроновый чулок/колготки (лучший фильтр для этого дела - быстро и чисто) в пластиковую бутылку, можно добавить немного мёда и настоя мяты при желании, плотно закрыть и оставить на карбонизацию в тепле до твёрдого состояния. Затем убрать в холод.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222222"/>
          <w:sz w:val="28"/>
          <w:szCs w:val="28"/>
        </w:rPr>
        <w:br/>
        <w:br/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P.S. Бутылки в каменном состоянии, даже из холодильника открывать нужно очень осторожно. Были случаи когда забывал и вылетало на пол и стены 2/3 содержимого бутылки, да и сам при этом "нахлёбывался щей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0:00Z</dcterms:created>
  <dc:creator>Димон</dc:creator>
  <dc:description/>
  <cp:keywords/>
  <dc:language>en-US</dc:language>
  <cp:lastModifiedBy>Димон</cp:lastModifiedBy>
  <cp:lastPrinted>2016-10-24T18:03:00Z</cp:lastPrinted>
  <dcterms:modified xsi:type="dcterms:W3CDTF">2016-10-24T13:21:00Z</dcterms:modified>
  <cp:revision>3</cp:revision>
  <dc:subject/>
  <dc:title/>
</cp:coreProperties>
</file>